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 - Shared DOS File 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versions 3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llows the user to share DOS files between application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hich Clarion through batch 2007 does not suppor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upported is standard sharing via MS-DOS SHARE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x and higher.  Sharing under PC-MOS/386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allows sharing of PC-MOS PIPE devic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LEM was originally written in order to support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rprocess communications between concurrent 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ritten in Clarion.  There is no inherent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LEM over the standard Clarion DOS file hand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r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_OPEN - This function opens a specified fil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, and returns a LONG integer File Handle for use by ot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routines.  ERROR() and ERRORCODE() are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_CLOSE - This procedure closes the shared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.  There is no return value.  ERROR() and ERRORCODE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_READ - This function reads up to a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ndle-specified shared file into the specifie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G integer value of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 and ERRORCODE()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_WRITE - This function writes up to a specifie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ndle-specified shared file into the specifie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NG integer value of the number of byt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 and ERRORCODE()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nstruction and the expected return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found in the SHARE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in SHARE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ASM    - Microsoft MASM format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BIN    - Assembled and linked version of SHAR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MOD.CPY - SHARE Module Copy file for INCLUDE with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CDS.CPY - Shared file mnemonic codes, for use in setting u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ARE_OPEN and SHARE_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TST.CLA - A minor Clarion program demonstrating the SHARE 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M is offered in the Public Domain "as is,"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guarantee stated or implied as to its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in any specific application.  In particula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r Clarion Software can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or other damages suffered by any user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