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    The ShowTree Utility (Version 1.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hereby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We, Computer Information Management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BoxSoft Development and Mike Hans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sponsible for any error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cluded files.  As well,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ible for any consequenc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4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formation Managemen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ity, SK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0G 5B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