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bin is a lem used to create more varied sounds, and duration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arion "BEEP" command.  It was created, in my cas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Atack Game I wrote for my 5 year old son in an attempt to get him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d i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tilizes the Turbo-C functions: 'SOUND(freq)' 'DELAY(durn)' &amp; 'NOSOUND(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Te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275-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