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all  you Clarion  users out there!  What you will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file is a  modified  STANDARD  model  file  from  th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 Developer,  Batch  2007.    Included are th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  have been  using for  all of  my designer-based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anging  a model procedure, it is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original before making any changes.   Becaus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d  procedures most often, I usually renam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modified  procedure using  the original 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  have  made  a  copy of the original *FORM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one of them  to *NORMFORM,  and made  my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FORM  version.  In some cases I have broken this r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as always  desired  (ie:  remembering  menu  options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convention that I strictly adhere to is the mark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All modified lines are flagged with a commen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 exclamation points  (!!).   This helps when a ne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out, and you have to figure you where you mad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address three basic areas:   adding 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signer,  overcoming  Clarion  inadequecies,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detection.  The following list of changes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 of PROBLEM the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  When creating  tables in designer, all tabl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, modification and dele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 Changes were  made to  the *TABLE  proced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lags  (ADD_OK, HOME_OK and DEL_OK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one of these operations,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 to  zero  using  the  setup procedur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ptions screen.   For example,  ADD_OK=0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 of new records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preventing  addition,  two  situations 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t with:  preventing automatic addition 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and  preventing the  user from  adding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 INS_KEY.    When  a  table  is 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_OK=0, a  window is opened specifying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records and the user may  not enter  any. 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 user presses  the ESC_KEY,  a beep is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warning message is placed in MEM: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reventing modification, it  is  assume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 would  still  be  allowed  to  view  the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when the enter key is  pressed and CHK_OK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date  procedure is  called with ACTION=4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made changes to the *FORM  procedure to 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new  action code.   The designation of "4" to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iew" is consistent with the table's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4"  to  mean  "lookup  and  retrieve."    In the *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,  ?DELETE_FIELD  was  changed  ?PAUS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iew"  action  is  treated  the  same  as 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,  except  that  a  different  (new)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nd the record is not proces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prevent  deletion  in  the  table,  the a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to those performed when a user attempts 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new  record  using  the  INS_KEY.  If the DEL_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and DEL_OK=0, a beep is sounded and MEM: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warn the user that the delete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When a user changes  a field  then presses  the up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wly-entered  value  is  replaced by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nd the chang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All  procedures  containing  entry   field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o  that they process the up key without l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entries.   As well,  the procedures  also tr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AB_KEY  as  an  ENTER_KEY  and the SHFT_TAB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KEY.  I have avoided using ALIAS for this re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 of  the tab  keys, which enables the programm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ize this interpretation  of  the  TAB_KEY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FT_TAB.  The one procedure that does not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reatment  of  cursor  keys  is  the *MEMOFOR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the  UP_KEY  must  allowed for mov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 field, and the tab keys can b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Users  sometimes  have  difficulty  pressing CTRL_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TRL_ESC if one of their hands is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In addition  to CTRL_ENTER  and CTRL_ESC, 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F10 and F2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When the user presses the ESC_KEY from the main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 application,  the program  exits to DOS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aded (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A new menu procedure called *MAINMENU  has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cognizes neither the ESC_KEY nor CTRL_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When a  user enters  or returns to a menu, th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is always located on the top-lef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The menu procedure has been changed so that i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When the  user loads  the application,  he is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an extended  period  of  time  (5-60 second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 the  data  files  for  the application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.  During this  procedure, the  user has  no id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While the files are being opened, a scree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tates that the data files  are being  open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name is shown as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When using  the numeric  keypad, the  user has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keyboard to hit the ESC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The gray  asterisk  key  (GAST_KEY)  is  treated 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ESC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When invoking  a table  with a  selector, the tabl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how some of  the  records  matching  th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This could happen if the key was comprised o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field and the selector contained only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  If there were stray values in the fiel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not part of  the selector,  the SET  procedur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ocate  the first  record in  the group. 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port procedures have  been changed  to accomo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g.   The  problem was  reported to Clari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ase of batch 2007, and should be fixed in 2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Many file access procedures are not checked for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result in corrup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Two procedures  named CHKERR  and GODO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odel file.   CHKERR  is called  afte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statement  that is  not normally  check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  If  an  error  condition  exists,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 a  screen  specifying  the  module name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nd error message.   After  the  user  press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the program is halted using GO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the  module  names  and line number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within a translated Clarion program,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 a  utility  which  will mark all occu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KERR with  the module  name and  line number. 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MrkErr and must be invoked in the s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r CLA files.   It  will  mark  all  occuranc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KERR  in  all  of  the  Clarion  source 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.  You may specify a directory mas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the number of files processed.   You  should 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kErr before compiling  the  source  code. 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lopment  stage,  this is not always necessary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debugging and after distribution,  CHKERR 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uable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nly  text  allowed  on a line  after  CHKERR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preceded by  a exclamation  point.  MrkErr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in C,  and the source  code and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cluded in the 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When printing long reports, there is no way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, except turn off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There has been a screen added to the report model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s that the report is  running  and  the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Esc  to  exit.    The  inner loop of th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s all keys.  If the user  presses  the  ESC_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will stop.  All other key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 these changes  are useful to other Clarion us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comments, questions or complaints,  please feel 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 a note on the board.  Happy CLARIO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&gt; Mike Hanson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