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 again, all  you Clarion users out there!   This mont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discuss my custom model  file.  I know many o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sing this tool.  Well, it's new and improved! 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umber of  new  capabilities, as  well  as improving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features.  This new version  is compatible with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, and the NETWORK model file has been conve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those of you who  are not familiar  with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files, I would like to cover a few basic topics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a application  using Designer,  it writes  actual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to perform the desired functions.  To enable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it uses a set of examples contained in a model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wo model  files  that come  with  Clarion:   a 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called STANDARD.MDL  and  a  multi-user  vers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MDL.   Each of these  files contains sample 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of menus, forms,  tables, and reports (as well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pporting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esigner  generates these procedures, it  look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ypes of keywords in the model code.  The firs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  by an  asterisk  (*)  and  is  alway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of a line (character 1); it's called a mod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If you look  in one of the  model files you would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ENU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begins  the menu model  procedure.  The  trailing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ptional.    If you  have  included  a menu  screen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,  Designer will  use the  sample code 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.  It includes  all code until the start  of anoth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like  to  call   the  other  type  of  model   keywor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holder.  It  is prefixed by the  "at" character (@),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 represent  various  language  elements, depending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.    For  example,  "@PROCNAME"  denotes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eing  created.   "@PRE" represents  the prefix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file  being  used for  a  given  procedure.   And  "@ED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s  Designer to  place the field  edit procedures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 the  model files  are  supplied  to you,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 stopping  you  from  changing  them  to  increas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 and/or  suit your own  specific purpose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've done with my custom model file.  If you're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dd bits of code to the model procedures that 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much more powerful.   The important thing is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you  don't remove code that is  required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ing of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hanging  a model procedur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a copy of the original procedure before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use  this  philosophy  if  my   changes  caus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to  respond in a  negative way in 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ny of my changes there is no significant effec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certain flag variables.  If my modifications do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se  side-effects, the  procedure retains its 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ituations where I  do rename the procedure, I 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l procedure  to  something different,  then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procedure using the original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, I made a copy of the original *Form proced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the copy to  *NormForm, and made my modification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orm version.  If I want to use the original procedure, I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ts name ("NormForm" in this case) in the Designe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's  model procedure field.  This field is the last f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windows for each procedure type in Design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e convention that I strictly adhere to is the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my changes  (except  for ChkErr).    All modified  l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 with a  comment  beginning with  two exclamation 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!!).  This helps when a new batch comes out and I have to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here the changes wer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some  cases  I  require special  support  fun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that can  be called from anywhere in  th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place each of these functions in  their own source file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these source  files in  my main  \CLARION director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file includes  these procedure  in its map.   Depend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you  use these  additional  functions, you  may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m from the map.   If you don't they simply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of your application.  Fortunately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using  Mitten's Overlay  Manager,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MAP references to  any procedure that  is not called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minimize naming  conflicts  with procedures  in you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I have suffixed the names of my auxiliary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underscore.  The procedure I have ad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cs_        Message screen  for a table with no record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vice_     Procedure  to get  the user's  choice of 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or fi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Cancel_    Routine that appends a "Report  Cancelled"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to the end of a cancelle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_          Procedure used to view 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itYN_   Form to  ask  user whether  he wants  to lose 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sic  problem areas  addressed  by  this custom 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dding functionality to the  designer, overcoming Clar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equacies, and  increasing error detection.   A numb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that I had alleviated  with my earlier  model fil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in later batches of Clarion.  Where this is  the cas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mention the problem, but I will describe Clarion's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 compared to mine.   The following list of  chan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the form of PROBLEM then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  Clarion does  not support SAA compatible  pull-down menu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  Two  additional features have been  added to the model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zMenu and VertMenu.  To  implement pull-down menus,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menu  bar using  the HorzMenu  model  procedure.   (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menu with the options horizontally aligned along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creen, and specify  "HorzMenu" as the  model procedur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create each  of the  subordinate menus  using the  Vert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 procedure.  Each of  these vertical menus  should be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float) windows, placed in the desired position for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  Although the Locator Field  is in Clarion's tabl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ice, its response time is no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  The Locator code has been changed to accept keystroke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 the table.   If  the user  presses an  additional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 or backspace  while the records are  being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ble  is re-displayed  from the  top  using the  new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  In the  table  procedure,  the  Find_Record  routin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esired record as the top entry on the  tab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 a name,  it would  be useful  to have 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displayed on the second or third l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  To change the row  in which the record found  by Find_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played,  set the  variable  Find_Row  to  the desired 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  When the user  presses Esc  as he backs  through fields,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se all of his changes if he escapes from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  I have added a  procedure called AbortEditYN_ that 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f he want to  "Lose Changes?"  While your are vie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itYN_ screen, the following keys produce various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sc       Return 'Y' for "Yes, ab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ter     Return 'S' for "Save &amp; Ex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others)   Return 'N' for "Don't ab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tivate this feature,  place Chk_Abort=True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 It will check if  the user presses Esc from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or  Ctrl-Esc  from anywhere  in  the  form.   The  REFE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determine if changes have been made;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changes, AbortEditYN_ is no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  When  creating  tables in  designer,  all  tables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modification and deletion of records.  There is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ively control which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  The *Table procedure has been changed to include thre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_Ok,  Chg_Ok and Del_Ok).  If you  wish to preven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table  operations   (add,  modify,  delete),   s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lag to "FALSE" using the setup procedure line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options screen.   For  example, Add_Ok=False  prev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f new records to the 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venting  addition, two  situations have to  be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    preventing  automatic addition  to  an  empty tab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the user from adding records by pressing  the Ins_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table is empty and Add_Ok  is False, the NoRecs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, which opens  a window and specifies that 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e table and the user may not enter any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dd records to  a table using the Ins_Key, a  BEE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d and Mem:Message is set to a warning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venting  modification, it  is assumed that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be allowed  to view the  record.  Therefore,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_Key is  pressed and  Chg_Ok=False, the update  proced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ith Action=eView.   I have also made changes to the *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o deal with this new  action code.  The desig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" to mean  "view" is consistent with the table's interpre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4" to  mean "lookup and  retrieve."  Within  the model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tion  is referred to  as eView.   In the *Form  proced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elete_Field was changed to ?Pause.  The eView action is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 the eDelete  action, except that  a different  (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ed and the record is  not processed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mply displays the form, then ways for the Enter key to ex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preventing  deletion in  the  table,  the ac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 those performed  when a  user attempts to  add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using the  Ins_Key.    If  the  Del_Key  is  press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_Ok=False,  a beep is sounded  and Mem:Message is  set to w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hat the delete function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  When adding new records  using a table, the user  m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ata in the record.  It is not possible to simply cop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  It  have  made changes  that  will enable  the  develop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a "Copy" hot-key within a table.  When user t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hot-key, the  record he  is currently  pointing to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, and he will immediately be allowed to edit the new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date procedure.  I have added a variable to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alled  Copy_Key that is set to  0 (zero) as a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 to invoke  a Copy hot-key,  simply assign a  Clar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to this variable.  For example, if you wish to have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s your copy key, put "Copy_Key = Ctrl_C" in your table'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  When a user enters or returns to a menu, the selector b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ocated on the menu's top-lef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  Clarion has changed  their menu procedure  so that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stored in an implicit variable.  When the  user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menu, his  choice will  be  remembered.   In some 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 will  negate this  option  for  entry  into  the  menu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will still work when returning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  The Action  codes in Designer are not intuitive.  It is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ember  that 0, 1, 2,  3 and 4 represent  Done, Add,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d View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  I have added  a set of  global equates to represent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states.  They are eDone, eAdd, eChange, eDelete and e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 have substituted  these equates anytime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as referenced in the mo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  When a user  changes a  field then presses  the Up_Ke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-entered value is  replaced by  the original  value an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  All procedures containing entry  fields have been chang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process the Up_Key without losing any new entries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procedures also treat  the Tab_Key as an  Enter_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Shft_Tab as an Up_Key.   I have avoided  using ALI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signment of the  Tab keys, which enables the 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alize this interpretation of Tab and Shft-Ta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t least  two situations in which  develop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this feature:    forms containing  a  memo field 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 Up_Key  and Tab  keys)  and forms  with  vertical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ed choice fields (which  require the Up_Key).  To 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options,  place "Up_Ok  = False;  Tab_Ok  = False"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's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  Users  sometimes  have  difficulty  pressing  Ctrl_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Esc if one of their hands is occupied.  As well,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the  numeric keypad, the Esc  key may be awkwa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  Three variables (Accept_Key2, Reject_Key2 and Esc_Key2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ded to the  model file.  To  implement the optional 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 Clarion   keycodes  to  these  variables   in  your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's setup line (ie:  Accept_Key2 = F10_Key; Reject_Key2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_Key; Esc_Key2 = GAst_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  When the user presses the Esc_Key  from the main menu of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the program  exits to  DOS and must  be reloaded 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consumi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  To  disable Esc  and  Ctrl-Esc in  a  menu, place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_Ok=False" in the menu's setup procedure.  For origin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 model, references  to the MainMenu model procedure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as it no longer exists in the mo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  Many  file access  procedures  are not  checked for 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result in corrupted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  A procedure named ChkErr  has been added to the  mode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Err is called  after each  file access statement  that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checked for an error.  If an error condition exis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plays a screen specifying the module name,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rror message.  After the  user presses a key,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ed using the GoDOS procedure from the DOS1 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the  module  names   and  line  numbers 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within a translated Clarion  program, I have cr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will mark all occurrences of ChkErr with th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line number.  It is called MrkErr and must be invo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directory  as  your  CLA  files.    It will  mark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ChkErr  in all of the Clarion  sourc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.  You may specify a directory mask to li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files  processed.    You  should  run  MrkErr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 the source code.  During the development stag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lways  necessary.    However, during  debugging  and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 ChkErr  is  an invaluable  asset  (especiall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-line suppor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text  allowed on a line  after ChkErr is 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 a exclamation point.   MrkErr was written in  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and  executable file are included with  the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  In previous  batches,  designer-generated reports  c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on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  In batch 2008, Clarion provided programmers with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 device attribute  for their reports.   This  hel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reports to different printer ports and files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ill a messy job to view a report on the screen.  M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spired by the report models created by Chuck Eckenroed, 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ers, John Crenshaw and Richard Wils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added code  to the report procedure that  en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 specify a  destination for the  report, which  can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port, a  file, or the  screen.  When  the user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he wants to  view the report  on the screen,  the re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  temporary disk  file then viewed  with a  auxil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I have created called  "View_".  This  utility sca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 any size, then enable  the user to move  ab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and to search for strings.  It is similar to Disp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ritten by Greg  Wilder and modified by Foo Say How)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 not  have to  read  the entire  file  into memory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 random-access data file.  It also skips blank lin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nds  more than three consecutively  and strips non-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having an ASCII value below 32).  The View_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ctually a LEM that can place a variable-sized view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physical screen, with color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, when  the report  is being processed,  a scree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howing how many  records are available and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 processed so f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implement  this  feature,  the programmer  must  do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  Tell the designer to generate a device attribu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Set  a  flag  called  GetDevice  in  the  report 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line (ie:  GetDevice =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the addition  features are as useful as 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were.  You  can retrieve the custom model 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ion BBS or  CTJ BBS.  If you have  any comments, ques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ts, please  feel free to  leave me  a note on 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CLARION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