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SoftScen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X ARTWORK 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[To print this form enter  COPY REGFORM.DOC PRN  from DOS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ing all of the information below is your choi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me to send you information and updat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 STATE: __________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SING A DESK TOP PUBLISHING PROGRAM (OR EQUIVALENT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ONE? ____________________________ VERSION?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ID YOU ACQUIRE THIS DISK?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ROM A SHAREWARE DISTRIBUTOR, WHICH ONE?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SUGGESTIONS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mail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phen A. Horn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rville, Ohio  44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