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shop library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SHOW will display .POG libraries 63 images at a time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.  On startup, the program will list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 Enter a new path at the prompt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brary by using the cursor, mouse, or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'N' (or 'n') while the images are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names of the images on the screen (at lea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rst 11 letters of the name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names are displayed will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E. B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 Pebble Bea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ll, LA 70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-641-954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-641-0521 (data,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