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</w:t>
      </w:r>
      <w:r>
        <w:rPr/>
        <w:t>۱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</w:t>
      </w:r>
      <w:r>
        <w:rPr/>
        <w:t>۱�    �            �  �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</w:t>
      </w:r>
      <w:r>
        <w:rPr/>
        <w:t>۱�    �            ���� �  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۱�  �������� ���   �  � ���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</w:t>
      </w:r>
      <w:r>
        <w:rPr/>
        <w:t>۱����������� ���   ���� ���� ���� ����� � � 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</w:t>
      </w:r>
      <w:r>
        <w:rPr/>
        <w:t>۱�������      ��   ���� �  � ��     �   � � � 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�    </w:t>
      </w:r>
      <w:r>
        <w:rPr/>
        <w:t>۱��      ��   ���� ���� �      �   ����� �  � 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</w:t>
      </w:r>
      <w:r>
        <w:rPr/>
        <w:t>۱   ۱��      ��   ���� ���� ���� ����� �  � 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</w:t>
      </w:r>
      <w:r>
        <w:rPr/>
        <w:t>۱��      ��   ���� ���� �  �  �  � �  � �     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��      ��   �    � �� ���� ����� ���� ����  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ST3 - The Most Advanced Host/BBS System fo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5.03  Date: June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9, 1990, 1991, 1992 by Host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rrill Gu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st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5837 Windros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n Diego, CA 92127-2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niel E. Horn - Presid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is distributed under the Shareware conce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gistered users of Host50 are granted a limited license to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4 week trial period, in order to determine it's usefuln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ANY other use of Host50 after that period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3 requires a minimum of 350k memory and requires either Telix 3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elix 3.15 and DOS version 3.2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vided as is, and is to be run at your own r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 or form covering this program. Ex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, Colin Sampaleanu, and the author are not in any way respon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iable for any damages of any kind that may arise from the us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, or that of any programs or files associated, or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evolved from the original HOST.SLC/HCONFIG.SLC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by Colin Sampaleanu and included in each copy of Telix. J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mming later revised Colin's work with HOST2.SLC/ H2CONFIG.S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rote Host 3 to enhance Jon Flemming's program.  Jon mad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b changes to Colin's original, but I felt there were many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s that could be made to the program.  Over time I hav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untable changes and have ended up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3, version 5.03. I hope you enjo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(also known as user supported software and other names)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not understood by everyone.  The authors of Shareware re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to the software under the copyright laws while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free distribution.  This gives the user the chance to fre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and try out software to see if it fits his needs.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confused with Public Domain software even thoug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ften obtained from the same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ontinue to use Shareware after trying it out, you are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your use with the author and pay a registration fee.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in return depends on the author, but may include a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, free updates, telephone support, etc.  Only by paying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you use do you enable the Shareware author to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his software and create new programs.  Considering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registration fees are almost always far les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price of comparable commercial software it's obviou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good deal for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real advantages to you in the Shareware system.  You g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out software to make sure it is compatible with your hard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fits your needs before you "buy" it with your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saves the expense of advertising, packag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nd passes the savings on to you.  Plus, most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are much more accessible than commercial software sourc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questions and suggestions are much more likel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niel Horn, P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st Softwar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.............................................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.............................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......................................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knowledgements ................................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Shareware? ..................................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...................................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Host3?  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Register?  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Host50 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p Configuration 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ogon 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's Keyboard Commands 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to use on-line 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to use off-line 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ommands 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(Lower Access) 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(Higher Access) 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Menu 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enu (Lower Access) 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enu (Higher Access) 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Host50 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Modem 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Colors 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Bulletins 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Doors 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Archives 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Macros 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Events 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User Items 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Off New Users 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Downloads 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1 Download Limit 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User Access Level 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per access level 0 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per access level 1-9 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File Bases 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Message Bases 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Upload Items 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Items 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Password 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Blank Time Limit 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 Time 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Logon Alarm 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Comments 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WAY Command Line 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ix Config File 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BBS Info 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Default Options 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changes to disk 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Config Program 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BBS Graphic Screens 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Files to Host50 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FILES.EXE program 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Files Manually 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ly Change Files 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ly Removing Files 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ly Moving Files .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Editor .....................................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Compressor 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Base 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Bases 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Bases 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from a batch file 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ase repair .........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arshall Dudley's DOORWAY.EXE .................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and Legal ..................................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Editor .............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Editor .................................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User Editor ............................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and Appreciation ............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..................................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Tips on Installing Doors ...............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Suggested Events .......................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HOSTDOOR.SYS Format ...........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Writing Your Own Converter ..............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 Files: Required, Optional, Created ......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- External Archive Testing ................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EXE, SALT, HOST.SLC, HCONFIG.SLC: Copyright 1986, 198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8, 1989, 1990, 1991 by Exis Inc., and Colin Sampaleanu.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  (C) 1991, Marshall Dud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odem   (C) 1991, Erik L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Draw   (C) 1991, TheSoft Programming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 3.0 (C) 1989, 1990, Qsoft Software Kenneth P. Wil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NU       (C) 1989, David Nugent and Unique Computing Pty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out  (C) 1989, Saturn Software and John Bin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and trademarks of programs and companies mentioned here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operty of those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hat is Host3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3 is a remote system that can be used as a complete BB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, friendly, extremely flexible, and powerful enough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for each person's tastes. Even novice computer us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it up and running in minut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3 has been written for the Telix (C) 1991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ALT (Script Application Language for Telix -- a powerfu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 communications script lan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advanced features you will find in the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ost3 v5.03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ully working message bases, file bases, ability to dro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S, and support for user added do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an be configured to run multiple conferences for fil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an hold 99 files and 99 messages per conferenc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SME (Full Screen Message Editor) that allows quo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Messages can be up to 99 lines long.  Plus a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 Editor for those whose machines do not support ANS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dd any file from any drive to the files bas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FILES.EXE program. Accepts 1000 files per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tagged files with full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Data base management program (H50COMP.EXE) control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file, and use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10 user levels.  You decide each level's access to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 line time.  The trash can list allows you to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xt file of names you don't want on 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Host50 keeps track of the user's time on per day.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as 60 minutes a day and uses 45 on the first call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 have 15 minutes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Program up to 5 different events at any time of the da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al event time of EVERY will run an event afte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.  Special Event programs of EXITHOST and EXITTEL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the event to abort both the Host50 and Teli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hat is Host3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New status log file (HOST50.LOG) supplies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what happens while users are on lin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50.  It logs bulletins read, doors opened, events ru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minutes used on the system by each caller, if car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lost, time running out, and no input in fiv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upport for user added doors. You can now have up to 10 (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reware version) different doors. Host50 sup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14.x, QBBS, RBBS, and GAP/DOORWAY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upport for Marshall Dudley's DOORWAY program for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over the shell to DOS from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upport for external protocols that have been added to Tel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you (except for bi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upport for up to 10 different archive programs.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supported are ZIP, PAK, ARC, ARJ, and LHZ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support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ull keyboard macro support.  You can reassign ALL key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board including those used by Host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Host50 has a "Quick Logon" feature that allows you to st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and password to bypass openin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Host50 will answer the phone one of two ways: using buil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or the modem's hardwar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Host50 will interface with FrontDoor and other mai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.  Complete instructions for this special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are available from the Host Software Produ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Registration allows you to use Host50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Registered users will be sent mailed notification of up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ogram. They also get top priority in us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Registered users receive copies of program that s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GISTERED TO:" and gives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Registered copies of Host50 can handle 29,999 messag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99 files per conference. The shareware version is 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9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Registered copies of Host50 can handle 999 Bulleti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 instead of the 10 allowed in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Registered users receive three additional support 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50UEDIT.EXE : A full-screen external editor allows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user information and the easy addition of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50MENUS.EXE : A full-screen Menu Editing program let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ize all menus. You can limit the access to each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personalize the menu keys, add up to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external functions for each menu, and replac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functions with externa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50FEDIT.EXE : A files base editor that allows you to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file information in the file bases. You can mov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files between different file bases, delete fil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base, edit all information, and more.  A very han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Registered users will be able to join the beta test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ceive previews of all new software.  They will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ccess to Telix scripts and Host50 third party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rom the Host Software Products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$27.50 US Dollars.  Add $2.50 US Dollars for shi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ndling (US$3.50 OverSeas).  Includes Host50 Program and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isk.  A printed, bound manual is available for $5.00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with program.  If you order later, it will cost $5.00 plus S/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der, make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oftware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837 Windros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 Diego, CA 92127-20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Host50 Registration(s)   @ $27.50ea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Printed, bound manual(s) @ $5.00 ea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 Shipping and Handling    @ $2.50 e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$3.50 Overseas)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: 5.25" ______  3.5"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Pri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(____)______-_______    Evening:(____)__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Optiona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ype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Type And Speed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display [Y/N]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hear about (and/or receive a copy of) Host5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} BBS   Name______________________  Ph #(____)______-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} Sig   Name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}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} Fri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} Other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best way to run Host50 is to either have your Telix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your DOS path statement (C:\Telix;) or list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(SET TELIX = C:\TELIX\)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 Make these changes and reboot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f you have made the changes in item one, place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STALL.EXE and HOST50.DAT in any directory on your har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 HINSTALL.  IF NOT, place the files in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lds TELIX.EXE and run HINST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HINSTALL will ask you if you wish \TELIX\HOST to be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Host50 will keep its data files. If you want to chan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it 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HINSTALL will then expand and place the different fi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correct 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If HINSTALL finds any data files from previous versions of HOST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.1, 4.2, 4.3, or 4.4) it will convert them. It will then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converted data files into the data directory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if you want to delete the old files that are no longer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ost50 before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HINSTALL will not bother any key DOS files like CONFIG.SY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IMPORTANT!  If you are upgrading from a previous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3, you will need to repack all the message, file, an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s when you first start Host50.  To do this, press Alt-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opening menu of Host50.  Then press F6 to pack all bas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ere be a problem in the conversion, you ca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EPAIR.EXE to fix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Following the installation process, you can erase HINSTAL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OST50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  Adjust Host50 to your tastes using the tips on the next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art Up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Host50's main menu, press Alt-O for the Configuration menu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esented with a long column of options.  To select an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ither move the cursor bar to the item or press the let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phabet that is listed out to th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of the things you may want to attend to when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You will notice that the modem picks up the line when you go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e menu. This is to keep Host50 from answering a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you are wor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Host50 comes configured to test archives that use the ARC, PA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, ARJ, and LHZ archive methods. Your archive program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on the DOS path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(L) GENERAL ITEMS.  You will want to put your own passwo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f the word "Password".  The system password allows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ve co-sysop access to shell to DOS. It also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to shut the system down from a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wish to put your name in place of SYSOP at selection (F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to make local logons under your own name, the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needs to go here so you will get any mail addre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(H) USER ITEMS.  Item A asks if you want to log off new us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good security practice to follow once you h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in normal operation.  It needs to be turned off now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est of your system with a live caller will be very,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B sets the file ratio for your users.  Putting a zero (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no file ratio will be enforced.  Putting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here means that the user will have to maintai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 of uploads to downloads.  For example,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at one file be sent up for each 5 files taken, then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5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D sets the access level that you want new callers to ha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E-N set how much time each access level gets on lin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art Up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(K) CONFIGURE UPLOAD ITEMS.  Set item A to the name of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 where you want uploads to go.  If you do no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rs to see the uploads that are available, set item C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 should be ready to run now.  For complete information on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doors, bulletins, opening screens, and more see the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Host50.  To make your first test of Host50, go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for Firs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irst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are ready to take a peek inside of Host50. From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Host50 press Alt-L for a Local Logon.  You will see the prom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n you support ANSI color graphics?"  answer with a Y and a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the familiar series of questions that ar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person logging on to a BBS for the first time.  Your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eing stored in the user database.  When you are finish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sked if you wish to check for messages in the message b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Y to see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are at the main menu.  At the top of the screen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us line showing your name, address, access level, and passwo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Z to toggle that display. It will now show you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hat are available. (see Sysop Commands below for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eft the defaults in place, you will have four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online.  Press F4 a few times and watch your acces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on the status bar at the top of the screen.  Press ente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recycle.  The user display should now show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reased time on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pressing F4 until your access level is a 9. Host50 will ask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ally want to raise to a Sysop level, say yes. Press e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ycle the page and you will see that you have more time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e the higher access menu that is available to calle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above level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can experiment inside the program using the list of syso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mands listed on the next few pages.  To shell to DOS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J.  You can try out the message menu by leaving a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You may wish to add a file (see the section on add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ost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it the local logon, press F2 for the user editor and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isting to upgrade yourself to sysop level.  (see The Use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ready to have someone call and log on as a remot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out your modem.  You are also ready to add files, scree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 and doors.  For complete information on these functions,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Host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ysop's Keyboard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sysop, you are in control of what happens in Host50 at all tim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ing of the commands you have available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 is a status box showing what is happen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.  You can toggle this box on and off by pressing Alt-8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box will show you the name of the person on line, their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te, password, access level, date last on the system, the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, if chat is on or off and if the person has requested a cha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b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toggle the Status Box into a help screen by pressing Alt-Z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list some of the more commonly used syso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S TO USE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kip the opening screen by entering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"Can you support ANSI?"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{FIRST AND LAST NAME{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is if you can support ANSI graphics; if not, use an "N"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ckets must be present with no spaces.  To speed up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s, you can create a macro that will hold all this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on Macros to find out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8:  Status Box Togg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the status box of Host50 on or off. Having it off will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vie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:  Help Screen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sysop to change between the status box and the help 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ysop's Keyboard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:  Cha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oggles the caller's ability to request chats.  If chat is on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will sound when the user requests a chat.  When chat is off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will sound and the user will be given the option of leav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.  You can force chat on or off at any time by pressing F1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at is forced on, the status box at the top will show CHAT 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fferent color than when in normal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"CUSTOMIZING HOST50" more detail on Chat H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:  Low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mporarily lower a user's access level by pressing F3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evel you wish to remove.  The new level will only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call only. Host50 will restore the old level at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:  Rais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mporarily raise a user's access level by pressing F4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evel you wish to add.  The new level will be in effect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only.  Host50 will restore the old level at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:  Lowe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mporarily lower the user's time on line by pressing F5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ve minutes you wish to remove.  The time you take awa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ffect the entire day.  At midnight, Host50 will reset the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:  Rais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mporarily raise the user's time on line by pressing F6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ve minutes you wish to add.  The extra time you giv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the user for that entire day.  At midnight, Host50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time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: Chat with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initiate a chat with the user.  You can carry on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conversation as long as you like without effecting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n line.  Press escape to exit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ysop's Keyboard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: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hell to DOS at any time unless there is a file transf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running.  The user will be prompted to wait while the sysop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and Host50 will not accept any user commands until you retur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not lose any on line time while you are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:  Scree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pture an image of the screen to a file by pressing ALT-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ust like you do in Telix).  The name of the text file is HOST50.IM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:  Captur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turn on the capture log, it will capture EVERYTHING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o a capture file (HOST50.CAP).  This capture file will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large very quickly as it contains ALL information pri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: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terminate a call in the middle of a session, press 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and the modem will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S TO BE USED OF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:  Loc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run Host50 in local mode.  All the 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ork for you (with some exceptions, see MENU COMMAND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:  Configure Host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uns the H50CONFIG program that sets up Host50 for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nd allows you to customize the program. See CUSTOM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 for more o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ysop's Keyboard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:  Us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rings up the user editor.  Note that there must be at le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otherwise the user editor will NOT work. If you hav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your local logon (see First Logon) you will have becom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 the user database. (See "THE USER EDITOR"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:  Run File Compr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un the database files compressor (H50COMP.EXE) for u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Message, and Files databases.  See THE FILES COMPRESSOR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run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: Run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un the Text Editor you have selected to use in Telix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not selected a text editor in Telix, this command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exit Host50 back to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sets of menus in Host50:  Lower and Higher acces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access levels of 0-6 will see lower access screens for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and Files Menu.  Access levels of 7-9 will be shown the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menus for Main Menu and Files Menu.  The Message Menu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for all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of Host50 will receive the H50MENUS program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draw your own menus and set the access level to an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You can also change the letter that starts any func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ree external functions.  See the section on REGISTER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ing  of all user commands available from th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Host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MENU:  Low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essag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opens the Message Base menu for users with access levels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opens the File Base menu for users with access levels 1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hat is on, this command will ring a bell to alert you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ants to chat. If chat is off, it will show a message say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t available and give them the option of leaving a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 To answer a page, press the space bar and the cha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m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nds the user to a list of bulletins they can sel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)our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user change their address, city, zip, state, choose a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, turn the pause function on or off, enable disable ans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password and chang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omments To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write a private messa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ysop" (If you have defined your name in place of the Sysop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nt to you.  See either START UP CONFIGURATION  or CUSTOM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ST50 (Section M: General Options, Comments Sent To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)p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the user to change their expertise level, 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ree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ICE         Gives a menu of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EDIATE   Gives the command letters on the inpu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T         NO help whatso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(D)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nds the caller to a list of the doors that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rs in their access level.  They select the door to run fro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 off the user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MENU:  High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er Access Main Menu contains all the commands listed abo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following extra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(L)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ws the user the daily usage log. Ctrl-P will p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, and Ctrl-X will abort.  The user can also selec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bort at the (Y/n):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the user shell to DOS. They will be prompted for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If they fail to enter it, they will not be allowed to sh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st50 will either use CTTY or DOORWAY to control the shell to DO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 IMPORTANT! 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y for Host50 to check on the status of the carrier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rier is lost while a user is in DOS (via remote)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LL HANG!. The only solution if this happens is to rebo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You can avoid this problem by using the program DOOR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Using Marshall Dudley's Door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not listed on the menu, but it available ANYWHER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system to be shut down by remote.  The us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the system password. If they fail to give it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continue ru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Menu: Lower and High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ssage Menu is the same for both Lower and Higher Access us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listing of all user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how the list of message areas you have defined for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ow the user to choose one.   For more information on se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essage areas, see CUSTOMIZING HOST50, section (J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ws the user a list of commands to use when reading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gain   : Read current message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)ext    : Read nex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revious: Read previous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eply   : Reply to curren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K)ill    : Kill current message (allowed only to the sender,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r, or level 9 us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   : Quit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can jump ahead or go back in the message base by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message they wish to access.  For instance,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2 messages in the base and you are at #1, you can enter 112 and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ast message.  Then you can press P for previous and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)rit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user to write a message to another user (either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Privat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Write Messages or Reply to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new messages or replying to existing messages calls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ost50.  Here is the step by step listing of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 will first ask for the name of the person you are writing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message at this point, just press a carriage return. 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leave global messages that will appear with the user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"all" by entering @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 will next ask for the title (or subject) of your message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at this point, press a carriage return and the mess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ublic or (R)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he message to be private, press R for receiver on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9 users (sysop) can read all messages.  You may wish to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Editor (Y/n/u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iven three options for entering messages: Full Screen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Editor, and Uploa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upload a prepared message, press U for upload.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s will be asked for the path and name of the file on th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On-line users will be asked to upload the message us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ant the full screen editor, press N for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You can then enter your message line by line.  You ca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line when you are on it.  Once you have entered the lin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edited.  Pressing enter twice will give you a menu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bort    -  Kill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ave     -  Save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edraw   -  Redraws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ontinue -  Continues the message at the point you left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)riginal -  Allows you to quote the message to which you ar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O will cause the original message to be displayed wit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o the left.  You will be asked what line number to sta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.  When you enter that number, you will be asked for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 end the quote.  If you want the whole message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Y for the Full Screen Editor. This allows you to mov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editing and writing as you wish.  Press Control Z at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help screen displayed with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D Move one character left    ^F Move one characte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Move one line up           ^C Move one line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 Line beginning             ^X Line 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Y Delete Line                ^V Overtype/Inser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Redraw Screen              ^O Original (quo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cursor keys, the backspace, home, end, dele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and down if you are using a 101 key enhance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 will call up the original message on the screen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o quote the whole message and then edit the quote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your cursor controls.  Otherwise, you can just quote the po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by telling Host50 what lines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SCAPE will call up a menu along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ollowing options (just like the line edit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bort    -  Kill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ave     -  Save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edraw   -  Redraws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ontinue -  Continues the message at the point you left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)riginal -  Allows you to quote the message to which you ar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)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user to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Menu: Low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of all user commands available to Lower Access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File Menu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how the list of file areas you have defined for Host5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user to choose one.   For more information on se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le bases, see CUSTOMIZING HOST50, section (I).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i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ws the user a listing of the files that are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t their level.  The list includes file name, file size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and a two lin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)tended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user to see an expanded listing of the file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cludes the all the information listed above pl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 time for the transfer and the name of the person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user to upload a file (if not already in the file database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  The user can use any protocol (except for Bimodem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defined i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be asked for the name of the file.  They do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file extension (zip, arc, pak, lhz, and etc). 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defined a protocol as their default (see main menu (Y)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), they will be shown a list of protocols available and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hoose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uploads inside Host50 are available to the sysop.  See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HOST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user Download files from Host50.  If you have specified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CONFIG, Level 1 users can only download a specified limit.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HOST50, section (H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be asked for the name of the file.  The defaul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s .ZIP. If they have not defined a protocol as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(see main menu (Y)our defaults), they will be shown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available and asked to choose one.  They will then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wish to hang up after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iew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user look inside the archive file to see the li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s and techn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xtract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user extract files from an archive.  The user is first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ame of the archive.  Then they are asked if Host50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the list of files in the archive.  The file is then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rchive and zipped (using PKZIP), into a tempo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EMPARC.ZIP.  The user is given the filename for downloa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deleted when the user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)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user to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Menu: High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listing of menu commands available to higher access us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are limited to the sysop only (as noted).  Registered us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ccess to these commands (or any others) with the H50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ownloa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access users can download any file on any drive.  This mak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send a file that is not in the file database to a user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upgrade them to a level 7 or 8 and type in the full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th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eiw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access users can view any archive file on any drive. The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now the drive and full path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xtract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access users can extract an archive that is available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They will need to know the drive and the full path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how a Directo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user to do a listing of the files in any directory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For instance, \telix\*.cap would show all the capture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ix directory.  Pressing enter at the directory prompt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file list for the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han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sysop to manually change the fil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atabase. (see ADDING FILES TO HOST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emo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sysop to remove a file from the databas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llows the sysop to erase the file from the drive. (see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HOST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ustomizing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 allows you to customize its operations in many ways by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CONFIG.  You can add bulletins, different archive programs, do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nferences, and more.  The following is a lis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 and how to customize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you have changed an item in the configuration, reme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X at the main config menu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: CONFIGUR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swer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tring which is sent to the modem when a RING is de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"ATA^M" and should work for most modems. If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for your modem try turning on Modem Auto Answ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On Ring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determine how many rings Host50 will wai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an incoming call. You may choose from 1 to 9 ring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set for 1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m Pickup Str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tring which is sent to the modem when going offhook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Pickup Modem in Local and Utils). This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TM0H1^M) will make the modem pickup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ckup Modem In Loca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ecides if Host50 will pickup the phone (go offhook)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a local log on. Having this turned on would cause any call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busy signal when you are in the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ckup Modem In Util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ecides if Host50 should pickup the phone (go offho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ny of the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odems may go offhook and leave the speaker on.  The M0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the speaker on most modems.  If your speaker is left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your manual for the prop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ustomizing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m Auto Answer Mo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uses your modem's Auto Answer Mode instead of l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 answer the incoming call.  The default is set to OFF 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changed to ON if Host50 is unable to answer incom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: Configur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onfigure the color of each screen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n the Sysop side in Host50.  You control the colors for bo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and titles, options, highlights, items, Sysop Chat, an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.  Select the item you wish to change and you will be show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 box.  Use the Cursor keys to move to the color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sire.  As you move the cursor, the screen elemen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will change colors on screen. When you find the col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,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o back to the Default Colors that came with Host50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H for "Use default colors".  You can also set Host50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nochrome by pressing I for "Use Black &amp; While col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: Configure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Bulletin screens to be viewed by users. 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for news, board policies, game door standings, and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ngs.  Bulletins can be in either ascii or ansi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Bulleti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"A", H50CONFIG will prompt you to input the ful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name of the bulletin file.  If you had the file BULL1.A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:\TELIX\BLTS directory you would input C:\TELIX\BLTS\BULL1.A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. Once you have input the filename press ENTE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process by pressing ESCAP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H50CONFIG will ask for the description you want shown to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y view the bulletin list.  Put a brief descri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H50CONFIG will ask for the access level of the bulletin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limit the users who can view that specific bulletin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put that access code here.  If you want it available to all,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lletin is now in the system and available to be seen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ustomizing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Bullet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"B" you will be asked for the number of the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delete.  It will then ask you to confirm the dele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/N prompt.  When you answer Y, the bulletin will b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.  The program will not remove the bulletin file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You will have to do that yourself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Bullet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ome back and make changes in an entry, you can d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The program will take you through each of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filename, description, and access) and ask what you want to chan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bort the process just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mp To A Bullet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you to jump to specific bulletin by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will exit you back to the Main configuration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press X at the Main configuration menu to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: Configure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or is when a user is allowed to exit Host50 and ru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n your computer.  It is as if a door is opened from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the user access to other parts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oors available in the BBS world that do a multitu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:  Playing games, voting on questions, viewing ansi scree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ing time, and so forth.  In addition, there are door program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shall Dudley's DOORWAY that allow users to run IBM character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programs like spreadsheets, word processors, o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ustomizing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 will accept four types of program files: EXE, COM, 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alt's SLC. It directly supports door programs writt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14.x, GAP, QBBS, RBBS, and Remote Access BBS programs.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 Marshall Dudley's DOORWA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doors require some patience because there is no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of installing a door.  You have to figure out how to instal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and then configure it with H50CONFIG.  In appendix "A"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d several examples of door installations.  You can als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rom a local sysop who has doors on his board and has underg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ollowed the door's installation procedure you are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gure the door for Host50.  Be sure to write down any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witches that you will need to start the program becaus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supply them to H50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press "A" H50CONFIG will prompt you for the full pa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to the door program.   For instance, a game door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F.EXE in the \DOOR\GAME directory would be ente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\DOOR\GAME\GOLF.EXE.  When you have input the filename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CONFIG will next ask you for the command line.  If you need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the program put it here.  For instance, GOLF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the name of its configuration file called GOLF.CFG to ru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put GOLF.CFG on the command line.  There ar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that you can place on the command line to pass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your doo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 - Comm Port Number    : Current Comm Por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- Port Address        : Current Comm Port Address In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I - IRQ Line            : Current Comm Port IRQ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B - Baud Rate           : Current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- DTE Rate            : Current DTE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 - Minutes Left        : Minutes User Has Left On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 - Seconds Left        : Seconds User Has left On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 - Location Of System  : Location of the  BBS Door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          :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nished with the command line (or if there were no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needed)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ustomizing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H50CONFIG will ask for the description you want shown to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of available doors.  Put a brief description of th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H50CONFIG will ask for the access level you wish the do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  If you wish to limit the users who can operate that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then you would put that access code here.  If you wan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all, put in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hing H50CONFIG will ask is what (if any) converter i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oor.   Each BBS door program requires its own special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QBBS/RBBS doors need DORINFO1.DEF, PCBoard 14.x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BOARD.SYS, Gap and Doorway want DOOR.SYS, and so for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 writes its own system file (called HOSTDOOR.SYS)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t to match the BBS program you chose.  It will then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stem file into the directory with the door's program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example above, it would write the file into the C:\DOOR\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oor is written for Host50 or does not require a syst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choose the "No Converter"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re through with configuring the door, remember to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by pressing X at the Main configuration menu.  You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log on to Host50 in local mode and test the door out.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two programs at once (the door and the bbs) so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d to 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ade a mistake you can easily edit the informa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"Edit a Door" option. If it still doesn't work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 have installed the door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"B" you will be asked for the number of the do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delete.  It will then ask you to confirm the deletion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/N prompt.  When you answer Y, the door will be removed from Host5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will not remove the door's program files from your dri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to do that yourself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come back and make changes in an entry you can d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The program will take you through each of the options (file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access, and converter) and ask what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ustomizing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mp To A Do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will allow you to jump to specific door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will exit you back to the Main configuration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press X at the Main configuration menu to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: Configure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 uploads a file, you will want to test the archive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it has arrived in good condition.  Host50 also allows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view archives and extract files from archives while on 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 comes configured to work with  ZIP, PAK, ARC, LZH, and AR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.  If your favorite archive program is not on the lis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dd it here.  Host50 will accept up to 10 archive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ding an archive program not covered by Host50,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now the three letter file extension that the program us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t has compressed.  You will also need the View, Extrac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 commands for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n archive program, place the scroll bar (using Up/Dow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) on an open line and press return.  H50CONFIG will then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each of the options in turn. Pressing ESC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at option unchanged.  Below is a list of the fiv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     :    This is the acceptable extension for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ame   :    This is the file to run to work with this arch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e that the file must be in your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Line      :    This is the command line sent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rogram) in order to run a test on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Line      :    This is the command line sent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rogram) in order to view the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Line   :    This is the command line sent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rogram) in order to extract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ustomizing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Uploaded Arch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 will test the archives of newly uploaded files.  In most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should be lef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Bad Arch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fails the archive test, Host50 will delete it.  Choos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this function Off will cause the file added to the databas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upload to the sysop.   The database will carry a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for the sysop about the failed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ubstitute your own archive testing program for Host50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routines.  This program has to be called by a script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 for a script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: Configur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redefine ANY key in Host50.  The keys used by Host50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reassigned to any other key by using the following Keyword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 Keywords           Default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           ----------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TOGGLECHAT              F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USEREDIT                F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LOWERACCESS             F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RAISEACCESS             F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TOGGLESTATUS            ALT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CHATMODE                F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EXITHOST                ALT-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DOSSHELL                ALT-J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TEXTEDIT                ALT-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HOSTCONFIG              ALT-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HOSTHELP                ALT-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HANGUP                  ALT-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FILECOMPRESS            ALT-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LOCALMODE               ALT-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LOWERTIME               F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RAISETIME               F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SCREENIMAGE             ALT-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CAPTURELOG              ALT-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ustomizing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"A" H50CONFIG will ask you to press any ke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have displayed.  If a macro is assigned to that key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.  If not, there will be a NO MACRO ASSIGNED messa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et you know that the key is available to store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"B" H50CONFIG will then ask you to press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you wish to edit.  Enter the information you wish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to carry and then press ENTER.  Note that only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(no ALT keys) can be used in macro's. CTRL charact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by placing a carat "^" in front of the characte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a RETURN would be "^M", a tab is "^I" etc. To save any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made, choose the Save Macros option by pressing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will be doing many local logons to test different pa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, here is a simple macro that will speed up the proces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's Quick Log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B for edit, and then press Alt 1.  Then enter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{Your Name{your password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y{Dan Horn{Hello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macro by pressing X.  The next time you make a local log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 L for the logon and then press Alt 1.  Host50 will pr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logon and then skip the opening screen to take you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Logon feature can be used by any user.  I have used it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you a working example of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: Configure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 will stop and run any program you choose at any ti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. This is called a timed event.  Up to 5 different even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ogrammed to be run by Host5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use any program with an extension of EXE, COM, BAT, or SL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re are two internal programs that can be ru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: EXITHOST and EXITTELIX.   EXITHOST will exit Host50 back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  EXITTELIX will exit Host50 , exit Telix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ustomizing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who use Host50 with FrontDoor will have to be carefu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scheduling.  Call the Host Software Products Support BB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documentation on attaching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learn how to configure events is to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.  Set it up to run and watch Host50 return to DOS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ome sample event programs and batch files listed in APPENDIX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50CONFIG will first ask for the time you wish the event to occu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 will either want time entered in 24 hour (military) or 12 h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depending on the format you have set in Telix. (In Telix se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, General Settings, Section L: Time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n event happen each time a user logs off the system,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EVERY instead of an actual time.  Press enter to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pic or press ES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if you want the event to be sliding.  A sl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waits for the user to complete their call before the ev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 A non-sliding event occurs exactly at the time you specify.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is on line when a non-sliding event is due to occur,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fies them that their time is being shortened due to the ev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 will hang up on them just before the event is due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will be prompted for the program name.  Enter the full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gram file and any parameters that need to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For instance, C:\BATCH\EVENT.BAT &lt;argument&gt;. 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event 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X to exit to the main menu.  Remember to save your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: Configure User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ff New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(on) will log off all new users after they finish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 questionnaire.  Turn off this switch to give access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n 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ustomizing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own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ratio of downloads to uploads that a user must maintai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ish users to maintain a 5:1 files ratio, pla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here.  If you set the number to a '0', then there will b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/download ratio enforc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1 Download Li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limit (in Kilobytes) that users with access level 1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 per logon.  This does not effect the other user lev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Access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choose the access level that you will give to new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system.  If you are logging off new users, your choic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"0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per access level 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amount of time you allow level 0 users to hav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  This should be set at 0 if you are hanging up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questionnaire is filled out.  The old default on Host44 was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per access level 1-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et the number of on line minutes allotted to each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The defaults are set in 10 minute increments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any time limits you lik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will exit you back to the Main configuration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press X at the Main configuration menu to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ustomizing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: Configure Fil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one default file base called the Main File Base.  You ca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9 bases in the shareware version and 999 bas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.  The shareware version can hold up to 99 fil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 while the registered version allows 99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base is a data base of files available on your syst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a certain database do not have to be placed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or directory; however, doing so will keep things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Fil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"A" you will be asked to name the new files base.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ame and press ENTER.  You will then be asked what lev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ll be allowed access to that files base.  If all, enter 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nter the access level you desire.  (default menu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users with an access level of 0 to go to the files 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Fil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"B" you will be prompted for the name of the files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elete.  You then will be requested to confirm the dele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files in that data base are not removed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by this operation. You will have to do that using DOS or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Fil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come back and make changes in an entry later you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ere.  Press "C" and you will be allowed to edit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Fil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will allow you to jump to specific file base entr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will exit you back to the Main configuration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press X at the Main configuration menu to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ustomizing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): Configure 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one default message base called the Main Message Bas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dd an additional 9 bases in the shareware version and 999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gistered version.  The shareware version will hol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hile the registered version will hold 29,999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base is a data base that tracks messages that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a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Messag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"A" H50CONFIG will ask for a description.  Enter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new message base and press ENTER.  You will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for the access level to the message base.  If you want al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access to the messages, enter 1.  Otherwise, enter th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you desire and press ENTER.  Access level 0 user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into the message bases by the defaul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if you want to echo the messages.  An ech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nd messages written on your system to another system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of systems.  Host50 has been written to be compati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networks like FIDONet, RIME/PCRelay, InterLink, and etc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UTI programs to allow Host50 to interface with network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leased as separate programs and will be available from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oducts Support Board.  When you are set up for echo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Y otherwise enter N for NO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Messag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"B" H50CONFIG will ask for the number of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to be deleted.  Enter the number an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the deletion.  The messages in that message bas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from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Messag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edit the name, access, or echo flag of a message 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C" and you will be presented with those choices for 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Messag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will allow you to jump to specific message base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ustomizing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will exit you back to the Main configuration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press X at the Main configuration menu to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: Configure Uploa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Uploa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A" and H50CONFIG will ask for the full path name to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rectory where uploaded files from users will be store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C:\TELIX\UPLOADS.  It is a good idea to set aside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r uploads to ease the process of scanning the files for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cessing.  Registered Users can use H50FEDIT (FILES EDITOR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move the files from the upload directory to another files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rectory.  Shareware Users will have to make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(See Manually Adding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Fil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B" and H50CONFIG will ask for the number of the files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wish Uploads to be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Users *SHOULD* enter a 0.  This adds uploaded fil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database where the user is located at the time of the uploa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plete discussion of this, see Manually Adding Files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 Adding Files to Host50 on page 42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can follow the common BBS practice of hav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file base for new uploads.  Enter an unused numb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s Data Base.  Use the FILES EDITOR to move files from the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ase to other bases. (See Registered Progr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Up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access level to which a file is set when upload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If set to a 1 then all access levels will be able to see new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files.  If you want to limit access to new uploads, s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to a hig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ustomizing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will exit you back to the Main configuration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press X at the Main configuration menu to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: General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assword that allows the sysop to shell to DOS and d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hutdown when calling in from a remote.  Pick a good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n't give it to an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lank Time Li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set the number of minutes Host50 will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lanking the main ca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Chat is to com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time that you would like the "Chatting Times" to st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will come on at this time. (Chat can also be forced on or for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at any time by pressing F1).   When you press "C"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the time you wish this function to be enabled. 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will depend on how you have time set in Telix.  Telix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ed for 24 hour (military) time or 12 hour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Chat is to go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time that you would like the "Chatting Times" to e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"D" you will be prompted for the time you wish ch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Logon Ala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an alarm to sound when someone logs on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hoose ON.  If you like to sleep at night, choos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ustomizing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omment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name of the person who will receive any user comme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Sysop. Changing this to your name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to the board using your name and receive the comment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setting at the default, then you will have to log 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 under the name of Sysop in order to read use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ommand line string sent to DOORWAY.EXE (if used)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oes a online shell to DOS. Note that the option can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ystem Variables. See Appendix D System Variables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This default setting will work fine for simple shel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 (See Using Door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Confi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ontains the name of the TELIX configuration fil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This should be changed *ONLY* if you are using Host50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TELIX configuration file. Since Host50 uses information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it is important that this is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will exit you back to the Main configuration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press X at the Main configuration menu to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: Configure BBS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where you enter information about the BBS you will crea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will be used by Host50 and any QWK mail packet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BBS Name         The name of your BBS (40 character li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BBS Telephone    The phone number of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BBS City/State   The Location of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BBS Net/Node     Your QWK door ID for hookup with E mail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BBS Sysop Name   You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ustomizing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: Reset Defaul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hosen this option will reset all of the configuration op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origin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): Save changes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finished making your changes in H50CONFIG, press 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ose changes to disk before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): Exit Confi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Z" to leave H50CONFIG.  Make sure you save your change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.  "Z" will not save changes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BBS GRAPHIC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colorful screens for use in Host50 by using TheDra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NSI drawing programs.  You can greet the user at Logon,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news, greet new users with the board policies, and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.  You need to follow the following guidelines whe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buffer for these files is set at 255 characters per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rites will be smoother if the input buffer is evenly di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80. (E.G. 80, 160, or 240.)  This is because most screens are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wide.  A buffer of 240 writes fairly quickly even on 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ally don't have all 25 lines of the screen available to you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st to draw your screen from Line 2 Column 2 to Line 21 column 7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5 is taken up by most comm program's status line.  Lines 23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holds the prompts for the next action. The last column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screen information that would interfere with your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save your screen from position 1,1 to 21,80 and i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ustomizing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/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your screens in both ANSI and ASCII. This way users who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NSI enabled can still see a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 file names for your screens and place them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ELIX\HOST directory. Note that *.ANS files are ANSI and *.ASC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.ASC  LOGON.ANS     This file is displayed  when a user log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.ASC  NEWS.ANS       This file is displayed after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ged on the system for the first time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y.  See The NEWS.* File for tips on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INFO.ASC BBSINFO.ANS  This file is displayed EVERY tim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s on to the system.  It follows the ne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and can be used for any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EBYE.ASC  BYEBYE.ANS   This file is displayed when the user log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ASC NEWUSER.ANS  This file is displayed to all new users.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good idea to put board polici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.*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 file can be made in an ascii editor.  If you want col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nstruct separate pages in TheDraw and then concatenate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S's copy command. (e.g. COPY FILE1 + FILE2 NEWS.ANS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st method is using a program written for BBS's that con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screens. One well known program of this type is FLASH30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oft.  News files can be made many pages long.  Host50 will p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fter a page of lines has been sent and wait for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Yes or No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ustomizing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 has several global variables that can be inserted into any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screen, bulletin, or message.  Global variables are prec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"at" symbol (@).  The three text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ser     displays the current user's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rst     displays the current user's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ins     displays the current user's number of minutes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six global color codes based on the colors se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 the Your Defaults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1       Displays the first color defined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2       Displays the second color defined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3       Displays the third color defined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4       Displays the fourth color defined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5       Displays the fifth color defined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6       Displays the sixth color defined by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@C1Would display this line of text i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king your design, you should realize that anything positio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a text variable will change position depending up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that replace the variable.  For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istin Andrew" uses many more character spaces than "Joe Blow"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of text would look differently for each.  This is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text would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ser    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 Blow    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stin Andrew     the Glob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periment with these variables in the message base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 message using the global variables, save it, and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olor variables are for use on ansi screens only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edit them out of ascii versions of the sam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codes can be seen by ascii viewers.  Us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H50MENUS.EXE program should use their ansi edit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nd not color variables as ascii versions of the men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the program and would display the codes to ascii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dding Files to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s data base is a collection of information about file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users.  You can define up to 10 files data bas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version and 999 files data bases in the registered vers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you are limited to 99 files per files bas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version and 999 files in the registered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have both A:\FILE1.ZIP and C:\TELIX\UPLOAD\FILE2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files database; however, it is a good idea to gro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gether in one directory and database if you plan to off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have databases available to one set of users and not anoth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special files could be kept in an area defi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level 6 and above.  Users below level 6 would never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 from the menu. (See CUSTOMIZING HOST50 Section (I):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access levels for each file.  A file with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6 could be in the same files database with a file set at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0. A user with an access level of 5 would not see the access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an be password protected so that only special users can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's ADDFILES.EXE program will allow you to add files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while off line.  You can also add files manually wh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logon mode.  Registered Users can easily edit database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line with the FILE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FILES WITH THE ADDFILES.EX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FILES.EXE allows you add files from any drive or directory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atabase.  You view all files available and tag the on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FILES.EXE should be in your Telix directory. If the Telix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your DOS path statement, ADDFILES.EXE can be run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Otherwise, you will have to start the progra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directory each time.  This external program should not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helled to DOS from a local logon of Host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dding Files to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Drive a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files opens with a window on the left side of the screen that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iles and sub-directories located in your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o change directories, move the cursor b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you want and press the enter key or use the left butt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use.  To change drives, press F2, and you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rompt for the name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re in the proper drive and directory, move the cursor b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you want to add and press the spacebar or the right butt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.  A check (�) will appear next to the file.  Mov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checking all the files you want.  You can change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rectories anytime during this process and ADDFILES will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ile tag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tagged all the files you wish to add, press F1 to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files.  You will be presented with a new screen and menu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tom half of the menu is for entering information about the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half of the menu lists your menu choices and the curr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Be sure you are in the right file data base before you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files.  It is not easy to correct an addition to the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if you don't have a copy of the FILE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Change Current Fil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3 and you will be presented with a window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by entering the database's number.  If you do not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he database, press F1 at this window and a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databases will be presented to you.  You can chang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s at any time in your ADDFILE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information you are asked to provide ADDFILES.EXE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omplete drive, path, and filename of the file. 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be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dding Files to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iven two lines to describe what the files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plo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s to sysop.  You can change the name to any nam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access you wish the file to have.  If you want al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access to the file, en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he file protected by a password, enter that wor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files will put today's date in this field.  You can change i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Add file to the data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entered all the information about the file, double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make sure it is correct.  Make sure you are adding 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database.  Press F1 to save this data to the datab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ance to the nex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saved all the files you had checked, ADD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you to the 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data is saved, you can change your entries by making a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and using (C)hange File from the files menu (See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FILES). Registered users can use the wonderful FILE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Skip to n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2 will skip to the next file that you have chose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  You will not save the current file to disk, but ADD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it for you during the session should you want to com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dding Files to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ADDFILE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FILES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add files, change file listings, and remov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y files database while in local logon.  This is best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users of Host50.  Registered users have the FILES EDIT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OTE: Shareware Users should NOT have a Special Uploa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defined or they will have problems when manually ad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files.  Any file you manually add will go to the Uploa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 and *not* the files base you are in at th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you are in the Main File Base and manually add FILE.ZI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are through, you will *not* find the file listed i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ase.  It will be found in the Uploads File Base.  The only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file to into the Main File Base back would be to ad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DDFILES or using the FILES EDITOR program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.  Simply put, if you define an Uploads Files 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have to make all of your file additions with ADDFILES.EX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 be able to add files manually unless you want the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ploads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user uploads from the Upload File Base to another Ba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o move the files out of the Upload Directory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and then run ADDFILES to add the files to another file b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un the Files Compressor on the Upload File Base with the 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Not Found option.  You may not wish to put up with all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an Upload File Base.  It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File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file database to which you want to add files by pres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re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(U) for upload.  At the prompt asking what file to upl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ull drive, path, and filename of the file.  Entering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with no path will cause Host50 to act like you are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mote upload and ask for your protocol.  If this happens, press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ne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dding Files to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efined a special uploads directory (not a files bas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), you can add files from there without entering th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path.  A very simple files setup is just one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defined for uploads and holds all your host 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multiple files to the database at one time.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files to upload, just enter the drive, directory and "*.*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C:\DOS\ZIPS\*.* )  Host50 will then process each file on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rompt you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Host50 configured to test all new archive files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), Host50 will first test the archive to see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C err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 will ask you to supply a two lin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set the access level for an individual file while mak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ile addition.  You have to use ADDFILES for this. 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add an access level later using the FILE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quire a password for the file, select yes and ente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CHAN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listing for a particular file, press C from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then supply the name of the file.  You do not need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 and name of the file as it i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taken through a series of prompts asking if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drive\path\filename of the file, the descrip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of the fil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dding Files to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REMO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move a file by pressing R from the files menu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ing the name of the file.  Host50 will prompt you to 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ish to delete the file from the data base.  Answer y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given the option to erase the file from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drive.  To erase the file, press y and it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LY MOVING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file to another file database you must first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rom the existing data base, change to another files are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dd the file to the new file data base.  You may wish to she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physically move the file to another directory on you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he Use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omeone has logged on to your board, information abou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is stored in the user file USER50.DAT.  To edi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you turn to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user editors.  One is available to shareware us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cated inside of H50UTILS.SLC.  The other is available on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and is called H50UEDIT.EXE. (Se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). The following are instructions for using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ccess the user editor in two different ways.  In Host50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tart the user editor from the sysop menu by pressing F2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, you can run the script H50UTILS.SLC and choose the user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a new user account, the user has to logon and fill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. You can also make a local logon and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user yourself.  Registered users can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new users with H50UED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how you move around the USER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: This moves you to the nex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  : This moves you to the previou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: This moves you to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: This moves you to the bottom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: This will move you up 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: This will move you down 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a field to edit by either moving the cursor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letter out to the left hand column.  Press ENTER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.  When you are through, press ENTER again.  To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, press ESCAPE.  To save your changes, press X for SAVE US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editor, press Z.  Be sure you have saved any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xit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he Use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IELDS YOU CAN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ve around the editor screen and edit any of the following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's Full N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user's full name.  When editing, be sure that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any extra spaces after the last name or Host50 will wan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given as part of the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's Passwor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fields are sensitive to open spaces. If you change a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be careful that there are no spaces following the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user will have to input a space following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's Acc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time, you will be editing the new user's acces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verifying their application to the board.  Just enter thei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level here and press X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's Status Fla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legal entries for this field are:  A (active), D (delet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 (black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a Status Flag of D for delete will remove the User'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ctive status.  The user will be unable to logon. 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visible to you in the user editor until the next time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 COMPRESSOR is used. (See Files Base Compressor, below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a Status Flag of B for blacklist will temporarily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's Account on inactive status until you choose to chang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Phone Number  : This is the user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Street Address: This is the user's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Location      : This is the user's city an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Zip           : This is the user's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About User   : This is a place to put in a com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he Use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IELDS YOU CANNOT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ing of information shareware users can see but not e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of this information is limited to registered user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50U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User Last on      : This shows when the user was las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tal Downloads  : Shows how many downloads the user ha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tal Uploads    : This shows how many uploads the user ha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Users Ansi Status     : Shows if Ansi is turn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Users Pause Status    : This shows if screen pause is activ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Users Experience Level: Shows the level of menus the user has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can be edited by the user at the Main Menu prompt (Y)ou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+) can be edited by the user at the Main Menu prompt (X)per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**) an edit here can award a specific user more downloads or requi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uploa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Files Compr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S COMPRESSOR (H50COMP.EXE) should be in your Telix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rectory is in the DOS path you may start the program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The program can be run from the Sysop Commands Menu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F or as an event from a batch file using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for automatic operation.  Do not run when shelled to DO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al logon in Host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what a FILES COMPRESSOR 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rts Files  :    After you have made changes in your files bas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base they will not be in order.  Ru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or will res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Records:    When you delete a file, message, or user in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ases, the record still remains.  Ru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or removes record from the chai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builds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s Bases    :    Deletes users who have allowed their accou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pse by being inactive on the board.  Deletes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essages and private messages that have been rea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ves file listings for files that are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USER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ck the user base, press F1 from the main menu. 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delete users who haven't connected in x amount of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efault is 30, but you can change that by typ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then delete records of users who haven't call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hat you have marked for deletion.  It will resor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ly and write a new file to disk.  If any probl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, you will be prompted to run HREPAIR.EXE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Files Compr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LES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wo actions you can do with the files base.  You ca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a single file base by pressing F2 or you can pack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s by pressing F3.  Here are y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By Date o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rt the files alphabetically, choose N for name.  To sort by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D and the files will be sorted in ascending orde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st 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reverses the sort routine making it sort in desc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If you have chosen a name sort, then choosing reverse will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from Z-A.  If you have chosen a Date sort the fil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from the newest to the olde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files not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causes the program to run a check on each file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ctually on the drive and in the directory. If the fil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then it will be remove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wo actions you can do with the files base.  You ca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a single message base by pressing F4 or you can pack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s by pressing F5.   You will be given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Priv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elete *ALL* private mail which has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to a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elete all messages (x) days old. The default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30 days, but you can change to whatev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Files Compr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up H50COMP to run from a batch file using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.  Host50 can be set to run that batch file at a certai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vent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50COMP /U D: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un H50COMP.EXE and compress the User Base, deleting al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ven't called in 90 days.  You can only run either a User 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ase or Message Base compression at one time.  H50COMP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you combine operations.  Here are the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   Compress User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(x) - (X) Days since las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  Compress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- Kill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(x) - (X) Days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:(x) - (X) Message Base To 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Compress Fil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- Sort by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- Reverse S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- Kill files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:(x) - (X) File Base To 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(x) switches determine the number of the base tha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. If the B switch is left out or set to 0 then H50COM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all bases.  If B is set to a number then it compresse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command lin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COMP /M K D:30   compress all message bases, kill privat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at have been read and messages over 30 day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COMP /F K B:4    compress file base #4 and kill all files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COMP /U D:90 /M K D:30 /F K     You CANNOT combine switches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 line.  This example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ly compress the user bas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witches for message base a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se would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Files Compr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s Compressor monitors the integrity of your data bas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it find a corrupted database, it will write a file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 with a .REP extension.  H50COMP will then tell you to 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lled HREPAIR.EXE.  Exit the Files Compressor and ru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REPAIR will attempt to repair USER50.REP (the user bas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xxx.REP (the message and file pointers for each us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50xxx.REP/HEADERxx.REP (the messages) and FILESxxx.REP (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good idea to run daily backups of all your Host50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HREPAIR is unable to fix them.  Many sysops run backups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utomatically as part of a daily event.  Use several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of backup diskettes so that you will be assured of having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--This is a worst case scenario.  We include this her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to HREPAIR and to save you a call to the Host Software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REPAIR be unable to fix a message base, there is another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fix i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message base configuration menu and print scr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of all your bases.  Exit Host5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all your INDEX50.*, MSG50.*, AND HEADER.* files from your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another diskette *or* use a better set from a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  Delete those files from your hard drive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50MBASE.D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art Host50 and you will see H50MBASE created on the start 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configuration program and reinstall your bases us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 from the print screen.  Shell to dos and restore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backed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H50COMP.  It may crash on the index, requiring HREPAIR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, it should work in most c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, delete the INDEX50.* files, and run H50COMP again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 because there aren't any index files.  Run HREPAIR and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ones from the *.rep files created by H50COMP.  Compact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.  Your bases will be restored, but your users will have ha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read pointer reset to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ing Marshall Dudley's Doorway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.EXE is a program that allows an online user to Shell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only run all of the DOS commands but also to run almos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CHARACTER BASED program online.  DOORWAY redirects the inp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of the program to the comm port as well as to the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the user and the sysop to control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ORWAY.EXE in your Telix directory, Host50 will use DO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TY for the shell.  Many programs will not run in CTTY and CTTY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eed screens to the console so that you can see what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DOORWAY.EXE under Telix/Host50 there might not be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to allow certain programs to run.  To find out your available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local mode, press Alt-J to shell to DOS and then run Door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local. The command line for this operatio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way Local /s:* /c: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doorway is up, run DOS's CHKDSK command.  This will tell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RAM.  Remember to type exit to return to your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 DO NOT run CHKDSK from a remote!  Do this only in local mode.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DOORWAY.EXE with Host50, you must be running ANSI.SYS (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program with the exception of FANSI-Console) and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DOORWAY.EXE program in your Telix directory. Once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s to DOS then DOORWAY.EXE will run using the default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s already installed in Host50's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can now use any DOS commands they want. To keep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from interfering with certain commands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keys and ALT-key combinations) they will need to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WAY mode on their end.   Doorway is supported by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programs.  Telix users can turn on Doorway mo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ALT =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oorway activated on the user end, all the keyboard outpu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directly out the comm port to the remo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finished in DOS the user types EXIT to return to Host50. 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voked their terminal into DOORWAY mode they will need to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ff once they have returned to Host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onitors the carrier. If the carrier is lost it wi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or return to the Host50 program. Which option depends on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et the Doorway command line.  The default is set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ost5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ecurity and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 provides you with several features to help maintain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computer.  If your host is strictly private, you can pu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n your welcome screen and use the log off feature to bum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r off the 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sing Host50 as a general purpose BBS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 have someone violate your BBS rules.  You can tempo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ir account from service by changing their account fla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EDITOR from Active to Bla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he misfortune to come in contact with a pers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oriously vile that you wish to never see them on your board agai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an their name for all time, put them in the TRASHCA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an ascii file called TRASHCAN.DAT with your favorite edit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one name per line.  Here is an examp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 B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H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at person calls back and inputs their name, Host50 will po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hat their name is not acceptable on the board.  Person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"hack" your board by entering it illegally or causing dam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are in violation of The Electronics and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cy Act of 1986.  Copies of this act are available from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 also holds that you may be held liable by someone who th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eaving a private message on your board only to have it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y accident or otherwise) by others.  To protect yourself,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st a warning that messages are not private on your board. 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n example of boiler plate legal language in use on some BBS'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hown as an example only and not as legal advice. Consul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yer for language suitable to your si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RIVACY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SUANT TO THE ELECTRONIC AND COMMUNICATIONS PRIVACY ACT OF 1986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C 2510 et. seq., NOTICE IS HEREBY GIVEN THAT THERE ARE NO FAC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IS SYSTEM FOR SENDING OR RECEIVING PRIV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DENTIAL ELECTRONIC COMMUNICATIONS.  ALL MESSAGES SHALL BE DEE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ADILY ACCESSIBLE TO THE 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this system for any communication for which the s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s only the sender and the intended recipient or recipi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egistere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Host50, you will receive three extra progra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ake running your host even easier:  The Files Editor,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and the External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added files with ADDFILES.EXE or manually, you can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quickly with the files editor. This program allows you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 entries, copy or move file entries among files bas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files from one directory to another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for the program is H50FEDIT.EXE and it should be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\TELIX\HO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screen looks like the ADDFILES.EXE program. 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shows the current database name and number, plu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number of the file.   The bottom of the menu holds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formation fields for the file.  A complete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can be obtained by pressing F1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file, change to the files database you wish to work i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3 and the database number.  If you don't rememb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number, press F1 for help.  A screen showing all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come up and you will be prompted again for the dat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re in the proper file database, you can scroll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by pressing page up and page down.  Once you are at your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enter key to jump from field to field.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: File Name, File Description, File Uploader, File Ac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assword, and File Date.  When you are finish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, press F2 to save the fil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ing of all the actions available to you in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creen listing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egistere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Save Fil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re through editing a listing, press F2 to save it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Change Fil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3 and you will be presented with a window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by entering the database's number.  If you do not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he database, press F1 at this window and a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databases will be present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Copy File to Another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the current record to another files base, press F5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for the number of the files base.  If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it, press F1 for a listing of files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6  Move File to Another Bas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current record to another files base, press F6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for the number of the files base. If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it, press F1 for a listing of the files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lso moving the actual file to another directory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, make the move with ALT-M first and then mov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  Move File to Anoth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actual file from its current directory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press Alt-M.  You will be prompted for a full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the new directory.  To aid in multiple file moves,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ath you enter are saved for the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Delete File from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7 will cause the File Access level to be changed to "D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You will still see the record in the files editor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visible to your users.  The record will remain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atabase has been compressed using the FILES COMPRESSO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iles Compr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egistere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  Exit File Base Edit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ENU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MENUS.EXE should be found in your Telix directory. If the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in the DOS path, you can start this program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Do not run the program when shelled to DOS during a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of Host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MENUS lets you personalize all Host50 menus. You can li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each menu function, personalize the menu keys, add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ifferent external functions for each menu, and replac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functions with externa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hange the look of the menus by creating new ANSI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mporting them into H50ME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listing for all command keys in H50MENUS.  It is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nstructions on making new Menu Screens and customizing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KEYS FOR H50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: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creen listing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2: Load Default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ulls up the default menu that came with Host50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stall it to Host50 by pressing F5.  You can copy it to disk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egistere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: Load Menu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3 brings up a window for you to enter the nam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load into H50MENUS.  For instance, you have draw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Access Main Menu screen in a file C:\TDRAW\PICS\MAINLOW.AN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nter the entire file name and press enter. The file will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on screen.  For less typing, open H50MENUS in the director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nu screens and enter only the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: Save Menu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ction will save the menu on your screen to a data file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edit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: Save Menu to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stalls the new screen or the default screen into Host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: Switch Menu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7 will bring up a choice of menu areas for editing. (M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, or Fil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8: Switch Menu Lev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8 will bring up a choice of high or low access menu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: Configure Menu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take you to the key editor for the current menu. 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personalize the menu keys, limit the access to each menu func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up to three different external functions for each menu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all internal functions with external ones.  The Menu Key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its own Command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The Help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Load Defaul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Save Menu to Host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: Ex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saved any changes before exi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egistere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MAKE NEW MENU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your own menu screens for Host50 using any ANSI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TheDraw, ANSI Write, or others. You are limited to a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f 16 lines and 8000 characters; however, it i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limit the screen to 11 lines for faster screen righ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f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ing new menus follows a three step proces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Saving Default Menus to disk files for edi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Editing Default Menus to create new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mporting the new designs into Host50 via H50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aving Default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H50MENUS and you will be presented with the Lower Access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Press F4 to save this screen to a file for editing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to supply a file name (e.g.  C:\TDRAW\PICS\MENULOW.ANS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the High Access Main Menu screen, press F8.  You will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hoices: Higher Access Menu and Lower Access Menu. 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Access Menu.  The Higher Access Main Menu will come up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Press F4 to save this screen 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the File Menu or the Message Menu, press F7.  You will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choices: Main Menu, File Menu and Msg Menu. Move the cur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oice and press enter.  Save those menus to separate file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4 key.  Remember to save both the Higher and Lower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to files.  Then exit H50MENUS by pressing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reate New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open your favorite ANSI editor and load one of the files you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from H50MENUS.  Create your new design around the Menu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sign does have to fit in a special limited space. User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creen pausing in effect will get (Y/n)? prompts if you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over 24 lines.  Host50 will insert three lines at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design, so move the menu to the top of the screen when edit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are allowed 16 lines by the program, practice h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11 lines fits the screen better. If possible, leave line 11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re will be a space between the menu and the Host50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egistere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, block save the new menu screen saving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16 lines.  Select no screen preparation,  240 charac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and the fastest screen write.  You can experimen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Clear Screen, Menuedit *will not* create an ascii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menu for your ascii users.  If that is not a problem,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provide a cleaner look; but, it does erase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t the top of the screen.  You *must* leave 5 lines clea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the design if you use Clear Screen.  Host50 wants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for the status window and will hold them there, scroll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under it. To bring the STATUS WINDOW back up, Hit Chat (F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.  When the user calls up another menu, the STATU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ased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per line that are evenly divisible by 80 are be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 screen writes. This is because screens are usually 80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de.  Fastest writes are from buffers of 240 characters per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ion is tricky with the limitations of 8000 charac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Animation uses lots of control characters.  If you d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ion, keep it very simple.  A slow screen write can be irrit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imagination and have fun!  Personalized menus make a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ly "yours".  For more help, download the file H50MENUS.ZIP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oftware Products Support board for a collection of samp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mport New Screens into Host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our ANSI editor and reopen H50MENUS.  Call up the menu typ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oing to replace using the F7 key.  Call up the menu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you want with the F8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Press F3 to load your new menu.  Give the filename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The file will be loaded.  Check to make sure it ha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ly to the screen.  If there are problems, exit and re-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creen looks good, press F5 to save it to Host50.  You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creen is now installed.  You may want to run Host50 now and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menu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egistere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USTOMIZE MENU COMMANDS USING THE KE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a will allow you to change all the allowable key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Host50.  By changing the key to a different on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redesign the Host50 "Look and Feel".  You can inp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letter character as long as the letter is not already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Key Editor, press F7 for the selection of Menu Typ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Menu (Main, Files, or Message) that you wish to edit.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u appears on the screen, press F9 to edit its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esented with all the Menu Commands availab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you have selected.  Each command is listed first by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nd then the key that activates the command.  Ou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is the access level for that command and a script that may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command.  Using cursor keys, move down the lis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you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list of Commands in the Key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:  Brings up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:  Load default key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:  Save key assignments to Host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: Quit to Menu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o the following in the Key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hange the letter that activates the Menu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any letter on any menu.  Just make sure that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ame letter for two functions in the same menu.  Her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a letter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(A)rea Change in the Files Menu to (O)ther File Are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first press enter until your cursor was over the A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O.  Now press F3 to save you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egistere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to edit your Files Menus (both Lower and Higher Acc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the change from A to O and then install them into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enu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store the Default Menu Commands, press F2 to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then F3 to save the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urn off a Menu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mpletely remove a function from use by replacing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with a space (blank)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Shutdown command is Z.  It is not listed on any menu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n active command.  A person with the system password ca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, enter the password, and turn off the system from remote. 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command: move the cursor to the letter Z on the Main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delete, then press F3 to save your chang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store the Default Menu Commands, press F2 to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then F3 to save the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hange the access to a Menu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access to any Menu Command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-sysop levels (7 and 8 access code) have access to nice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*.* downloads and directory listings.  They also have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to Dos.  To move that access up to Level 8 only,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the access code for Shell to DOS.  Enter an 8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Then press F3 to save your chang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store the Default Menu Commands, press F2 to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then F3 to save the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eplace a menu command with a SALT SCRIPT to call anoth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place any Menu Command with a SALT SCRIPT to call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is does require considerable skill in the writing of S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.  Most BBS add-on programs require a system file (DORINFO.D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SYS, DOOR.SYS and others) in order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egistere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 does write the file HOSTDOOR.SYS when it calls a scrip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now how to write a converter, you can convert HOSTDOOR.SY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file your door needs.  A format for serious programm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Appendixes C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dd up to three extra functions to ea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add simple doors to your menus with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Just enter the Letter for the command and the SALT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ant run.  Host50 will write the HOSTDOOR.SYS file w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function is called.  Serious programmers can conver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into a system file for use with other bbs do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very simple, but necessary, function you can ad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enu.  Registered users can get the file HTYPEF.SLC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oftware Products Support BBS to do the following exerc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using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urity and legal section above, we discussed the ne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cy statement to be posted prominently for users to read.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shall Dudley's DOORWAY, we can allow users to call that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iewing from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compile this SALT script using Telix's CS.EXE.  Call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CY.S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("C:\TELIX\DOORWAY.EXE local /s:* /i:C:\TEXT\PRIVATE"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quotes is a DOORWAY command line.  Any DOS comman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inside the "quotes".  Here is what the command line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is for running doorway in local mode so you can tes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local logon.  Once you test this out, change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ither Com1 or Com2 and recomp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:* is for running doorway without a 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:C:\TEXT\PRIVATE is for showing a text file. You do no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e full path if the file is locat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egistere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VATE file contains the privacy warning text. 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you should 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:PRESS [ENTER] TO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ure that the $ sign is in the first column on the left hand si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lor the text in THEDRAW, but you must then edi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text editor to insure that the $ is on the extreme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; Otherwise, DOORWAY will not recognize the $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enter the H50MENUS program and call up the MESSAGE MENU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to edit the keys.  Using the cursor keys, move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function and enter the letter P for Privacy Statement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PRIVACY.SLC for the name of the script.  You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edit your menu screens to include the (P)rivacy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local logon and press P at the message menu.  DOORWA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n local mode and call up the text of your message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 carriage return, DOORWAY returns control to Host50.  Now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your PRIVACY.SLT script to replace the LOCAL comman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 comm port command (Com1 or Com2) and you are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XTERNAL USE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50UEDIT.EXE program should be in your Telix directory;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t from anywhere if that directory is in the path. When you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editor from Host50 (F2) you will get this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UEDIT.EXE is the full screen external user editor program that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dit all of the information that is available on a user.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information the shareware version would not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. The following keys have functions in H50UEDIT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MANDS FOR H50U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up a the listing of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egistere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Saves the curren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moving to the next record, you must save the change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by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Print us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F3 you are prompted to print the informa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user or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4   Search Us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a particular user, press F4 and enter their name.  H50U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dvance to the first listing holding that name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Create 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e-log new users by pressing F5 and then entering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You primarily need the user's name, password, ac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ctivity flag for the account to work.  Information on add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k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xiting the program, make sure you have saved the chang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2 on the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anks and Apprec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people to whom I would like to give special thanks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ir help and cooperation in my endeavor to create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vin Blackburn:  My *FIRST* registered user and my most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tester, his input and support have done the most for HOST! Th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VERY much Marv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ard Fry:  One of my best friends who is always giving m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ments about HOST.  Some of his best ideas have made HOST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w! I'll Always Be Grateful Ri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rill Guice:  The author of this documentation.  He has had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st every feature so that you would have detailed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get the best out of the program.  People have been giving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ef about my manuals for some time.  Now, thank goodness, the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me Merrill inst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 Francis:  For unfailing support and humor, even when I woke him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of course to all the beta te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ve See, Jack Gordon, Lloyd Burt, Harry Smith, Merrill Guice, St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cher, Jay Hanna, Mark Jensen, Jerry Mecray, Paul Kimball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!  These guys worked very hard for nearly 10 months tes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, and retesting Host50.  They also took my calls and laugh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jokes.  Thank you for all the hard work guys, you've done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!  Now, how are you going to explain the phone bill to your spo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also to the document beta testers, Chuck O'Neill and Bi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ner, for taking a program they never saw, using every featu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down where Merrill's manual led them as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in Sampaleanu and Jeff Woods at E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xtremely hard work and numerous, uncounted hours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into creating Telix, which is the best telecomm program around!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putting up with my questions, bugging them about proble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round giving them a hard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thanks to both of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suggestions, ideas for the next version,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rogram, or (God forbid) bugs, you may get a hold of m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WAY!-&gt;  Host Software Products Support Board, (619) 674-15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best place to come for help and to find out ways to enj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 even more. We have created several add on Telix scripts to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antage of the flexibility of Host50 and you will find them he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reated programs are also available for download.  Program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nd technical information about Host50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  70304,1737   IBM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Relay (RIME), HOST-BBS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CRelay Board does not carry our support conference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!  Ask for HOST-BBS - RelayNet Master Number #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upport BBS, (416) 439-93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Relay (RIME), Telix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Net Telix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rite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oftware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837 Windros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 Diego, CA  92127-20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iel Horn, P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oftwar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 - Examples of Door Instal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simplest setup for a PCBoard door.  The game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s called HiDice.  Here is what is put in Host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name is C:\DOORS\HIDI\HIDIC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is HIDIC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ter is PCBoard 14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doors want some type of configuration file.  Here is w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on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ORS\HIDI\PCBoard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 Ho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oftware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is where the PCBOARD.SYS file will be found.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rite the PCBOARD.SYS file into the directory give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in this case: C:\DOORS\HIDI\.  Getting the directory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ommon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oor is called, Host50 writes PCBOARD.SYS to C:\DOORS\HID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hen changes to that directory and starts the program by issu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ORS\HIDI\HIDICE.EXE HIDIC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FOSSIL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doors need a fossil driver active in RAM before they can opera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drivers are used by most BBS programs to monit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interrupt in memory and are available from almos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The two main programs in use are called BNU and X00. You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driver in memory before you start your door and remove i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hrough by calling your door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the batch file in the same directory as the door progra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Host50 will send the system file to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Be sure and use full path and filenames in your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DOS calling another copy of command.com and eating up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 - Examples of Door Instal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ample Host50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:  C:\DOORS\CARDS\BLACKJAK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 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   :  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This is Blackjak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Starting fossil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MISC\BNU.COM /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now star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ORS\CARDS\JACK.EXE JACK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when the program is over, remove fossil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MISC\BNU.COM /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 SCRIPT FROM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un a Telix script from the door section and even pa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here is a script available to registered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st50 on the Host Software Products Support BBS called HTYPEF.SL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ipt will type a file on the screen of the local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.  This is how you would configure it in Host50 to show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FILE.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: C:\TELIX\SCRIPT\HTYPEF.S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 C:\TELIX\HOST\AFILE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writers need to know that anything you put in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nt to the script as a SINGLE string.  So running a doo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ine a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THIS IS A TEST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passed to a script as a single string.  A script can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 by having it's main function set up like so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n(str command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{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..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}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 - Examples of Door Instal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commandline could be set to use one of th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 For instance, %C will expand to tell the Comm por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THIS IS A TEST %C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exp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HIS IS A TEST 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ppendix B - Examples of 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ysops run events to do maintenance on their BBS files.  They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 to backup their drive, run maintenance program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game doors, scan new files for virus, pack data bases,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th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good idea to run your event at some time other than midn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is is one of the busier times for callers.  An even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4am is not likely to inconvenienc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here are some sample events 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ALL UPLOADS FOR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want to check all new files that have been uploade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before you make them available for users.  This set of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uses PKzip and McAfee's ViruScan to do just that.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that all uploads are sent to a directory called C:\BBS\UPLOA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is an empty directory called \TEMP; that you have a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file called ziphead.asc. The batch files are called EVEN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CANNER.BAT.  These batch files are set to run EVERY time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 off your board.  I have written this for ZIP files onl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it to work with Archive programs popular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This is EVEN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C:\BBS\UPLOAD\*.ZIP go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COPY C:\BBS\UPLOAD\*.ZIP \TEMP 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exist C:\TEMP\*.ZIP go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\TEMP\$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%%a in (*.zip) do call SCANNER.BAT %%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d \TEMP\$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%%a in (*.zip) do PKZIP %%a -z &lt; \TELIX\HOST\ZIPHEAD.A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TEMP\*.ZIP C:\BBS\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C:\TEMP\*.* &lt; ECHO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 -A C:\BBS\UPLOAD\*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COMP /F K B: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 checks to see if there are any files in your upload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re are no files, the batch file e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 uses XCOPY to send all files that have not had the archive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on to a sub-directory called TEM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ppendix B - Examples of 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 is a test to see if there are any new files; if TEMP is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atch file e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 creates a new directory for use by SCANNER.BAT. Line 10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ew file in turn to SCANNER.BAT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 inserts your own zip comment file in the place of an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present.  If you don't want to have a zip comment,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file called ZIPHEAD.ASC and this will serve to wipe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3 copies all the files back to \BBS\UPLOAD.  Line 14 delet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in 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5 sets the archive bits of all the files in \BBS\UPLOAD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6 starts up the Files Compressor and resorts all the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new ones.  If you are a registered user, you ma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 compress only the Uploads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SCANNER 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%1 *.COM *.EXE *.OVL C:\TEMP\$$$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go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:\TEMP\$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goto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0 go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C:\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%1 C:\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C:\BBS\UPLOAD\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** Scan detects %1 carries virus **&gt;&gt;C:\TELIX\HOST\HOST50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** File removed to c:\xxx\%1 !!! ** &gt;&gt;C:\TELIX\HOST\HOST50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C:\TEMP\$$$\*.* &lt; ECHO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unzips the file name passed to it by EVENT.BAT.  It unz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commonly hold virus into the directory C:\TEMP\$$$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EVEN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2 checks to see if any of those files existed in the archi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gives an error level of 1 if no files are found. I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't found, the batch fil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ppendix B - Examples of 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 calls VIRUSCAN to scan the files.  An error level of 1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means bad files were found.  An error level of 0 mea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ok and the batch file branches to the end where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leted and control is passed back to EVEN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7 - 12 create a directory called \XXX and moves the bad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The bad files are also erased from \TEMP and \BBS\UPLOAD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is inserted in the HOST50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included these batch files so that you can get starte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event right off the bat.  Later, you may wish to fin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BS's called CHECKOUT.  This program does essential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s the batch file, but does it much faster.  It also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kinds of archiv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THE BB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ack up all of your important BBS files each day on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  This is good for saving your Users list and other data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corruption.  It is a good idea to rotate the disks ou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each day and have several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asy batch file line for this ev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COPY C:\TELIX\HOST\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mbine this with other actions in a once per day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THE DATA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you back up your data, its a good idea to compress the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be already compressing the Filebases in EVENT.BAT whene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pload is made.  Since you may go a day or two without an upl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 good idea to compress them at least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sample batch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COMP U D: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COMP M D:30 B:0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COMP F B0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compresses the User base and deletes all callers who hav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on in 90 days.  Line 2 compresses all the Message bases, 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ssages over 30 days old, and kills all private messag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read.  Line 3 compresses all Files bases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and kills any entries where the files are not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C - Hostdoor.Sys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written out when Host50 runs a door program. I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ertaining to both the user's status and als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of certain variables in Host50.  This information i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eople who are able to program in SALT to help them customiz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rters and attach programs to the me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file format of the HOSTDOOR.SYS file and t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description of the different variables and their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Each of the Positions given are actual locations i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s referenced by the Fseek() function in SALT. These pos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not be exactly the same (but should be) in any oth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information on the data type format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   String of [Total] size, can be read in with the FREA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and written with FWRI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   String of 1 character size, can be read in with the FREA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and written with FWRI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int   Unsigned integer stored in the Intel format, that is 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/High Byte format.  Unsigned integers can be read i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ring and the converted to a integer variable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nsigned Char [Total = 1] integ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x = SubChr(temp, 0);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nsigned Integer [Total = 2] integ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x = SubChr(temp, 0) + SubChr(temp, 1) * 256;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nsigned Long Int [Total = 3] integ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x = SubChr(temp, 0) + SubChr(temp, 1) * 256 +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bChr(temp, 2) * 65536;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C - Hostdoor.Sys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t      Signed integer stored in the Intel format, that is 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/High Byte format.  Signed integers can be read in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and the converted to a integer variable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gned Integer [Total = 2] integ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x = SubChr(temp, 0) + SubChr(temp, 1) * 256;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x &gt; 3276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= x - 6553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C - Hostdoor.Sys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     Total     Type      Data Na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     �����     ����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2         Str       Host Vers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64        Str       Host Dat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             1         Uint      Status Bar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             1         Uint      System Colo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           1         Uint      System Color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             1         Uint      System Color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            1         Uint      System Color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            1         Uint      System Color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             1         Uint      Auto Baud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             1         Uint      Local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             5         Str      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9             5         Str       DTE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             1         Uint      Co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5             2         Uint      Com Port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             1         Uint      Com Port 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8             1         Uint      Error Correcting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9             6         Str       Time User Logged On (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5             6         Str       Seconds Remaining This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            3         Str       Us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            1         Chr       User Acces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            20        Str       Us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            35        Str       User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            18        Str       User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8            10        Str       Us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8            10        Str       User Las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            1         Uint      User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            1         Uint      User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           1         Uint      User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            1         Str       User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2            3         Uint      User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5            3         Uint      User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8            1         Uint      User ANSI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9            1         Uint      User ANSI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0            1         Uint      User ANSI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1            1         Uint      User ANSI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2            1         Uint      User ANSI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3            1         Uint      User ANSI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4            2         Sint      Minutes Credited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moved from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6            2         Uint      Current Message Bas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8            2         Uint      Current File Bas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C - Hostdoor.Sys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of all information in the data file and a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Version   A string (of 2 length) that contains the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HOST3.  It's a constant (it will only change wh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version is released) and for Host50 is set to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Data Dir  The name of the directory where Host50 keeps all of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files (such as USER50.DAT, FILES50.1, etc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for doors that have their own data files and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ep them in the data directory (which they re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, just keeps everything order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Bar     This is an integer showing the curren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st50 status bar. If the status bar is off,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'1', if on this will be '4'. This is given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script doors may be able to write 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disturbing the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1 ; Color2 ; Color3 ; Color4 ; Colo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5 integers are the five system colors that have been chos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for the system sided options. These colors are provid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bility for the door programs to make themselves "Blend"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 in operation and to provide a more constant interfa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s and Host5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Port       A integer that gives the actual port number (1,2,3,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Port Base  The actual address base for the com port given 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mal form. For instance, 3f8 would be 10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Port IRQ   The IRQ number for the Com Por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Baud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teger that indicates if Host50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baud rate on a call (Locked DTE Rate).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0', Host50 leaves the baud rate alone (the DT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ed), a '1' tells Host50 to change th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ode     A '1' means that Host50 is in a Local Test Mode (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done a local logon). A '0' means there is a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C - Hostdoor.Sys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      This is the baud rate that the caller is using.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of high speed modems like the USRobotics HST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may not match the rate that the local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.  If a door makes a baud change, the DTE 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the rate that is used.  Any attempt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ud rate of a High Speed modem to a rat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from the DTE Rate will cause a lo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TE Rate       This is the actual operating speed of the modem. 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uld always be given preference over the Baud Ra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bov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teger that indicates if there is an MN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Error Correction) connection establis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User Logged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teger containing the time the user log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ystem. The integer is given in second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Rem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time the user has left on the system b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umber    This is the current caller's User Number hel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data file. It is used to locat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quickly.  This is NOT an actual loc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a file, but is a reference number that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alculate the data's true loc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Acces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teger which represents the users acces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st50. It can be a number between 0 and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      This is the user's 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combination of the user's city and stat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  they are calling from in the format "CIT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C - Hostdoor.Sys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hone     This is the user's phone number. There is no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for the phone number. It is input as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assword  This is the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LastOn    This is the date the user was laston.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is "MM-DD-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ANSI      This is an integer representing the user's current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. A '1' means ANSI is on, and a '0'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 is off.  The ANSI_x variables will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 color the user has chosen regardles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's status. This variable should always be chec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using ANSI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ause     This is an integer representing the status of the p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. If it is a '1' then Pause is 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should be paused every 23 lines.  A '0' is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screen should not be p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Experi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teger representing the user's current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. A '0' is the Novice level, '1' is Intermedi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'2' is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rotocol  This is the user's current defaul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loads   This is an string which contains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s the user has made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ownloads This is an integer which contains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s the user has made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I_1 ; ANSI_2 ; ANSI_3 ; ANSI_4 ; ANSI_5 ; ANSI_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ix integers contain the colors chosen by the user as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olor. They should be used where a specific colo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Note that these will contain the color number even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s specified ANSI to be off. The program should ALWAYS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_ANSI variable to check if ANSI is on or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Credited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            A Signed Integer in the amount of minu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credited or removed from the users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dited time numbers from 1 to +32,767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ved time numbers from -1 to -32,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C - Hostdoor.Sys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Number         An integer that holds the number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Number         An integer that holds the number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D - Writing Your Own Conve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gives a brief listing of the "Special" forma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 Door converter.  It is given for those of you who woul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 your own conver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ters are standard Telix scripts with a few "Extra"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about the script. Following the description is a SMALL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actual code) for a converter script. The compiled script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extension of H50, and should be placed in the HOST data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converter you have written please share it with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FIRST (not counting notes) compilable line MUST be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(global) of 12 characters in length giving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system the door was written to serve.  Her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ConverterName[12] = "WILDCAT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necessary for the actual string to have an exact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but it must not be more than 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script must have two passed variables declared in MAIN(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variable is a string that contains the path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data file will be placed.  The second variabl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defining if the data file should be created, or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 Since the converter MUST do both it is important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s which to do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Str Path_Name, Int Erase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ttempt to run the converter from outside of Host50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 converter must create / erase the data file based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the passed integer.  If the integer is a '0'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must create the data file. If the integer is a '1' 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a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 holds a short template for a script.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any specific code except for the initial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 and the branching based on EraseFiles. This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show the initial variables and the Main()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D - Writing Your Own Conve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 EXAMPLE CONVERTER 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ConverterName[12] = "EXAMPL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EFINE ALL OTHER NEEDED GLOBAL VARIABL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Str Path_Name, Int Erase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EFINE ALL NEEDED LOCAL VARIABLES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Erase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TheFile(); // RUN USER FUNCTION TO DELETE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;         // RETURN TO Host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a();           // RUN USER FUNCTION TO GET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/ HOST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Data();         // RUN USER FUNCTION TO WRITE DATA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/ DOOR SYST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;              // RETURN TO Host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////////////////// END OF EXAMPLE CONVERTER 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is not intended to be a lesson in writing script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proficient at writing scripts then PLEASE do not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your own converter. It is possible to destro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if you make a mista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is intended solely for those people who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. If you want/need a converter and are not able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own, we will be more then happy to help you ou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E - Required, Optional,&amp; Creat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list of all the files that are required by Host50 and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program creates and maintains.  In addition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files you may wish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ILES TO RUN HOST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STALL.EXE   This is the installation program. Once used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.DAT     This contains the Host50 program files in a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.  HINSTALL extracts the files and puts them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rrect directories.  You can delete HOST50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.SLC     This is the main program, it is the script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in order to run Host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.OVL     This contains the screen overlays for Host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UTILS.SLC   Utilities script, it contains the Configure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hareware User Editor Program. It is call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ST50.SLC program. It can also run in Telix by ty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50UTILS after pressing ALT-G. It will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cript directory by H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MSGED.SLC   Message Editor script overlay, contains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editor routines. It will be plac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directory by HINSTALL NOTE: H50MSGED.SLC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if you do not wish to use the messag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 message 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50.DAT    This is the file which contains all of the menu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of the levels as well as the sections.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 your HOST data directory by H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COMP.EXE    This is the file which does all the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.  It will be placed in your Tel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H50          Door Converter overlays, contain all the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to the different BBS systems.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 your HOST data directory. Current converte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P.H50, PCB14.H50, QBBS.H50  NOTE: If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have support for a specific BBS type, then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the converter for tha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.LNG    This file holds all of the BBS commands in ENGLIS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ture versions will be able to run in other langu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E - Required, Optional,&amp; Creat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.LIB     This library file holds all of the command over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ade by Host50 and located in the HOST dat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50.DAT     This is the file that holds all o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.LOG     This is the log of what each user does whe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FBASE.DAT   This holds the number and name of each file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50.*      This is the file that holds all of the fil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  The file extension is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MBASE.DAT   This holds the number and name of each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50.*      This file holds the message pointers for each user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message base. The file extension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50.*     This is the header information for each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. The file extension is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50.*        This holds the actual messages for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extension is the number of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50.DAT    This file contains all of the information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configure to run a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TS50.DAT     This file contains all of the information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n you configure bulleti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.CFG     This file holds all of the oth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you enter when you customize Host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.KEY     This file holds all of the Macros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E - Required, Optional,&amp; Creat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FILES.EXE   The ADDFILES program for addling files to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se. It should be placed in the Telix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HELL.BAT     This batch file is supplied in the Telix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n the Telix directory it will be run if a on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does a shell to DOS. It will override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 options. The order in which the shel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preced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SHELL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WAY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TY COM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SHCAN.DAT   If this ASCII text file is found in the HOST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it will determine if any name given by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is acceptable. (See Security and Leg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ANS          These files are the BBS ansi graphics files you cre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make a LOGON, NEWUSER, BBSINFO, NEW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EBYE file.  (See Customizing Host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ASC          These are the ASCII versions of the ANSI graphics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reated.  Have these made for those users who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nsi available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LOGON.SLC     If this compiled Salt file exists in your Telix Scri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Host50 will run the script during the log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just before the prompt for message check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can call a quote of the day program,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caller door, or whatever your script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bilities perm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F - External Archive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attractive archive testing programs on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. We have left an option open to substitute one of tho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's internal archive test routines.  During Beta test,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users started work on scripts to mesh with their favorit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None were finished by release date, but you should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m soon on the Host Sotfware Products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a script writer, here are some tips for writing your ow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an upload any successful script you write to sha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start this function with a SALT script.  The script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ingle parameter, and MUST return a integer value of -1, 0, or 1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main entrance cod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(str 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(xxx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ould contain the name of the file just uploaded and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  You could then use SALT's RUN function to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pass the string FILENAME as the parameter.  Your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program must exit with a DOS ERRORLEVEL that gives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.  You must then translate that ERRORLEVEL to one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codes to pass back to Host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  Archive failed the test. Erase if Host50 is set to erase b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Archive Can't Be Tested, save and notify sysop wit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rchive Test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FILES   1, 40-44, 55, 85           configuration   6, 7, 1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  10, 35                                  22, 24-27, 3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ion  60                                   32, 34-37, 5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 1, 8, 9, 14, 23, 24,                      53, 61, 68, 69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7-39, 48, 53,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7, 59, 60, 76,             converter   26, 63, 68, 69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9, 85                                81-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 1, 47                    CRC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2, 6, 19, 27                     CTTY  15, 53,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  2, 6, 19, 20, 2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, 28, 44,                      -- D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-73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 2, 6, 27                         database  5, 8, 12, 19-2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17, 23, 29, 38, 39,                      28, 32, 3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, 60, 85                            40-45, 50-52, 5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A  22                                         56,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  71                            door    1-3, 7, 8, 11, 1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  5                                     22-27, 36, 6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63, 68-71, 7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B --                                     77, 78, 81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OORWAY    2, 15, 24-2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 52, 71, 73                              36, 53, 63, 6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 9, 25, 76-78  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INFO  38, 85                       DORINFO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 3, 66, 86                       DOS   1, 2, 5, 6, 8, 1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odem   2, 19                                 15, 24, 26, 2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list  47, 54                               30, 32, 35, 3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TS  23                                        38, 40, 44, 4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NU   68, 69                                    49, 52, 53, 5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   2, 3, 7, 8, 13,                     62, 63, 68, 85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, 23, 84  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EBYE  38, 85                        DOSSHELL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 74, 75                          download   19, 20, 31, 6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C --                          DTE  25, 76-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Log  11, 21                        -- 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  9, 10, 13, 23, 28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5, 60                      EraseFiles  81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OUT   73                         ESC  27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 53                            Event  1, 2, 29, 30, 4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  14, 23, 39, 77, 79                     51, 52, 71-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 25, 37, 53, 64, 70              EXITHOST  1, 28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line  69, 70                   EXITTELIX  1, 29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or   12, 43, 47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9-52, 56,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4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F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SI  53                             HOSTDOOR   26, 63, 74-8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67              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 33                           HOSTHELP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ase  1, 3, 13, 32,              HREPAIR  5, 49,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4, 40, 41, 43,             HSHELL 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4, 47, 49-52,              HST 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6, 57, 72, 76,             HTYPEF  63,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, 84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  18, 20, 59                     -- I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COMPRESS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pressor   12, 43,             IBM  24, 53,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9-52, 56, 72               INDEX   52,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ditor   34, 40-44,              Intel  74,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5, 56                      interrupt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 68, 69                        IRQ  25, 76,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  2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ME  1                                    -- K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Editor  17,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eywords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G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 I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P  2, 25, 26,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 16, 39, 81, 82                lhz  2, 6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Variable  39                   library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 8, 9, 85                    Local Mode  11, 22, 26, 5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63, 64, 76,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H --                          LOCALMODE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ower Access   10, 13, 1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COMP  1, 12, 49, 51, 52,                     58,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, 73, 83                  Lower Time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FEDIT  3, 34, 55                   LOWERACCESS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MENUS  3, 13, 20, 39,              LOWERTIME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7-60, 64                   LZH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50UEDIT  3, 46, 48, 64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 54                                 -- M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  11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 52, 84                        Macros   9, 28, 29,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  9, 18, 55, 57,           mail  6, 36,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1, 64                      Main Menu   6, 8, 13, 1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STALL  5, 83                                 18-20, 24, 2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LOGON  85                                      30-32, 34-36, 4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oftware Products                          49, 58, 59,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BBS  2,             McAfee 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, 30, 52, 63, 69           Menu Commands   8, 1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50.CFG  84                                  13-21, 57, 5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61, 62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 8, 13, 16,                   -- R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, 39, 50-5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6, 80, 83, 84              Raise Access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enu   8, 13, 15,             Raise Time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9, 63, 64                  RAISEACCESS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 2, 4, 6, 8, 11, 22,           RAISETIME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, 78                      RAM  53,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 1, 41                          RBBS  2, 25, 26, 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boot  5, 15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N --                          Redraw  17,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gistered    3, 13, 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 33                                     32-34, 39, 4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  38, 85                                 42-44, 46, 4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 36                                        55, 56, 57-6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69,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O --                          Registration    3,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layNet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hook  22                           Reply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  72, 83                           RIME  33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P --                               -- 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 2, 6, 19, 27                     SALT   1, 25, 62, 63, 7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25, 30, 70                          85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  2, 6, 8, 9, 14,            Screen Image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, 29, 35, 40,             scripts  3, 62, 67, 81, 8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2, 44, 47, 55,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2, 65, 76, 79              Shareware     1-3, 32-3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 2, 25, 26, 62, 68                      40, 43, 46, 4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Relay  33, 67                                 64,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2, 4, 22, 36, 47,              shell  2, 6, 8, 11, 15, 3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6, 76, 79                            35, 36, 45, 5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 72                                     53, 62,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 20, 71, 72                     SLC    25, 29, 46, 63, 6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 25, 53, 64, 70, 76,                       69, 83,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7                          SLT  63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cy  54, 63, 64                   spreadsheets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 14, 19, 43, 76,             Status Box  9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9                          string  22, 36, 69, 70, 7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75, 77, 79, 8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Q --          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YS   5, 26, 53, 62, 6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BS  2, 25, 26, 83                             68, 74-80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oft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  30, 31,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T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AW  58,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ARC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  12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EDIT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DRAW   37, 38, 59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CHAT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TATUS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SHCAN  54,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U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  7, 17, 19, 21, 28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, 34, 40, 4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4, 71-73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Messages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Editor   8, 12, 46-48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, 55, 64,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EDIT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Robotics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V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 71,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W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X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COPY  71,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Z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 2, 6, 14, 19, 20, 27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, 43, 44, 47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, 71,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