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intended to be more or less self-explana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menu, from which you select the various item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.  You should configure, as an ABSOLUTE MINIMUM,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figuration and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config will also allow you to configure the various colo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eing the results immediately on the screen a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the arrow keys.  Neat, eh?  If you want,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chart appear on the screen, too (this will usually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e window you're trying to configure, though,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less you ask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elp window at the bottom of the screen tha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item you currently have selected actually does (usual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description, due to space requirements).  In a couple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ing menu and text entry colors), a second help window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eed to use CTRL-LEFT-ARROW and CTRL-RIGHT-ARROW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arious options (this is done so that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menu and text entry colors in one scree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between multiple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config will include a substantial portion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 file item in the config file.  This is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like me, usually prefer to just edit the ASCII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about your business, rather than having to use a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want to change something.  Also, KTconfig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ameters in more or less the same order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you are free to re-order these at any tim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't affect the order that KTconfig prints them in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KAMterm and KTconfig don't care what orde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options are in when they rea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rings me to the one last thing I wanted to mention about KT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Tconfig *WILL* take note of your existing configuration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if not, it uses the default values for everything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s for each parameter that you have specifi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using KTconfig doesn't mean you have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scratch.  This shouldn't be any big surprise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wanted to make sure everyone knows that this was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at, I'm going to close this thing up, ZIP it up, and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o I can get a copy uploaded to wsmr-simtel20.army.mil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fact that a UUCP poll is scheduled in a few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going to happen if I'm still running do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                                 73 DE N5IAL (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@n5ial.mythical.com  |  j.graham@ieee.org     ICBM: 30.23N 86.32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: n5ial@w4zbb (Ft. Walton Beach, FL)          AMTOR SELCAL: 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