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LG v1.02 * Maximus Mast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obert Pres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reates a list of all the files on your system.  It uses Max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re is no need to duplicate control files for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an create a master list as well a new files list specific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ivilege levels and keys.  MMLG will find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and /b switch combinations in the Max styl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MMLG in an ARJ archive with onl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CTL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DOC   This douc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or the archives fails a CRC check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from 1:243/27 as MM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File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tribution control file MMLG.CT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[/?] [/C&lt;confi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Display a help screen which details all swi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Specify a configuration file for that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&gt; is the name (and path)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MMLG /CDAIL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Specify a schedule to execute.  MMLG will include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schedule regardless of access leve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MMLG will create a Master List, a New File Li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 List just as normal with only the schedu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hanged time display for midnight from 0:xxam to 12:xxam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/O reliability, and speed with large files.  Chang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s.  Added DirList for use with FD.  Adde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xed a bug when processing multiple files from a FILES.BB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 which chopped up the description.  MMLG now creates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 instead of one after the other.  Comment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list regardless of the contro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is not gu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 etc.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compliments, or compla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Presland at 1:243/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