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Object 1.0 for Pip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.Piola, 1993 (wow! it's the first program I release in '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provide an easy way to access messages stored in P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 includes also an interface to Fido *.MSG and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written in Borland C++ 2.00, and I hope that they will work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PIP and SMALLPOS are a little message reader and a little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: a program that puts a file into a message) to demonstrat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Object. Please notice that they use configuration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Base, or Gimme-A-Point, or PipSetup, or Pip* 2.00, and you have to ge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ckets in order to have a message base where you can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every bug or everything I forgot to: Roberto Piola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334/108.57 (or 2:334/306.666), via netmail or via PIPBASE.334 and NET_D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,or via slow mail (via Roasio 6, 10143 Torino (TO), Italy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 +39-11-7496686 (monday to friday) or +39-121-500663 (on week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ONTAIN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CPP      To handle BaseDesc.Pip are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H                  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       MsgObj configuration values (it's only an examp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OBJ.H       Main include file and are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OBJ.CPP     Priv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OBJAD.CPP   Methods to parse and 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OBJDT.CPP   Methods to parse and process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OBJMS.CPP   Methods to proc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OBJPI.CPP   Methods to compress and uncompress messages in P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OBJ.DOC 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OBJ.MAK     A simpl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BASE.H      PipBase struct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XT.H       Some variables where Pip* loads configuration datas;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ou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PIP.CPP   A little message reader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POS.CPP   A little program to send a messag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OBJEC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Object can access messages in Pip message bases (and in future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 bases) in an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ea is identified by a number (form 0 to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in every area is identified by a number, starting for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Object allows you to read a message (or only its header),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to the message base, modify it and delete it, plus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like finding the last origin line and extracting path and seen-b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chomail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INCORPORATE MSGOBJ IN YOUR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have to do is modifying CONFIG.H file and defin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Object will interface himself with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should define (if you don't define them, MsgObj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p* configuration files are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     a char* to your tear line (without initial 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TYPE(a)   the type of the area number a: an integer; currently Msg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only areas of type 0 (P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PATH(a)   the path to your message base, backslash terminated; for P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i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TAG(a)    char* to the echomail tag of area number a, or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ring "#NETMAIL" for netmail area, "#BAD" for ba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a, "#DUPES" for dupes area and "#LOCAL" for local non-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(i.e.: areas without a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OINT       four unsigned integers and a char* identifying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OMAIN      address (in fidonet-technology-based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AKENET     your fakenet, if you use it, or 0 for 4-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IZE       the size (in bytes) of the buffer for the messag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most operations, MsgObj will process only messag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t in this buffer, truncating them if they will exc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mit, so keep this number rather large (but remind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ffuse software cannot handle message longer than 16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t string functions are limited to 64K strings; I use 3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, and 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MSGOBJ.H to see default values for these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: you have to instantiate an object of the class message_fram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I'll call it MsgFrame) will be a window on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: use this object; to use it you'll have to place your dat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Frame's fields and then call the appropriate MsgFrame function.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elds are explained in n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, IMPORTANT: when you exit your program, remember that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sgFrame destructor, or Message Object will leave your files open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estroy part of your message base! Never use abort and, under MS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WM_PREPARETOQU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ctions reports -1 when they fail, and the ser MsgFrame.lasterr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; see the table at the end of MSGOBJ.H to interpretat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doubt, see examples, and then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OBJ FUNCTION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consider only the last class defined in MSGOBJ.H; other cla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simple, and are left to your analisys :-) until I'll have an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ime to documen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mbers are no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error: an integer containg an error code form the last oper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RR_NOERR if no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string,unpipstring,unpipfile,read0,reafile,write0 and writemex: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s are used internally; I've placed them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tion only because I use them in my programs and I did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duplicate them. You're free to see them in MSGOBJPI.CPP 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hem, hide them or do ever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_origin(char*text): this function returns a char* to the last orig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pointed b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   an integer with the numebr of the area you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number: an integer with the number of the message you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addr,toaddr: addresses of the sender and the recipient of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members are object themselves. Consult MSGOBJ.H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,status: message attributes (crash, hold, kill/sent, etc...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map form and message status (deleted, locked, sent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PIPBASE.H and FTS-0001 to know the meaning of ever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,times: unuseful and not used. These fields are here onl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a meaning in other message bases; maybe the will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:      this is a pointer to the memory allocated by allocate_text(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LL if no space is allocated for your messages; when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ifying or posting a message, in this area you'll hav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essage text, a virtually unbounded (except for Intel 80X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K segment limit &lt;G&gt;), NUL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ize:  dimension of the 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,to,subject: strings (not char pointers!) containing the message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message date and time; it is an object; see MSGOBJ.H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,next: integer pointing to the previous and the next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rea with the sam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():    this method takes the message contained in {from, to,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addr, toaddr, text} fields and inserts it into the area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s placed in the are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():  it alters the current message (previously read); to mod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read() it, change from, to, subject, fromaddr, toadd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[] fields, and then issue a mod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():     it kills current message (i.e.: message poi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area,message_number&gt; fields); you haven't to read()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()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():    it fills all message_frame fields with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&lt;area,message_number&gt; (i.e.: to read a message, assign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(0)    message_number fields, and then issue a read()). If tex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cated, read() will fill only from, to, subject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(1):   exactly like read(), but you force a message re-reading (rea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access disk if you haven't modified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last call of 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_text(size): allocates a message buffer of the specified size;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ways to check if it returns -1 (no memory available); a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ed if text buffer is allocated; do not directly asse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_frame::text pointer to a malloc-ed block, but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, especially under MS Windows; if no size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.e.: you call allocate_text()), BUFSIZE bytes are assumed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ll allocate_text() when text is already allocat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will have no effect; notice that size is a long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I don't guarantee that buffers &gt;64K will work with all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ons (strings longer than 64 Kb are expressly prohibi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MS Windows Programming manu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locate_text(): it deallocates allocated text buffer; use alway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, and never a free(message_frame::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_seen_by(AUDIT*sb,int&amp;ns,int maxns,AUDIT*pth,int&amp;np,int maxnp)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 extracts seen-byes and path from a message (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m from message text!); AUDIT structure is described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haeader files; you must pass pointers to arrays of max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lements that will contain seen-byes and maxnp elements fo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s; at return, ns and np will contai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ly read seen-bye and path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_message(void): this returns the number of the last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(i.e.: the area you set with message_frame::area=xx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; if area is empty it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_messages(void): this returns the total number of messages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area; for Pip Base it's always highest_message()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_frame(): the constructor; it's called automatically;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cate text buffer, nor position you on a particular are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message_frame(): the destructor; usually, it's called automatically by B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ard exit() function: it closes open files and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locate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inters are huge. If you don't compile under a huge memory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insert some casting when calling Message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ncouraged to distribute MessageObject without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ter (improving) it, please send a modified and commented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MessageObject code into every program you write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No royalties are due if your program is public domain; if it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idea of offering me something (a share on every regist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a-tantum gift... everything you want and you think it may made me hap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commercial ($$$) softwar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every application you create with this t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