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Pretty Good Privacy version 2.2 - READ M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Notes by Perry Metzg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Additions for 2.2 by Colin Plum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looking at the README file for PGP release 2.2.  PGP, shor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tty Good Privacy, is a public key encryption package; with it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secure messages you transmit against unauthorized read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ally sign them so that people receiving them can be sure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e from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s DOC\PGPDOC1.DOC and DOC\PGPDOC2.DOC contain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system.   If the DOC directory doesn't exist because you forgo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pecify the -d option to unzip to make it preserve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, it would probably be a good idea to go back and do so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is probab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kunzip -d pgp22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using PGP, PLEASE READ THE DOCUMENTATION.  This tends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glected with most computer software, but cryptography softwa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y to misuse, and if you don't use it properly much of the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ould gain by using it will be lost!  You might also be unfamilia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concepts behind public key cryptography; the manual expl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ideas.  Even if you are already familiar with public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cryptography, it is important that you understand the various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sues associated with using PG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DOC\SETUP.DOC contains information on how to install PGP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; this document is broken up into several sections, each dea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different operating system: PGP is known to run on MS-DOS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X, and VMS.  Part of the information in SETUP.DOC might mak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se if you have already read the manu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GP 2.2, which was released on March 6, 1993, is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 after the September 1992 release of PGP 2.0.  I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llowed by more updated versions in the months to come, so check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und for more recent updates, especially if you received PGP 2.2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antially after the release date.  If there is a more re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, please acquire it, and please get the place from which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got your earlier version to update their release,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2.2 release has fixed a number of irritating bugs in PGP 2.1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as some notable improvements.  Managing large key rings is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much faster and you can now send to multiple recipients.  Also a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features intended to make it easier to use in shell scripts an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ers or editors have been included.  See DOC\NEWFOR22.DOC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IFEST for PGP 2.2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 list of files included in the PGP 2.2 MSDOS executable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PGP22.ZI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ME.DOC</w:t>
        <w:tab/>
        <w:t xml:space="preserve"> - This file you are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GP.EXE  </w:t>
        <w:tab/>
        <w:t xml:space="preserve"> - PGP executab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FIG.TXT </w:t>
        <w:tab/>
        <w:t xml:space="preserve"> - User configuration parameter file for PG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NGUAGE.TXT </w:t>
        <w:tab/>
        <w:t xml:space="preserve"> - Sample language file for French and Span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GP.HLP  </w:t>
        <w:tab/>
        <w:t xml:space="preserve"> - Online help file for PG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S.HLP  </w:t>
        <w:tab/>
        <w:t xml:space="preserve"> - Online help file in Span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.HLP  </w:t>
        <w:tab/>
        <w:t xml:space="preserve"> - Online help file in French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.ASC</w:t>
        <w:tab/>
        <w:t xml:space="preserve"> - Sample public keys you should add to your key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GPSIG.ASC </w:t>
        <w:tab/>
        <w:t xml:space="preserve"> - Detached signature of PGP.EXE, to detect vir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\SETUP.DOC</w:t>
        <w:tab/>
        <w:t xml:space="preserve"> - Installation gu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\PGPDOC1.DOC</w:t>
        <w:tab/>
        <w:t xml:space="preserve"> - PGP User's Guide, Vol I: Essential Top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\PGPDOC2.DOC</w:t>
        <w:tab/>
        <w:t xml:space="preserve"> - PGP User's Guide, Vol II: Special Top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\NEWFOR22.DOC - Things that have changed since PGP 2.1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\KEYSERV.DOC</w:t>
        <w:tab/>
        <w:t xml:space="preserve"> - How to use a key server to exchange public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\POLITIC.DOC</w:t>
        <w:tab/>
        <w:t xml:space="preserve"> - Political organiztions that may be of interest to PGP us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urce releases (PGP22SRC.ZIP or pgp22.tar.Z) do NOT contain the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GP.EXE</w:t>
        <w:tab/>
        <w:tab/>
        <w:t xml:space="preserve"> - MS-DOS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GPSIG.ASC</w:t>
        <w:tab/>
        <w:t xml:space="preserve"> - Signature for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\PGPDOC1.DOC</w:t>
        <w:tab/>
        <w:t xml:space="preserve"> - Paginated User's Guide, Vol I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\PGPDOC2.DOC</w:t>
        <w:tab/>
        <w:t xml:space="preserve"> - Paginated User's Guide, Vol I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t do contain, in addition to those listed abo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RCFILES</w:t>
        <w:tab/>
        <w:t xml:space="preserve"> - A list of the source cod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\README.VMS</w:t>
        <w:tab/>
        <w:t xml:space="preserve"> - Details needed by VMS user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\PGP.1</w:t>
        <w:tab/>
        <w:t xml:space="preserve"> - A PGP man page, not entirely up-to-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\PGPDOC1.TXT</w:t>
        <w:tab/>
        <w:t xml:space="preserve"> - Unpaginated user's guide, Vol I: Essential Top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\PGPDOC2.TXT</w:t>
        <w:tab/>
        <w:t xml:space="preserve"> - Unpaginated user's guide, Vol II: Special Top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\PGFORMAT.DOC - Documentation on the format of .pgp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\APPNOTE.DOC</w:t>
        <w:tab/>
        <w:t xml:space="preserve"> - An application note on using pgp with mailers (see CONTRIB)</w:t>
      </w:r>
    </w:p>
    <w:p>
      <w:pPr>
        <w:pStyle w:val="PreformattedText"/>
        <w:bidi w:val="0"/>
        <w:spacing w:before="0" w:after="0"/>
        <w:jc w:val="left"/>
        <w:rPr/>
      </w:pPr>
      <w:r>
        <w:rPr/>
        <w:t>SRC\</w:t>
        <w:tab/>
        <w:tab/>
        <w:t xml:space="preserve"> - The full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IB\</w:t>
        <w:tab/>
        <w:t xml:space="preserve"> - Some contributed utilities - see the README file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differences between the .zip and the .tar.Z files are end-of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ntions and the fact that the filenames are lower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Clinical Paranoia Sufferer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 previous version of PGP that you trust, you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to check the current version.  For binary distributions, tha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ightforward.  For source distributions, in the CONTRIB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n MD5SUM utility that can be used to verify the source, compa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D5 signature of each source file with a master list (which is 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PG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, however, this is the first version of PGP you've received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always possible that the PGP you have received has been tamp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in some way.  This is a risk because PGP is used as a syst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re security, so those wishing to breach your security could lik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it by making sure that your copy of PGP has been tampered with.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rse, if you receive PGP in a binary distribution, it makes sen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it for viruses, and if you receive PGP as source code, loo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igns of obvious tampering might be a good idea.  However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difficult to actually determine if the code has no subtle 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have been introduced and that the executable you are using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been tampered with in any way.  If you are a really paran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, try getting a cryptographically signed copy of th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someone you trust to have a good copy.  It would also like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 for you to read the sections of the manual on "Vulnerabilities"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you should have read anyway since you have re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already, haven't you?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