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.emote A.ccess X.itinfo S.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: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A 2.00 GAMMA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y work with th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the structure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new EXITINFO.BBS file written by RA 2.00 into two par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s close to the RA v1.11 EXITINFO.BBS as possible. The oth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the extra data that is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erfect solution! There are limits to what can be done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ces bewteen the old structure and the new structure that =CAN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or! One prime example i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READ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d to be a WORD ... 0 - 65535 (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it is a LONGINTeger ... -2147483646 - 2147483647 (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oking at the above, it is impossible to put anything bigger than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ld style LASTREAD pointer in the file. RAXS puts as much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by using typecasting. Anything left over is "thrown aw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. When RAXS recombines the two parts of the split EXIT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hecks to see if the value it put in the split fil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cast part. If it is the same or less, RAXS will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ck into the recombined file. If the value is greater tha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, RAXS will ADD the DIFFERENCE to the origin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at to the recombi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XS MAY NOT ALLOW EXTERNAL MAIL DOORS TO OPERAT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XS MAY NOT ALLOW EXTERNAL FILE DOORS TO OPERAT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"NOT OPERATE CORRECTLY", I mean that the ratio data, point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data MAY not be passed back and forth =accurately=.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the user's data might not be upda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elds that are affe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credit    userinfo.pending  userinfo.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nocalls   userinfo.uploads  userinfo.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.uploadsk  userinfo.todayk   userinfo.downloa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BV's (callback verifiers), the password fields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FO.BBS file are set to "PASSWORD" because of the security chang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. There is not really any other option for this situ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S to help you run your CBV, you MUST tell the users what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get back into the system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RAXS is to (hopefully) let you run your "standard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time as they can be upgraded to operate correctly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S S - will Split the new RA EXITINFO.BBS fil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S C - will recombine the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I'm a Door 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S S               &lt;- Split the EXITINFO.BBS file into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H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OR              &lt;-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S C               &lt;- Combine the split parts of the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Routed NetMail or in the RA_Support and RAUTI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\/(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 1. decided to check to see what the values wer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returned in the fields that are filled from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. if they are greater than the original type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, then they are OR'd with the the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orignial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: downloadsk is 9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has a WORD typecast value of 24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ecombining the split par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value is checked. if i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464 then 90000 has it's lower 16 bits ze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and the new value is OR'd back i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90000 by the amount of change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ixed the problem where the new 15 charac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would get chopped off at the previou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limit. this also enabled the abilit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users phone numbers from external programs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ld limit. if the first 12 characters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ields are different than what was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plit, the phone number entries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entry that is 1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d the psuedo password to "PASSWORD"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o use RAXS with CBV doors. MAKE SURE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S TO ENTER "PASSWORD" WHEN ASKED FOR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