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teFix v0.04� ����������������������������� Copyright Steve Mulligan 19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s that start with a | have been added/changed from v0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 could not write these docs without saying thanks to the gang in TEST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ll, Peter, Brian, Paul, Elaine, Shayne, Malcolm, Marc, Steve, Ri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nks a million!  I coulnd't have released this without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is FREE to use.  There is NO price to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n charging for software.  If you pla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register with me by sending me NetMail te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how/why you're using Vot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is a Beta Version.  It has tallied small electio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and my beta testers systems but yours may be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you may not understand how to configure VoteFix right. 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Mail me if you're not sure)  It might not be too sm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 a major election for your local NC or RC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 about 512 candidates.  It will however allow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47483647 votes for each can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plan to use it, I suggest only running one el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ime because that's all that works right now thanks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KMSG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 is a program for holding elections via FidoNet styl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s can be held on nodes or points and users can send mail to Vot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 in these elections.  VoteFix will manage the election,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o has voted so far and tally the results at the end of the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me with Vot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EXE  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OVR  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DOC   This documen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CFG  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USE   Short description of VoteFix.  Like AREAFIX.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INF   Sample 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VOT   Sample valid v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FIX.DEF   List of all DEF numbers.  Controls what VoteFix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TEFIX.LST   Sample registered vo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you or VoteFix will ma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EF         Definition files to change the way VoteFi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se are not found, VoteFix will crea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F         Information about elections.  This is sent to peo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est information about an elec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ost it somewhere before the election so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T         Valid vote list.  Every line contains a valid candi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ction.  If a file with this extension exis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ion that you have defined, every ballot c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d against the candidates in this file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*.LST         Registered voters list.  If a file with this extens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for an election that you have defined, only peopl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file will be able to vote. 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simple.  Each line contains one entry.  The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:     &lt;address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g: 1:163/307.30 Steve Mull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VOTEFIX.CFG file.  Change the following options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ally, make your INF, VOT and LST files.  Then, make sure VoteFi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nce a day if you scan the whole message base *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verytime you get mail if you scan from the last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nfig file for full configuration information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nfigured all the needed files, you should install Vot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so it gets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nce a day if you scan the whole message base *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Everytime you get mail if you scan from the last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command line options specifies the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VOTEFIX -CMYF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VoteFix to use the MYFIX.CFG file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R command line will build a report of the results so fa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 (or only the one specified after the -R), consisting onl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who have been received and post the report to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in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VOTEFIX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report of all elections and post them to the base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FIX -RSOFT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report of ONLY the SOFTDRINK election and post it to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 command line will tally the results so far in every election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pecified after the -T) and post the report to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in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VOTEFIX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lly results of all elections and post them to the base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FIX -TSOFT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lly results of ONLY the SOFTDRINK election and post it to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Tally config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-B command line loads the built in valid voters list builder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y crude implementation.  It's not very good but it works ok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nt to make a better one, please do.  The valid voters list build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ks you what election you want to build a valid voters list fo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ows you to manually register voters or register voters by pu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ght from the nodelist using wild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ding An E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an election, you should first setup VOTEFIX.CFG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at election.  Do this with the Subjec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should make a .INF file with the same filename you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our election with the Subject verb.  To get an example of an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VOTEFIX.INF (distributed with Vot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should make a .VOT file with the same filename you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our election with the Subject verb.  This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nly the valid votes for the election. 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DRNK.IN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e that is finished, you should make a .LST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used when you defined your election with the Subject verb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plain text file containing the addresses of people allow to v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ection.  NOTE: Only make this file if you want to limit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ticipate in your election.  A sampl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:163/307.30 Steve Mu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163/307.4 Shayne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163/307 Malcolm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7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he Drawing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all the features my beta testers and I want to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Fix.  I'll get around to it in a while.  PLEASE ADD TO LIST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 MULLIGAN 1:163/307.30.  If you want to become a Beta Tester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send you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nything you suggest at the moment WILL BE ADDED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00  � Ability to run vote in more than one election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Fix any bugs tha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� Report config verb.  Works much like Tally only us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-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 to change appearance of Large Tally Report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Elections can be tallied automatically when they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� Add optional SoundEX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to this list or any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7.3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