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\/\/term Color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-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\/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COLOR is a cute little utility for modify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n WTERM, Walter Cox's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COLOR provides a full-screen simulation of the WTER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and lets you easily modify 'em using just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/\/\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is a free (non-shareware) program.  So is WT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 it, use it.  If not, don't. 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COLOR has been extensively tested (for about ten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guaranteed to work on all comput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without a single problem.  If you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nk is a bug in the program, keep 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WTCOLOR.EXE somewhere on a disk. 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typ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W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WTCOLOR to read and writ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.CFG in the current directory.  If it'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COLOR will call your mother and have her tell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c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WTCOLOR from a directory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.CFG is, or you want to use a different .CF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WTCOLOR MYWTER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WTCOLOR -CMYWTER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compatibility with the WTERM command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isplay a menu of things you can d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and RETURN to select things, just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other windowed package you've ever seen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select Quit and save the changes if you lik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\/hy did I write WT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cause I thought it would 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COLOR was written in Microsoft QuickC using the T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libraries, and you can have the source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ay m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COLOR is released as a companion to WTER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each new WTERM release.  So far, we'v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  Date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    07-04-90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5a   07-08-90   Disallowed background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ess changing frame, as per \/\/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8    01-02-91   Revised code for the newer TCX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.  WTCOLOR is now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, but it looks a lot bet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d by Microsof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urnal, WIN409T21, "MS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ave of the Fu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    05-03-92   Recompiled with a less bugg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that doesn't cause WTCOLO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XTs.  Added mouse suppor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king.  Fixed "illegal near pointer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warning to C and M options for K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ieger, who sugg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WTCOLOR has some horrible, disk-eating bug an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leased separately, the latest WTCOLO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test WTER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