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ab/>
        <w:tab/>
        <w:tab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 xml:space="preserve"> \/\/term  (C)Copyright \/\/alter Cox 1990, 1991,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ab/>
        <w:t xml:space="preserve">   1992.  All rights reserved.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ab/>
        <w:tab/>
        <w:tab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ab/>
        <w:tab/>
        <w:t xml:space="preserve"> \/\/term  DOCumentation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ab/>
        <w:tab/>
        <w:tab/>
        <w:tab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ab/>
        <w:tab/>
        <w:tab/>
        <w:t xml:space="preserve">  Version 1.10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is a bare bones comm program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equate for use with most bulletin boards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ed disk and/or memory may find i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ful.  There is no script language and 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ulation.  There is no built-in ANSI suppor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st load an ANSI driver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s no scrollback buffer, however WTERM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named WTERM.LOG and strips ANSI from it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LIST to view this file and aside from th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 to load it, it works better than a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 with search capabilities.  The log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and off if you desire.</w:t>
        <w:tab/>
        <w:t>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 file transfer protocols are built-in.  WTERM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external protocol drivers like DSZ (tm), PC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as Zmodem for file transfers.  DSZ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Z is Public Domain.</w:t>
        <w:tab/>
        <w:t>Texas Zmodem is fre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.  The Zmodem upload and downloa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cted automatically.  The Zmodem dri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ed is then called. 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work but won't provide automatic download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mode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16550AN UART is automatically detect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FIFO trigger level set for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editor of your choice may be configured and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touch of a function key.  A few good fre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EDWIN, Turbo Powered Editor(TPE), and V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ny free editor, you might want to take a look a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PC Magazine.  Another fine shareware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y seem to be using is Qedit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has an internal setup utility.  If no WTE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exists when WTERM loads, it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and will not let you out of it until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file.  When you wish to view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, press ALT-S.  Use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ociated with any parameter to change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press U and enter your nam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will be transmitted by WTERM when you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.  A line will appear in reverse video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y characters are allowed for this entry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 and press enter.</w:t>
        <w:tab/>
        <w:t>An enter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 automatically.  In the next line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, path and filename of the edit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e the section below on line ed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laination of how the line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1 - COM4 has been predefined. By hitting "P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rement through the ports. If n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s fit your needs, COM5 is user defined. When COM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, the "O" key is activated to defin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. Addresses in the range of 200H - 3FF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. The "I" key is also activated. By h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, you can increment through the availabl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s. IRQ 2 - 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Know what you are doing when you define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. DO NOT select IRQ 5 on an XT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dn't want to use your hard disk anyway. Sele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on an AT class machine is also not recommen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uld not select addresses 3B0-3BF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ochrome display or 3D0-3DF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. 3F0-3F7 is the diskette controller. Che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map for your system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es you select do not conflict with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, Speed, pArity, Bits, and sTopbits are a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the capital letter for a given entr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m initialization string also uses th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nd an enter (carriage return) use |.</w:t>
        <w:tab/>
        <w:t>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pause, use a ~.  If you have been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 program, use the modem initialization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for it.  The initialization str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 works with my modem but is mainly ther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pace and give an example. 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ms out there to come up with one string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ll and no attempt has been made to do so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nual that came with your modem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ST users NOTE:  The HST has trouble loo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ation after an ALT-H, so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ation afterwards was added for it.  A de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so needed, so you may need to add one or two "~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nt of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a connection is made, WTERM looks a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 returned and tries to switch to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ion.  Some users of fast modems wish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ir comm port at a higher rate and let thei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itch to the speed of the line.  Lockbaud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prevent WTERM from changing the port speed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no, it will set the port to the speed of 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y configure a dialing prefix, the string 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end to the modem before send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al.</w:t>
        <w:tab/>
        <w:t>Users with Hayes compatible modems with touch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s will not have to change the default ATD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line only supports pulse dial, change it to 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ead.  You may add a | in front of the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ake sure the command is seen by the mod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characters in a line.  If you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aling prefixes for different board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dialing prefixes and postfixes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fix in the dialing directory, the prefix you c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is ignored.</w:t>
        <w:tab/>
        <w:t>If no entry is made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, what you enter he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has both Xoff/Xon and hardware (R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 key toggles from None, to Xoff/Xon,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both and back to none.</w:t>
        <w:tab/>
        <w:t>Flow control work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ion.  It prevents the modem from over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doesn't pay attention to CTS to prevent over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odem.  Since keyboard input isn'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run anything and ASCII transmits can use the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timing, it shouldn't be needed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ms faster than 2400 baud should set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detects the start of a Zmodem downloa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alls the protocol you have configu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ose to use a protocol other than Zmodem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off by setting autoZmodem to n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ature is desired, leave it at the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xt option, asCii pace time,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secs. between characters transmitted with an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mit or with an ALT-M message upload.</w:t>
        <w:tab/>
        <w:t>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ime between 0 (no delay) and 999 msec.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reme.  Adjust this speed if the boards you u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fficulty with your spee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s 1 and 3 set the drive and path f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 and download directories.  When you begin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changes to the directory you enter in 1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load it switches to the drive and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ed in 3.  Using this option and the %S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%P (port), you can set up your protoco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Z) to up and download without using batch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ection on file transfer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2 sets up the external protocol driv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upload.  Enter the name of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s needed.  When WTERM detect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modem upload, it checks to see if the last fil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w is in the upload directory.  If it i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 for a filename but immediately start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press PgUp before the upload starts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 filename and adds the name of the last fil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default which you can edit, or just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 the upload.</w:t>
        <w:tab/>
        <w:t>The name of the defaul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used is displayed in the filename prompt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ed in 1.  It can be overridden by specif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th.</w:t>
        <w:tab/>
        <w:t>This of course assumes that you hav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Zmodem to no.</w:t>
        <w:tab/>
        <w:t>If your protocol driv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path or in your upload directory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the drive and path as well.</w:t>
        <w:tab/>
        <w:t>If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river the port and speed, use %P for port and 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replace it with the port in use.</w:t>
        <w:tab/>
        <w:t>Speed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way.</w:t>
        <w:tab/>
        <w:t>Add %S and it will be repla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.  This allows the same string to work 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.  While you can use batch fil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, hopefully you will not have to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ownload string (4) works the same wa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 works.</w:t>
        <w:tab/>
        <w:t>It does not prompt for a filena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ender sends the filename to the rece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</w:t>
        <w:tab/>
        <w:t>In early versions of WTERM, you need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iling backslash to the paths to the up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ies.  This backslash is no longer needed.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rive and path exactly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ing a CD (change directory).  This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does before calling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gUp will call up the driver configured a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tocol as though a Zmodem upload str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cted.</w:t>
        <w:tab/>
        <w:t>It prompts for a filename.</w:t>
        <w:tab/>
        <w:t>PgDn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load protocol and does n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rnal protocol menu programs can be install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ALT-Function keys as a DOS comman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oice of protocols.  One I used with ProComm was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comm Outside Environment) and it worked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function key.  Thought was given to ad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ng internally to WTERM but since some users (lik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Zmodem exclusively, it was left out to make 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 on disconnect - enter the name of a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you wish to run when you disconnect from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when you get a NO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is intended for those who do offlin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 the name of a batch file here that will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load directory for a mail packe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e your reader.  When the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ishes, you are placed in the dial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entry you last dialed ready to upload repl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don't wish to use this feature jus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still home to the dialing directory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and on a NO CARRIER with the "Home to dia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ow.  See the example READER.BAT fil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modify it for your use and put READER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 on disconnect op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switching pages, Writing the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ottom line of both setup pages display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.</w:t>
        <w:tab/>
        <w:t>The spacebar switches between the tw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.  W, Write, saves the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file WTERM was loaded with.</w:t>
        <w:tab/>
        <w:t>Escap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without saving the change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ve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Page 2,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 keys F4 through F8 are string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will be transmitted at the touch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.  As with the modem initialization string, a 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se an enter to be transmitted and a ~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 to five DOS commands can be configured using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rough ALT-F5.  Enter the commands the way you wou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were at the DOS command line.</w:t>
        <w:tab/>
        <w:t>Onc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will run the command when that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ed.  After the command finishes, WTER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Pause...".  Press any key when you wish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.  The screen is then restored as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can sound an alarm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 tone can be set to the ton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nded.  Setting it to 0 will disable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ne you enter will be sounded five times.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like 1100 and adjust the ton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higher the tone, the higher the frequency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OS writes can be enabled and disabled.  If you ru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have a bleed through problem or if you have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a snow problem, toggle this option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Home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this option to a Y (Yes) or N (No).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switches to the dialing directory 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also switches back to the dialing direct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cts a NO CARRIER.</w:t>
        <w:tab/>
        <w:t>Some people didn't like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this option to Y to enable the built-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face.  Setting it to a N will cause WTER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ouse.  Mouse menu programs will work with 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ine editor used in WTERM for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and the setup strings, has several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K will Kill the current entry so tha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 again.  Left and right arrow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ect, to position the cursor to the pla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a change.  You may insert and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in insert mode, the cursor is made larger. 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quits editing without any changes wh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s the changes. The field you have to work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 on white in the default color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be changed with WTCOLOR. If you change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sure the editing colors are notice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</w:t>
        <w:tab/>
        <w:t>Make sure you don't add extra spac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 string.  WTERM will not remove them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se you trouble in some fields.</w:t>
        <w:tab/>
        <w:t>The End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end of the string as will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multiple CFG and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specify a drive and path for the .CFG and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 that WTERM will use by u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pecify a .CFG file in other tha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a command lin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TERM -C[driv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 different phone directory use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TERM -F[drive][path]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ce in the dialing directory, you can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nly provision for binary file transfer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se of external protocol drivers.</w:t>
        <w:tab/>
        <w:t>Either DSZ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CZ is recommended. Other protocol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l but you should turn off the autozmodem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up the external protocol by doing an ALT-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rminal screen, as explained above.  WTER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urrent speed and port settings.  To pass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%P.  To pass the speed, use %S.  This is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 speed, not the modem to modem speed.</w:t>
        <w:tab/>
        <w:t>A %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ss the modem to modem speed and is usful in a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for estimating how much ti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fer will take.  For this option to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ust have initialized your modem to retur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odem speed, not the DTE rate.</w:t>
        <w:tab/>
        <w:t>WTERM will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variables to the proper value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.</w:t>
        <w:tab/>
        <w:t>A simple example of a Z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COM1 - COM4 could be writte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%p speed %s estimate 0 %m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Z defaults to the correct speed so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use speed on the command line.</w:t>
        <w:tab/>
        <w:t>You can als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 variable for the comm port - SET DSZPORT=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ing done that, the above command li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uc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DSZ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Z however defaults to 2400 baud.  To ma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work at all available speeds, use of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me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CZ 1 %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Z's command line looks much line DSZ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s "speed" and "port" are optional.  You can ha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ort as in the above example or use %p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m normally stays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should be able to call most any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ly without the use of batch files, bu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be us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ch could be written on interfacing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that is beyond the scope of this DOC fil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 that comes with the protocol driver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and it should provide enough informa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op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checks incomming data for valid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s the last filename found.  If you are in auto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 and WTERM detects the Zmodem upload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s the upload directory to see if the l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en exists.  If it does, the filename promp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an automatic upload started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lems with batch uploads since only the l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uploaded.</w:t>
        <w:tab/>
        <w:t>You can either turn off autoZ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or hit the PgUp key before receiving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load string.  When this key is used, WTER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lename prompt with the name of the last fil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kill the filename with ^K if you want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if the correct filename was chosen.</w:t>
        <w:tab/>
        <w:t>Pg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auto uploading and gives you a chan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 or add additional filenam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CII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LT-T (Transmit an ASCII file) and ALT-R (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CII file) are intended for use in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wnloading messages.</w:t>
        <w:tab/>
        <w:t>The ALT-T command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feeds from the file and expands a blank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carriage return.  A small delay is built-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ing a carriage return (about 3 msec.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only be used online.  I did this because I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line and confused the heck out of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LT-R receive a file is mainly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LT-M option explained below.</w:t>
        <w:tab/>
        <w:t>It strip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s for incoming text. 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urned off when the ALT-M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has pace character timing as an option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the time between characters from 0 to 999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using the ALT-M option, a check will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rrier before doing the upload.  If no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cted, WTERM assumes you are not onlin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displays a Help screen.  Hit any key to resu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will be restored.  The following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und on the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X</w:t>
        <w:tab/>
        <w:t>eXit WTERM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J</w:t>
        <w:tab/>
        <w:t>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H</w:t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C</w:t>
        <w:tab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D</w:t>
        <w:tab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N</w:t>
        <w:tab/>
        <w:t>Exit the program leaving DTR and R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M</w:t>
        <w:tab/>
        <w:t>Message reply online using your ow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R</w:t>
        <w:tab/>
        <w:t>Receive an ASCII file to WTER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S</w:t>
        <w:tab/>
        <w:t>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T</w:t>
        <w:tab/>
        <w:t>Transmit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K</w:t>
        <w:tab/>
        <w:t>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P</w:t>
        <w:tab/>
        <w:t>Toggle between full and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=</w:t>
        <w:tab/>
        <w:t>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gUp</w:t>
        <w:tab/>
        <w:t>Transmit a file using D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gDn</w:t>
        <w:tab/>
        <w:t>Receive a file using DSZ Zmodem (in case Auto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</w:t>
        <w:tab/>
        <w:tab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2</w:t>
        <w:tab/>
        <w:tab/>
        <w:t>Transmi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3</w:t>
        <w:tab/>
        <w:tab/>
        <w:t>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4-F8</w:t>
        <w:tab/>
        <w:t>Transmit string from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9</w:t>
        <w:tab/>
        <w:tab/>
        <w:t>Load LIST for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</w:t>
        <w:tab/>
        <w:t>Loa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End</w:t>
        <w:tab/>
        <w:t>Transmit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ouse can be used with most entries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  <w:tab/>
        <w:t>Click the left mouse button from termin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p up the help menu.</w:t>
        <w:tab/>
        <w:t>Put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on you desire and press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 button returns you to terminal mode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sor is positioned on the dial directory en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nu is popped up.  Clicking the left butt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ing the mouse will pop up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Alt-D from the terminal scree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aling directory.  All 20 entries in a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ed.  Additional directories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lt-L command.  The box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a help/status line. It will show yo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oll the scrollbar with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t more help by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ce you dial, the line becomes a status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what board you are currently dialing and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til redial.</w:t>
        <w:tab/>
        <w:t>Add S7=45 to you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 to make it accurate.  When you get a conn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sy etc., the status line shows you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e modem such as CONNECT 2400 or BUSY.  In th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, it will countdown five seconds and dia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.  There is a clock at the lower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e are the commands available to you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  Escape will return you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you are dialing, escape will abort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 and down arrows  Scroll the scrollba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 and right arrows</w:t>
        <w:tab/>
        <w:t>Scroll through the help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help/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me</w:t>
        <w:tab/>
        <w:t xml:space="preserve">  Move the scrollbar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</w:t>
        <w:tab/>
        <w:t xml:space="preserve">  Move the scrollbar to entr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P</w:t>
        <w:tab/>
        <w:t xml:space="preserve">  Toggle the display of Passwor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L</w:t>
        <w:tab/>
        <w:t xml:space="preserve">  Load another dialing directo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mpted for the name of anothe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.  The name of the direct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ed will be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above the box.  The size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name will be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E</w:t>
        <w:tab/>
        <w:t xml:space="preserve">  Edit an entry.  The entry the scroll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edited.  Escape or tab will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eld leaving it unchanged.  Enter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field. A white box (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WTCOLOR) will defin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- 0</w:t>
        <w:tab/>
        <w:t xml:space="preserve">  Hot keys to dial entry 1 through entr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 1 - 0   Hot keys to dial entry 11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</w:t>
        <w:tab/>
        <w:tab/>
        <w:t xml:space="preserve">  Que mode.  Que and the number of que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displayed in the cen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bove the help/status line.  An entry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selecting it with the scrollba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pacebar.  To unque a single ent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pacebar again.  Que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urned off when making connection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try on que.  A checkmark is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ntry number for entries queued.</w:t>
        <w:tab/>
        <w:t>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nection is made, if there ar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eued, WTERM looks for NO CARR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rrier detect signal to drop. 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, it switches back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starts the 5 second pause and then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next number in the que automaticall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que is built, you can go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e without manually dia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fter an entry is dialed but befor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sponse (such as CONNECT), you ma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try but leave it on the qu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acebar. This is handy for thos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 get an answer, but n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</w:t>
        <w:tab/>
        <w:tab/>
        <w:t xml:space="preserve">  Clear all entries on que and quit qu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</w:t>
        <w:tab/>
        <w:t xml:space="preserve">  Dial the entry at the scrollbar or star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aling.</w:t>
        <w:tab/>
        <w:t>If you are in the que mod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tries are queued, the curren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name for the dialing directory is WTERM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arameter field should contain the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s per character and number of stop bit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uld be dialed at.  For 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s and 1 stop bit, you should enter 2400N81.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rough 576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ce you have created the dialing directory,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y and hit enter to dial it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 prompt, F2 will send your name as you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nfiguration file.  At the password prompt,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 the password you have entered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fixes and Post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people need to use dialing prefix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stfixes, especially users of high speed modems.</w:t>
        <w:tab/>
        <w:t>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s up to five of each.  ALT-F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will bring up the pre/postFi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fixes are labeled A - E and Postfixes 1 - 5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tter for the entry you wish to edit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are edited, type a W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file.  Escape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aling directory without saving the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hough they will be retained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aware of the fact that if you save a setu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/postfixes, all current option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you edit a dialing entry, you ar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fix and postfix.  Enter the letter for the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number for the postfix corresponding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de in the prefix editor.  Leaving a pref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nk will cause the prefix entered in Setu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nabled, a mouse will scroll throug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entries.  Clicking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al the selected entry.  The right button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opens a log file when a connection is made.</w:t>
        <w:tab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stripped from the data written to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ew the log at anytime if you have LIST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ing ALT-L.  The file will be saved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ion is made, at which time it is re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ld contents destroyed.  This keeps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toggle the log on and off with ALT-O.</w:t>
        <w:tab/>
        <w:t>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ware that if you turn it off, you los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ew text that has scrolled off your screen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may want to turn it off and find a PD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.  While there is no option in setup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/Off status, it can be saved by going in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 saving it to disk.  The next time you load 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will then remember weither to turn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 to messages and quote them using your ow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edit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LT-M command works in conjunction with ALT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 you to quote a message and respond to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your own full screen editor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load the reply whil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use it, once you find a message to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to respond and quote, type ALT-R.  This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named WTERM.MSG and any characters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ten to it.  ANSI is stripped out.</w:t>
        <w:tab/>
        <w:t>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again so that it is captured to the file.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t ALT-R again.  ALT-R is a toggle and hitt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time will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is point you start your reply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ly would.  After entering to TO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get to the point you would start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, hit ALT-M.  WTERM then captures the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rupt and installs a program that keep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timing out.  It first sends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the user will not see which says "Ed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line.  Please wait...".  This lets the syso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is going on while you are in your edito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s a space a half a second later and in an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, a backspace.  This is done the entir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in your editor.  PCBoard(tm) will not ti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routine (it would with the backspaces on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the space/backspace routine is installed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OS and bring up your editor editing WTERM.MS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used ALT-R to copy the message into WTERM.MS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ready to start editing your message - p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you wish to quote and writing your response.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using ALT-R and using the .LOG file my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this, WTERM.MSG will be the last message you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 the editor and read in WTERM.LOG.  Mark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message and go to the end, then p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 of the message you wish to quote or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rk the start of that message and kill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 to the start of the file.  Then go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ssage and kill from that point to the e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now ready to start your quotes 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ormat for line length and add the "&gt;" to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or that can do macros is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ce you exit your editor, you are put back into 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 space/backspace routine is remove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rt delay while a string of backspaces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 the sysop message to keep it from becoming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your message.  The screen is then restor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is automatically uploaded.  If it gets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noise, quit and start your reply again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ALT-T and enter WTERM.MSG as the filename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m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you jump to DOS using ALT-J, the comm por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ve.  Assuming the receive buffer doesn't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you return to the program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tored and data received while 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ed.  While you are in the shell,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changed to the current drive and path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ly brackets.  The F1 key is reassigned using AN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pressing it will cause it to send EX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returned to WTERM.</w:t>
        <w:tab/>
        <w:t>Of course you can also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turn.  You don't have t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WTERM is in before you type EXIT.  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ways changes the default directory to it's 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loaded from another drive it will change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 and directory.  Just add the WTER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path and you can load it from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boards run a program called Doorway.</w:t>
        <w:tab/>
        <w:t>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ard to run programs not written for BBS us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 keys etc. to be used. 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, the user software must be able to s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s as two characters.  Wterm supports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ser types ALT-= (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= key).  While in this mode function key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BBS and Wterm does not check them.</w:t>
        <w:tab/>
        <w:t>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ormal functions of these keys aren'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ing ALT-= a second time will put you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mode.  A window pops up for a short tim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what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mode hasn't been tested well since I have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it.  The person who requested it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ing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ll and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-P toggles you between full and half duplex.  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umes full duplex mode.</w:t>
        <w:tab/>
        <w:t>If the board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esn't echo characters, toggle to half duplex.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plex mode on a board that does echo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in each key you type being display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ting 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two ways to exit WTERM.</w:t>
        <w:tab/>
        <w:t>By using ALT-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returned prompted whether you really want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.  Hit Y or enter to quit.</w:t>
        <w:tab/>
        <w:t>N clears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ves you in WTERM.  When you exit, the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et and the controls are turned off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odem to hangup if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exit WTERM with the controls left high, use ALT-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enter WTERM again while still conn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cts carrier and will not send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you to exit to DOS and have all of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o wit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COLOR, written by Tom Collins,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lors you desire. This program can be ru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WTERM or by typing the ALT-K key from within 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shells to WTCOLOR which modifies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s the changes to WTERM.CFG. When you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, it reads the configuration fil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s you have chosen. See WTCOL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COLOR.EXE can be placed in your WTERM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in your PATH. If your disk spac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COLOR.EXE can be saved to diskette and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disk until it is nee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looking at several C source comm routines,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ne used from a file named COMM.ZIP by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nnini. These routines have now been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eatly that Mario would probably not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 it as his work.</w:t>
        <w:tab/>
        <w:t>Still it was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Wterm's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al thanks to Tom Collins for his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colors. It is much nicer than the origina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y thanks to Roland Brown, world famous author of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Kit (OMK) for his help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agging :-)), ideas, and beta testing.  He go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get back at me for my "help" with OM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n Wright, sysop of The Wright Place did a great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a testing.</w:t>
        <w:tab/>
        <w:t>Ron found more bugs than anyone e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ot to the point I almost hated to sign on his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ar of hearing about yet another bug.  :-)  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d me the embarassment of a good many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s.</w:t>
        <w:tab/>
        <w:t>Ron rightly deserves mention he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ret not doing so earlier.  Actually I thought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 Magazine published a program named SNIP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is a TSR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allows you to mark off a block of tex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and save it to a buffer, to disk,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s have modified and improved upon i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ven to be useful for BBS use in quo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atest version I could find was version 2.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ified this version for was use in quoting with 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adds "&gt; " to the start of each line and sa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with a default name of WTERM.MS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always appended to this file.</w:t>
        <w:tab/>
        <w:t>I modifi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gave the user the option of appending or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new file with only the latest block of tex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in the file mode, either Append or File,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WTERM.MSG it is especially useful in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your own full screen editor (ALT-M option).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or is loaded with the text you have quo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t.  For boards with editors fast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peed, you can save to the buffer and do a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y to insert the quote.  On boards that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peed, you will have to use the ALT-M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es an ASCII upload.</w:t>
        <w:tab/>
        <w:t>This program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-QUOTE.ZIP and includes the 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ZMOUSE  PCZMOUSE is a Logitech (MS compatible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 for use with Wterm.  PCZ is an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 that can add several protocols includ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ny comm program and is PD.  With this menu and PC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can have the following protocols: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K-Xmodem, Ymodem, Zmodem, and Sealink. 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menu as well as Daryl's below is inclu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combine the two easily if you desire or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TERM utilities by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nks to Daryl Martin, a mouse progra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ryl gave his permission to do so.  I left 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ctly as I received it.</w:t>
        <w:tab/>
        <w:t>UnZip it and give it a 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Z mentioned above is shareware and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ftware.</w:t>
        <w:tab/>
        <w:t>If you use it, you should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easonable $20 registration fee.  LIS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sonal use though the author do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ibutions.  Both programs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s.  PCZ is public domain and copyrighted.  S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copyright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le a license is freely granted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, I do retain a copyright and reserve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t.  You may not charge for WTERM.</w:t>
        <w:tab/>
        <w:t>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eption to this is for computer club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ge up to $3.00 plus actual postage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aining WTERM.</w:t>
        <w:tab/>
        <w:t>WTERM can not be packag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 or sold by shareware disk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 version of WTERM is to be distributed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.</w:t>
        <w:tab/>
        <w:t>Distribute it exactly as is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is is that sysops wishing to include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dialing directory may do so IF they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oards that are already in it.  Those peopl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WTERM development and rightfully deser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this is a free program and I gain noth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also assume no responsibility should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. While it runs fine on my AT compati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s I am aware of, I can't be certa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 without problems on your system. By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in this package, you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TERM and all utilities are supplied as is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s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equential, which may result from the use of W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s utiliti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ne. If you feel you need support, look at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 supported comm programs on the boards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k questions in the local Com Port echo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/\/alter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