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2.13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chive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nald M. Langho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uth 5241 Columbia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mburg, NY 140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ration only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roduction---------------------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al Features-----------------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ation---------------------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programs-----------------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age----------------------------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--------------------------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ACSETUP---------------------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----------------------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 Options-------------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 Examples------------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mitations-----------------------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story of Revisions--------------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laimer------------------------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----------------------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um on Data Express------------- 13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 is a menu driven archive converter.  It makes conv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types easy for both the expert and novic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 supports the most popular archive programs in cir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customizing the AC.CFG file that is now an integral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, it is possible to use almost any archive program.  AC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easy conversion between any two archive type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 is once again also a Command Line program.  Both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face and command line have been integrated into one EX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AL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C has the ability to report conversion to a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C works in conjunction with a configuration file AC.CFG. 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custo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C supports recursive archives.  To convert an archive recurs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rchive being converted to MUST support recu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C can SCAN archives during conversion to check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C will prompt for a new file name if it is about to overwri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file.  This can be suppressed to allow for 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files to newer version. IE pkzip 1.10 --&gt; pkzip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ation can be completed by following these simpl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 Copy the files AC.EXE, AC.CFG and ACSETUP.EXE to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 Wherever you place AC.EXE, AC.CFG and ACSETUP.EXE they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in the SAME location for AC to operate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)  Check the file AC.CFG to make sure that the archivers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ones you use, and if necessary modify it to sui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's It!! Enjo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llowing is a list of all known archivers that I was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integrate into AC along with the versions I have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C will search your path for the following archive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ype:          Files Supported           Vendor   Versions(tested &amp;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karc.exe &amp; pkxarc.exe   {PKWARE, Inc.}        3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kpak.exe &amp; pkunpak.exe  {PKWARE, Inc.}        3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.exe                  {Sea, Inc.}           6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J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j.exe                  {Robert Jung}         2.00-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ZH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ha.exe                  {Haruyasu Yoshizaki}  2.11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harc.exe                {Haruyasu Yoshizaki}  1.1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IP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kzip.exe &amp; pkunzip.exe   {PKWARE, Inc.}      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WC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wc.exe                   {Dean W. Cooper}     A5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YP programs:                            (P. Sawatzki K.P. Nischk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yper.exe                                    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OO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oo.exe                   {Rahul Dhesi}        2.01-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D 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dcd.exe                  {Mike Davenport}    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K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k.exe                   {NOGATE Consulting}  2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ZS programs:                     {K.MIKI H.OKUMURA K.MASUYAM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rc.exe &amp;larc7e.ovr                           3.3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 has been designed to be as easy and quick to use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that is necessary to convert an archive is to follow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mpl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 After running AC, you will see a window that show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vailable directories(including '..' to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navigate your entire directory structure by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 directory back toward the root directory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 will also show any archives that resid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directory.  AC will ONLY show valid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 recognized by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By moving the cursor, either higlite the file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vert or Tag files fo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) Before you convert the archives, you should check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AC is configured for your needs.  Hitting the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 will bring up a window with all the current to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heir settings.  Make any adjustment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It is possible to save the desired settings of the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Toggles as defaults only if AC has been registered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) after you have selected what archive type and wha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use, Press F2 to convert the highlited file only, F5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vert all tagged files, or ALT-C to access the conver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NOTE:Converting ALL files, or converting all un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 only be performed via the convert menu&lt;ALT-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) AC will then proceed with the conversion, and when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 you to the main program, with the fil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options can be changed by higliting the desired togg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ing the &lt;return&gt; key to go thru the available se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vert to: ARC/ARJ/DWC/LZH/LZS/MD/PAK/ZIP/Z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etting allows the user to change what type of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AC should conver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ursion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either turn on support for recursion or turn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ursion means to reconize archives that have directori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 converted without losing it's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are converting a recursed archive to another typ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es not support recursion, it is important to turn this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stamp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toggle when turned on causes AC to alter the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ew archive file to the latest date of the actu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are inside the archive.  Turning this feature off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 to use today's date for the date of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ging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toggle when on, will cause AC to send a one line rep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text file AC.LOG that shows the name and size of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ld archive and new archive, and the difference in siz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version.  Each time a file is converted with this on, AC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be appended to.  Turning this feature off will caus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ort to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an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toggle when ON, will enable SCAN.EXE to check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ide the archive.  This will increase the conversion tim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can usually be turned off, unless you are convert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have just 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ep Originals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toggle when ON, prevents AC from deleting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afte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deo Mode: 25/43/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toggle the screen size.  Be aware that 43/50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 is not available for CGA monitors and 50 lin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not available to EGA monitors.  Changing this valu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nitor that does not support these modes, could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 to look very odd, since AC does not check bef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witches modes, whether the monitor supports the highe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verwrite Mode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toggle when ON will allow AC to support upda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s.  For example when PKZIP 2.0 is available, you ma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update all your existing ZIP files to the new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this set to ON, AC will not check to see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verwriting a file, which it normally does.  This shoul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set to ON when you want to update archives to the sam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drive: C:,D: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allow the user to change drives, note that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lease floppy drives are not supported!  This will be ad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a future releas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AC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CSETUP is a menu driven program that allows the user to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quickly configure the AC.CFG program for use with AC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ce AC.CFG is configured it is not necessary to keep AC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ed, but any changes that need to be made should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AC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ssuming ACSETUP is in your path and AC.CFG is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as ACSETUP, ACSETUP can be run from any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When using ACSETUP, use the up and down arrow keys to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item you wish to change.  Then hit the enter key to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choice.  ESC will return you to the previous menu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if you hit ESC at the main menu, it will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Major features of ACSETUP, and some limi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If you make changes in ACSETUP, you MUST save the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ing the last option on the main menu '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figuration'  Your changes will not be saved unles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All archivers are different, and some require that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witches be separated by spaces, others require NO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up to the user to be sure to take this into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changing/adding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ompress an ARJ file with recur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stamping from DOS you would normall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J a -r -s arjfile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The normal switch would be ' a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The recursive switch would be ' -r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The timestamp switch would be ' -s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AC runs, it simply adds these lines together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re are no spaces entered, the command would bec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J a-r-s arjfile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would cause ARJ to return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) Simply hitting return when asked to enter a value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SETUP not to change anything(The original valu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ained).  The one exception is when ent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number, which need only be entered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) The menu choice 'Default toggles' is only applicab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ed version.  While you can enter and mak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se values, they will not be recongized by AC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valid registration number has been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 will accept command line options.  This allows for faster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nce AC is told what to do when it executes, acts on the switch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a  Convert to .ARC{Defaul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convert the specified file(s) to an archive(s) of type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j  Convert to 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convert the specified file(s) to an archive(s) of type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d  Convert to .D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convert the specified file(s) to an archive(s) of type D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h  Convert to .H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convert the specified file(s) to an archive(s) of type H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l  Convert to 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convert the specified file(s) to an archive(s) of type 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m  Convert to .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convert the specified file(s) to an archive(s) of type 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p  Convert to .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convert the specified file(s) to an archive(s) of type 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s  Convert to .L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convert the specified file(s) to an archive(s) of type L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o  Convert to .Z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convert the specified file(s) to an archive(s) of type Z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z  Convert to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convert the specified file(s) to an archive(s) of typ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k  Keep origi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command will prevent AC from deleting the original archiv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version.  When AC is finished there would be two archive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iginal and the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v  Scan for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command will invoke McAffee's SCAN after extraction an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-compression.  If a virus is detected, AC will notif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w  Write report to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command will cause AC to append/create to the file AC.LOG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uld be located in the same directory as AC.EXE.  The log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ep information on the names and filesizes before an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version, plus the difference 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u  Updat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command will prevent AC from checking if there is already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the name that the archive will become afte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command is most useful when simply updating an archiv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ing it's type.  IE update files from pkzip 1.10 to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 should follow the command that specifies the type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and should not have any spaces between the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E 'AC /jr filename.zip' is the correct syntax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  convert file with recurs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option will allow for nested directories inside of archiv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  Update to latest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option will cause AC to locate the newest file insid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archive and change to date of the new archive to tha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s: 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 1:  To convert the file AC210.ZIP to an 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AC /j AC210.ZIP' or 'AC AC21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 2:  To convert the file WP51.ZIP to an ARJ file with recu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imestamping without deleting the original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AC /jrt /k WP51.ZIP'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 3:  To convert the file MYFILE.LZH to a ZIP file with recu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stamping, not deleting the original, scan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report to a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AC /zrt /k /v /w MYFILE.ZI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 4:  To update the file ZIPFILE.ZIP which is currently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PKZIP 1.10 to the newer PKZIP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AC /z /u ZIPFILE.ZI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 on defa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Only Registered versions allow for the defaults to be modified.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e-defined default for Archive type is AR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possible to not include a switch specifying what archiv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onvert to.  IE 'AC MYFILE.ARJ' would automatically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from type .ARJ to type .ARC.  Registered users can chang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ault to any other for faster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of this release it is NOT possible to toggle the recursion or time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 from the command line if NO archive switch is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llowing is a compilation of known limitations that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countered while writing AC, some are in the works(to b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future releases) and others are inherent in the arch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AC uses and would be extremely difficult, if not im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As of this release AC no longer supports SFX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be re-implemented in a futur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AC does not support hercules video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Do not Add Recursive switch settings to DWC or ZOO, whil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th support recursion, they both use the full path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ive, and will not work with AC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While AC does support the option to scan archives for viru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have not been able to test this feature properly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l-time situation.  I would appreciate hearing from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o experience a virus detection with AC, and can let me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it executed properly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DWC uses the environment variable TEMP if it exists to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directory for it to create temporary files in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 is set to a directory that does not exist DWC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(NR)==Not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2.13  [03-03-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Improved screen performance in menu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Fixed minor bug with Convert menu not being erased if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s accidentally selected fo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2.12  [02-18-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dded Convert Menu to AC(Menu interface).  Allows to choose wha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onvert:single,all,tagged,or untagged.  The convert menu is ac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typing ALT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Minor screen adustments and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2.11  [02-16-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Modified logging function so that output is left justified instea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ght 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dded 3 new Hot Keys, ALT-D,ALT-V, and ALT-X to change dr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 video modes, and quickly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dded new toggle in AC.CFG to control sound when running AC in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2.10a [01-25-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Fixed AC so it will not exit if an archive that is defined in A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not found i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Fixed AC so that when executing AC -S AC will return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, not the directory where AC.CFG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2.10  [01-10-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Re-implemented command line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Modified some screen routines, mostly esth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Changed options menu so the cursor will loop around from top to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bottom to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dded -S switch to display defaults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2.02  [01-08-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Fixed a few screen bugs when there are more file than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dded Alt-T(tag/untag files) to command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Modified AC to advance cursor down after tagg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2.00b [12-30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Fixed bug that caused AC not to recognize firs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at the roo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Support for Hyper was accidentally left out of AC2.0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2.00a.  Reinstall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1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2.00a [12-29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Removed SFX options from ACSETUP to avoid any confus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st tim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Fixed minor screen glitch when switching to 43/50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2.00 [12-28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C is now a menu drive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51 [12-18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Many enhancements made to ACSETUP, improved input handl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screen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dded /U switch to AC to handle archive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50a [11-30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Fixed bug that caused AC not to work properly when it was 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50  [11-19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Changes made to AC and AC.CFG to accomadate AC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dded ability for renaming AC.EXE to any other name, so long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CFG file is also renamed to the sam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42a [11-14-91]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Fixed very minor glitch in the logging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42  [11-13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Fixed problems with the log file, output was not lined up mak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rd to view as the file became larger.  Added size differe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41  [11-12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Removed the 'x' switch for extra compression.  This option can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used by adding the proper switches to the AC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40  [11-05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Minor modifications to scree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38  [10-17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Fixed long standing bug that prevented using file*.* wildcard 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the command line. Could use file.* or file*, but not file*.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37  [10-15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More bug fixes, problem with converting to an SFX of type AR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36  [10-07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Bug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1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35  [10-06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dded logging feature, uses new switch /w.  Will create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 to AC.LOG the files it has converted and size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34  [10-05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More bug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32  [10-03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dded registration requirement for certain defaults to be recog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A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31  [10-02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dded colors to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3F  [10-02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Improved speed with screen writes, particularly the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3A-E [09-29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Continual refinement of interpreting AC.CF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C now depends on the existence of AC.CFG for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3  [09-21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Began conversion of program to separate source fil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med basis for using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2B [09-17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Fixed bug that would cause AC to crash if an Archive and ex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ame name, but the exe was NOT a SF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2A [08-28-91] (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Fixed minor bug where AC would report it's switch info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converted if multiple filespecs wer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2  [08-21-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Removed some final code left over for debuging purpos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1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assume no liability or responsibility for any damages that may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the use or misuse of this program.  A user operates this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out any guarantees as to the accuracy of the information includ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use is at the user's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note on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am releasing this program as shareware.  Using this program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N-COMMERCIAL PURPOSE is allowed.  AC is NOT Public Domai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 is it Freeware.  It is copyrighted by myself and I re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ghts to all files included in this release.  Using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personal use is allowed.  If you find this program of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donation of $10 is encouraged.  Use of this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COMMERCIAL use REQUIRES registration of $10 US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make payment in US fund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nald M. Langho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uth 5241 Columbia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mburg, NY  140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k you for your interest in 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y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ing this program gives you a license to use AC and enj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ee upgrades for the life of the program. 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will enable defaults for all options to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ither on or off in the 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more information or to register write to the abov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blems or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encounter a problem or have any suggestions in reference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, please send your comments to the above address o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llowing boards.  I am interested in you problems/sugg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/for AC.  Please contact me with any questions or problems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try to help anyone, registered or not who takes the tim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ouch with me as best as I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IBMUG:716-695-05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 Express:716-627-7420(2400)  716-627-3299(19200-H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1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have a forum on the Data Express that is dedicated to Q &amp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out AC.  Whether you are registered or not I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ar your suggestions for AC, and will be glad to help o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much as I can.  Keep in mind that while I will try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that I can, registered users will have prio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Acces the forum, all you have to do is follow these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Call the Data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If you don't already have an account, then create one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) After answering the usual questions when logging on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ain menu command type 'J 5'.  This will put you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) If you want to read the previous messages type 'R'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) To leave me a message, just type 'E' to enter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address it to 'Don Langhorn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