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t yet implemented bu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 (call the support BBS's for the newest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online, context sensitive help including help on line 25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RJ, PAK, ARC, ZOO, LZH specific switches are 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PKZIP and PKUNZIP switches are working).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version 2.0 will be included as soon a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 You can still compress, decompress, conv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ll archive files but only in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You can not yet view archive fil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main body of the documentation (ACZAR.DOC) is 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rs with older CGA cards might encounter problem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r locks up (free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not to use EMS memory. Go into the OPTION menu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EMS memor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some or all terminate and stay resident (TSR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not to run ACZAR from a shell program; instead,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you might encou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