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ZAR - The Ultimate Archive She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 BETA 01, 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This is a test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 the support BBS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CZ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7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 Paso, TX 79937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BBS: (915) 595-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ice: (915) 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: 71031,3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What is ACZAR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What are compressed files and why would you use them  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Why ACZAR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Hardware Requirements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Software Requirements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Additional Requirements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Features 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Quick Start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Getting Started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Main body of documentation is currently in developmen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2 What you get when you register 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 10 Good Reasons Why You Should Register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 Registration Form . . . . .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5 Where to get the newest releases of ACZAR . . . . . . . 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 What is shareware and how does it work 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7 Credits and Thanks  .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8 Warranty Disclaimer . . .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 Copyright Notice  . . . . . . . . . . . . . . . . . . .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ACZAR                                         Page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is a program that helps managing files that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(compacted) format or helps managing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in very easy ways. Besides these main feature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 a wide variatey of helpfull additions such as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disk managemen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is NOT freeware, public domain, demoware, cripple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lderware. ACZAR is copyrighted. ACZAR is 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 Software retains ownership of that copyright.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continues to use ACZAR after a trial period of 30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ind to purchase ACZAR by paying a small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(please read the registration form on page 97)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read more about what shareware software i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page 99, "What is shareware and how does it wor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re compressed files and why would you use the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adays, many computer software programs and data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. It requires a lot of disk space to stor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files on hard drives or floppy disks. In addition, b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need a lot more time to transfer them electron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elephone lines from computer to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to somehow save these big files in reduced or compa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would save disk space, time, and money. That is w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good compression and de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such as PKZIP, LHA, ARJ etc. These programs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mathematical compression algorithms. It allows th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 the size of a computer program or data fil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tion of the original size. Once these larg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re compressed, they can be transfe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bulletin board systems, for example.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programs and its data files, compressed fil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decompressed and brought back to their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over, it is a convenient way to store files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on floppy disks if they are not used or a backup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 is needed. Otherwise, these big files would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precious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all the compression and de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re difficult to use because they ar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n. This is why CZAR Software built ACZAR, t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ing these compression and decompression progra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. Also, you can use ACZAR as a DOS Shell to manip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A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rying to use existing archive shell utilities,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m could satisfy me. They were difficult to use.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ed plenty of features but still missed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In many instances they were very cumberso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as trying to locate other archive shells that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to use but powerful in functions. I did not find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chive shell neither in the United States nor in Eur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the idea came to develope an archive shell on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. The archive shell should be easy to use but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 i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hought this wouldn't be so difficult to acompli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it seemd easy to do, but it wasn't. To develop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software program takes time and a lot of pati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important, feedback from users who can provide t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at they would like to have that other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cking are worth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nineties. I wanted a program that had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eatures that good programming languages can offer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AA interface, pulldown menus, dialog boxes,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help and more. By the way, ACZAR was develo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grammed with Microsoft's Professional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BASIC 7.10. These help in making a program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. Of course, the heart of a compute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and should be its feature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more than one year, more than 22,000 lines of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hundreds of sometimes frustrating hours, research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ing, programming, and testing, you are now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out ACZAR. I hope ACZAR can help you to manag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easy but powerful ways like it finally does 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Please, let me know what you like or dislike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so I can improve it even mor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mas Ja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of ACZAR, The Ultimate Archive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BM or 100% compatible PS/2, XT, AT, 80386, 80486 or b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IM/EMS expanded memory v4.00 or higher is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ard disk strongly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icrosoft mouse or 100% compatible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S-DOS v3.32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the actual programs that do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s or decompressions. All files are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bulletin board systems throughout the United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merica. In addition, all files are online on the A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BBS and can be downloaded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KUNZIP, PKZIP Copyright (c) by PK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HA Copyright (c) by Haruyasu Yoshiza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J Copyright (c) by Robert K.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C Copyright (c) by System Enhancement Associate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K Copyright (c) by Nogate Con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ZOO Copyright (c) by Rahul Dhe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CA/ARCE Copyright (c) by Vern Bu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additional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CAN Copyright (c) by McAfee Associate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ET Copyright (c) by Teddy Matsum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ZEXE Copyright (c) by Fabrice Bell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KLITE Copyright (c) by PK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                                            Page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ase of use        - The biggest concern for CZ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s that ACZAR should be very eas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 but extremely powerfu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nctions. ACZAR IS easy to u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werful at the same time.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lly mouse driven - Users can fully opperate ACZAR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use without ever using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s without a mouse can use hot-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cursor keys for speedy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major archives - All major archive files are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           such as ZIP, LZH, PAK, ARC, ARJ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uilt-in Viewer    - This powerful high-speed file view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LIST, allows you to vi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ly. No need to use any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s such as LIST. In fact, CZ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WARE's own file viewer C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ster in displaying the fi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en than LIST.COM. CLIS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en very fast on XT's. C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lly mouse operational, in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MS Memory Support - ACZAR supports expanded memory LIM/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4.00 and higher. Using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mory improves performance on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nctions within ACZ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43/50 Line display - Use 43/50 line option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ximum of information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nitor inclusive within archiv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e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can for viruses   - Scan all files for virus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AN.EXE. Scan within archive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even decompress them or just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rm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ensive Switches - For the beginner, there is no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even one switch to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age archives. Just us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tings. For the "power-user",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most everything out of each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virus scanner. There are ext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witch settings availabl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matically      - Unlike other archive shells, ACZ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s archives     searches all driv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matically. There is no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ssle with putting all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S PATH etc. ACZAR knows whe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 all the necessary archiv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how to use them wherever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 located. No need to chang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EXEC.BAT or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A Interface      - Use state of the art pulldown men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diobuttons, pushbuttons, listbox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stwindows, 3-dim exploding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 real shadows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and Disk      - ACZAR has complete file an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          management systems built in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, copy, delete, move, re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ew, date change, time chan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tribute change, text search, lo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t crippled       - ACZAR is not crippled (features remov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demo like) in any way. CZ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lieves in the users and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cept -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and much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                                          Page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 the following to start ACZA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ACZAR [ENTER ke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[ENTER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you run ACZAR it will start with a short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. Follow the commands on the screen. This setu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few mo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Main body of documentation is currently in developmen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you get when you register                        Pag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professional printed and binded manual/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xt major version of ACZAR, free, sent automatical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ecome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24 hour technical support and assistance through the CZ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electronic bulletin board system (BBS)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15) 595-87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oice support at (915) 595-87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through CompuServe 71031,36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n request, a German version of ACZAR, complet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 documentation for European or USA use in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egistered version (printed manual only fo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atest revision without the annoying opening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ersonal serial number and your name printed within A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right to continue to use ACZAR after the 30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retail price is $79.00, but shareware users can ge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alf price, $39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of the great shareware concept - Try before you bu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Good Reasons Why You Should Register               Pag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t's The Right 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You'll get all kinds of Neat Stuff, like a printed manu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test version of the program, notice of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s, and the Slim Whiteman albums if you orde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Your mother would want you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If you don't, the Software Police will come to your 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rag you off in irons for operating un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forever disgracing you in the eyes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mily, friends, and neighb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next time you're at a party and some drun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udmouth says, "My wife is better looking than yours,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car cost more than yours, my kids are smar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s, my dog is meaner than yours, my lawn is gree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yours, and I can kick your butt," you can 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with, "Oh yeah, well I register my sharware an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!" This will give you a superior feeling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 can't buy and will no doubt make him sllink a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h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here are cosmic principles of kamma, dhamma, and doo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lved, which are much too profound to go into her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just say you're going to feel awfully stupid a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s down the road when your right leg dries u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s off, all because you were too cheap to se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n bucks for the arcade game you got for your k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Shareware registration is the only way to pull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 out of the recession it has slipped into; o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st It's as good a way as any of the others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ssed around by various political candi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It gives you a good feeling inside, similar to th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get from the ingestion of massive quantiti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rmented malt beverages, only without the con-comi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-cell mortality, and you don't throw up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There are hundreds, maybe thousands, of strugg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authors out there, and all of their moth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want you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Shareware authors are sincere, hard-working, ded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essionals who deserve to be rewarded for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orts, so that they don't get discouraged and 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life of crime, which will add to the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idemic crime problem, overburden law-enforc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icials, increase taxes, bog down the cour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crowed correctional facilities, and re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uction of new penitentiaries, which will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built in your backyard, over there behind the g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becue where you were planning on putting the sp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day when you saved enough money, which you plan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doing by not registering you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: Shareware Update Vol.1 No.1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ZAR Registration Form                                Pag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lease write in pri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Registrations of ACZAR ($39.50 each) :  #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, Disk(s), Postage, Handling ($5.00 each):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.........................................:  $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sh, Money Order, Cashiers Checks, Checks accep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ke checks payable to CZAR Soft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 (please check one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360 Kbyte 5.25" Disk(s) or [ ] 720 KByte 3.5"  Disk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registration to:  CZ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.O. Box 3700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l Paso, TX 79937-00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is distributed as is. CZAR Software disclaim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xpressed or implied.  CZAR Software will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iability for damages either from the direct u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or as a result of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-&gt; For German users in Germany ONLY &lt;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-&gt;  NUR fuer Benutzer in Deutschland  &lt;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itte senden Sie eine Bankueberweisung mit DM 70,00 be-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haltet bereits Versandkosten etc.) an: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</w:t>
      </w:r>
      <w:r>
        <w:rPr/>
        <w:t>Thomas Jaege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</w:t>
      </w:r>
      <w:r>
        <w:rPr/>
        <w:t>Sparkasse Hammelburg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Bankleitzahl: 793-510-10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</w:t>
      </w:r>
      <w:r>
        <w:rPr/>
        <w:t>Kontonummer: 760-503-748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ie koennen den Author ueber BTX von Deutschland aus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ia Satelite erreichen: BTX# 001900000007-0001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CHTUNG: Bitte senden Sie nachdem Sie die Ueberweisung  �</w:t>
      </w:r>
    </w:p>
    <w:p>
      <w:pPr>
        <w:pStyle w:val="PreformattedText"/>
        <w:bidi w:val="0"/>
        <w:jc w:val="left"/>
        <w:rPr/>
      </w:pPr>
      <w:r>
        <w:rPr/>
        <w:t xml:space="preserve">        �          </w:t>
      </w:r>
      <w:r>
        <w:rPr/>
        <w:t>vorgenommen haben diese Registrierungseite an  �</w:t>
      </w:r>
    </w:p>
    <w:p>
      <w:pPr>
        <w:pStyle w:val="PreformattedText"/>
        <w:bidi w:val="0"/>
        <w:jc w:val="left"/>
        <w:rPr/>
      </w:pPr>
      <w:r>
        <w:rPr/>
        <w:t xml:space="preserve">        �          </w:t>
      </w:r>
      <w:r>
        <w:rPr/>
        <w:t>die oben genannte Addresse. Damit wuesste ich  �</w:t>
      </w:r>
    </w:p>
    <w:p>
      <w:pPr>
        <w:pStyle w:val="PreformattedText"/>
        <w:bidi w:val="0"/>
        <w:jc w:val="left"/>
        <w:rPr/>
      </w:pPr>
      <w:r>
        <w:rPr/>
        <w:t xml:space="preserve">        �          </w:t>
      </w:r>
      <w:r>
        <w:rPr/>
        <w:t>dann bescheid wohin ACZAR nach Deutschland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</w:t>
      </w:r>
      <w:r>
        <w:rPr/>
        <w:t>geschickt werden soll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-&gt; For German users in Germany ONLY &lt;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-&gt;  NUR fuer Benutzer in Deutschland  &lt;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o get the newest releases of ACZAR             Pag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est releases of ACZAR are available free, 24 hour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on the support BBS in El Paso, TX (915) 595-8705.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Z in the main menu to download ACZ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I will personally upload the newest releas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to the following fine bulletin board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mputer Connection . . . . . . . . . . . . 1-201-886-80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Download America  . . . . . . . . . . . . . 1-203-673-25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Lightning Board . . . . . . . . . . . . . . 1-205-745-45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Letters . . . . . . . . . . . . . . . . . . 1-206-524-48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Northern Lights . . . . . . . . . . . . . . 1-207-761-47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Runaway . . . . . . . . . . . . . . . . . . 1-215-623-62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Amcom . . . . . . . . . . . . . . . . . . . 1-216-526-94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Rusty n Edie's 2400 . . . . . . . . . . . . 1-216-726-26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sty n Edie's 14,400 . . . . . . . . . . . 1-216-726-35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sty n Edie's Hayes V-Series . . . . . . . 1-216-726-36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sty n Edie's Compucom . . . . . . . . . . 1-216-726-36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Back Door . . . . . . . . . . . . . . . . . 1-217-762-28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Programmers Corner  . . . . . . . . . . . . 1-301-596-1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Paradox . . . . . . . . . . . . . . . . . . 1-302-645-72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The Library . . . . . . . . . . . . . . . . 1-305-581-49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Wyoming . . . . . . . . . . . . . . . . . . 1-307-856-36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The Panhandle Connection. . . . . . . . . . 1-308-487-55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Software Creations (Apogee Games) 2400. . . 1-508-365-23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2400. . . 1-508-368-66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2400. . . 1-508-368-66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2400. . . 1-508-368-73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9600. . . 1-508-368-17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9600. . . 1-508-365-98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9600. . . 1-508-365-98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9600. . . 1-508-368-41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14,400. . 1-508-368-41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14,400. . 1-508-365-96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14,400. . 1-508-365-96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14,400. . 1-508-368-11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9600. . . 1-508-368-70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9600. . . 1-508-368-71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9600. . . 1-508-368-71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(Apogee Games) 14,400. . 1-508-368-7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CZAR RBBS-PC (Home of ACZAR)  . . . . . . . 1-915-595-8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is shareware and how does it work                Pag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not a kind of software but an altern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of software marketing that is both revolutiona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i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method of software marketing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the latest top-quality software from an auther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vendor for a very small fee, from electronic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systems (BBS), or from a friend. Sharewar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ully functioning programs. If after using a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you find it to be useful, you must regis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th the author. Registration benefits var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rogram to the next (read "What you get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" on page XX), but authors often provide such thing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rinted manual, technical support, notice of upgrad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ight to continue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only required to register a shareware program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lan to continue using it after your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oice is yours because shareware authors have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th in their programs to allow you to "try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dits and Thanks                                    Pag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ike to thank the following people who were invol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esting and helping me developping ACZ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sse Moore, Moore Enterprises, P.O. Box 370804, El Paso, 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937, phone: (915) 855-0365 who gave me lots if inp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Thanks Je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nd Jaeger, El Paso, 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es Sweet, El Paso, 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Finocchio, El Paso, 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 Bates, El Paso,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k Dennison, New Hampton, NY who provided much hel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rchive files and self-extracting fil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QuickBASIC. His BBS number in New Yor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14) 374-3903. Call his BBS to get the newest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ublic-domain files about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 would like to thank all the system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YSOP's) and companies who allowed me to menti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phone numbers and names in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ble to download free the newest releases of A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ir BBS's (more on page XX). Call them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 SOFTWARE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WHETHER EXPRESSED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ANY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 PARTICULAR PURPOSE, AND ALL SUCH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RESSLY AND SPECIFICALLY DISCLAIMED. NEITHER 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, PRODUCTION, OR DELIVERY OF THIS SOFTWARE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ABLE FOR ANY INDIRECT, CONSEQUENTIAL DAMAGES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USE OR INABILITY TO USE SUCH SOFTWARE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 SOFTWARE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IN NO EVENT SHALL CZAR SOFTWA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 TO USE THE SOFTWARE, REGARDLESS OF THE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. THE PERSON USING THE SOFTWARE BEARS ALL RISK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as and shall inure to the benefit of CZAR Software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ors, administrators, heirs and assigns. Any ac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ing brought by either party against the other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or related to this agreement shall be brought on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TE or FEDERAL COURT of competent jurisdiction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l Paso County, Texas. The parties hereby consent t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THE DISKS ON WHICH IT IS CONTAIN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TO YOU, FOR YOUR OWN USE. THIS IS COPYR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YOU ARE NOT OBTAINING TITLE TO THE SOFTWARE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RIGHTS. YOU MAY NOT SUBLICENSE, RENT, LEASE, CONV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, TRANSLATE, CONVERT TO ANOTHER PROGRAMMING LANGU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OR DISASSEMBLE THE SOFTWARE FOR ANY PURPOS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MAKE AS MANY COPIES OF THIS SOFTWARE AS YOU NE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-UP PURPOSES ONLY. YOU MAY USE THIS SOFTWARE O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COMPUTER, PROVIDED THERE IS NO CHANCE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SIMULTANEOUSLY ON MORE THAN ONE COMPUTER. IF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OFTWARE ON MORE THAN ONE COMPUTER SIMULTANEOUS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CZAR SOFTWARE FOR INFORMATION ABOUT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A  -----                  benefit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omplish 3                      benefits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3                         Benutzer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ZAR 1-3, 5-6, 8-9, 11          bereits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7                            Bernd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s 2                      Beside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8                        beverages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s 12                bigges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12                       bind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12                     binded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s 7                         Bitt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orithms 2                     bog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10                         Box 8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11                       boxe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2, 5, 10                  brain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10                   BTX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com 9                          bucks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ying 6                       Buerg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ogee 9                         bulletin 2-3, 6, 9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3, 5                         but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A 3                           buy 6-7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ad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2-3, 5, 11               -----  C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5                       candidates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ing 12                       CD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2-3, 5                       cell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12                       cheap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 6                     check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3                     checks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8                         CLAIM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6                      CLAIMS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 8                            CLIS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rized 10                    cod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3, 8, 10                  COM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7, 10                    comitan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 5                       command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5-6                commands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fully 7                        compacted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mpanies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mpatibl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B  -----                  competent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2                         compres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yard 7                       compressed 1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leitzahl 8                   compressio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ueberweisung 8               compression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becue 7                       Compucom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5                            CompuServ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es 11                         computer 2-3, 9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3, 6, 8-11                   con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RS 12                         concept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6                        concern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er 5                       CONFIG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haltet 8                     Connection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ieves 6                       consent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ard 3                        CONSEQUENTIAL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 3                     DISASSEMBL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12                       DISCLAIMED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12                     Disclaimer 1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3                        disclaims 8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6, 10                   discouraged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 2                      disgracing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uction 7                    disk 2-3, 6, 8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2                     disks 2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12                       dislik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Y 12                        display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12                        displaying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6                           displays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-3, 12                distributed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 2, 12                DM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al 7                   documentation 6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mic 7                         dog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ts 7, 12                     domain 2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12                      don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s 9                      dootin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1, 11                    DOS 2-3, 5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me 7                          Download 9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ppled 6                       downloaded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ppleware 2                    drag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bersome 2                     dries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5                         driven 2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ZAR 2, 5-6, 8-9, 12             drives 2,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rops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runken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  D  -----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8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6                           -----  E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 12                     Eas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 5                     Edi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ed 2                   ein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2                  El 8-9, 11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s 3                 electronic 2-3, 6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icated 7                      electronically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5                        EMS 3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6                         enforcemen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12                      Enhancemen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 6                           ENTER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ware 2                       Enterprises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 8                            epidemic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nison 11                      erreichen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erve 7                        etc 2, 5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utschland 8                    European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 3                       evaluation 6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ing 3                     EVENT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ping 11                   EXCEED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hamma 7                         exciting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hesi 3                          EX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3                         existing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k 11                          expanded 3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T 3                           exploding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5                            expressed 8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2, 5                 EXPRESSLY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 5                      -----  I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5                       IBM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ng 11                    implied 8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5                      improv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mproves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ABILITY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F  -----                  Inc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e 3                        inclusiv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ies 7                     INDIRECT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5                           ingestion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5                         input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1-3, 5-6                instance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2, 10                        interface 3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back 3                       inur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mented 7                      irons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2, 5 - 6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1-3, 5-6, 11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occhio 11                     -----  J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12                       Jaeger 3, 8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2                         James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6                         Jess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ver 7                        Jung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2                         jurisdiction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tio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w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ustrating 3                    -----  K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er 8                           kamma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5, 10                      Kbyt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ing 10                   key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2-3, 5                 keyboard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eys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ick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G  -----                  kids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9                          kinds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s 7                            knows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 6, 8                      koennen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y 8                        Kontonummer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ed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er 7                        -----  L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acking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anguage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H  -----                  Latest 6-7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melburg 8                     lawn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pton 11                       laws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8                       LEAS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1, 3                    leg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uyasu 3                       LHA 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sle 5                         LIABILITY 8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9                          LIABL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rs 12                         Library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l 2                       LICENS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ing 11                       LICENSED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s 2                          LICENSES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by 12                        Lightning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dreds 3, 7                    Lights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 3, 5                         ninetie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8                          Nogat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12                       non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boxes 5                      Norm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windows 5                    Northern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l 6                             Notice 1, 7, 10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2, 6                      Nowaday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5, 12                    Nur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s 5                        NY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s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udmouth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EXE 3                          -----  O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H 5                            OBTAINING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ff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ffered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M  -----                  offer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8                         officials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8                        olderw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t 7                           onlin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 3, 5                      opening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2, 6                  operating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ing 2                       operational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e 2                     operations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6, 10                     operators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11                          opperat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10                     option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ive 7                        original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ematical 2                   Otherwis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sumoto 3                      overburden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5                        overcrowed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3                         ownership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er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3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 11                       -----  P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9                           Page 1-2, 5-6, 8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3, 5                       PAK 3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12               Panhandl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3, 11                  Paradox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ed 2                         parties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 8                            Paso 8-9, 11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12                        PATH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s 6                        patienc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5                        payabl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ore 11                         paying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over 2                       PC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ality 7                      penitentiaries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hers 7                        personally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3, 5                       phon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 3                             PKAR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KLIT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KUNZIP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N  -----                  PKWAR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11                         PKZIP 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t 6                           planned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ghbors 7                      please 2-3, 8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st 1, 9, 11                  plent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12                   request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ge 8                        requir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2-3, 5                  Requirements 1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ious 2                       require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s 7                     researching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8; retail;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6, 10                    retain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6                      revision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12                    revolutionary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8                        rewarded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3, 6                RIGHTS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7                  RISK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ound 7                       Rober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d 3                     Runaway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9                    Rusty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3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 3                             -----  S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7                           SAA 3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down 3, 5                    Satelit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2                       satisfy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12                      sav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buttons 5                    saved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ting 5, 7                     SCAN 3,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canner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CREEN 5 -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Q  -----                  search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ies 7                     searches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1, 6                       seemd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ASIC 11                    send 7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5                        senden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nsitiv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rial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R  -----                  settings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buttons 5                   setup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hul 3                          shadows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 9                           sham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 7                             shareware 1-2, 6-7, 10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 1, 6                     sharwar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10                       shell 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ssion 7                      shells 2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3                    shoes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2                         Si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d 2                        SIMULTANEOUSLY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12                    sincer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1, 6-7, 10              SIT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6                     size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7                    Slim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1-2, 7-8, 10        slipped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 8                  sllink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12                       smarter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NG 12                      Software 1-3, 5-10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 1, 9, 11                someday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6                        somehow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6                         sourc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 12                          spa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rkasse 8                      user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12                  users 3, 5-6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5                          utilitie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y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ly 3                       -----  V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ggling 7                     variatey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ff 6                          vary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pid 7                         vendor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LICENSE 12                    Vern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5                   Versandkosten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ors 12                    version 6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ior 7                       via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5                      viewer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5                       viewing 5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et 11                         virus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5                         viruses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5                       Vol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 5                            von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  W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T  -----                  warranties 8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3                          Warranty 1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es 7                          wasn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dy 3                          wherever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2                      Whiteman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3, 11                    windows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12                         worth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6                           wouldn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11                         writ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1, 11                     Wyoming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mas 3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w 7                          -----  X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3                           XT 3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12                         XX 10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d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ed 2                     -----  Y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12                     yeah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 8-9, 11                       Yoshizaki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U  -----                  -----  Z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eber 8                          ZIP 5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imate 3                       ZOO 3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 7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 6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