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icial public BETA relase of ACZAR v1.00 BET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