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</w:t>
        <w:tab/>
        <w:tab/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    A T T I C A</w:t>
        <w:tab/>
        <w:t xml:space="preserve">  Z I P</w:t>
        <w:tab/>
        <w:t xml:space="preserve">  A S S I S T A N 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</w:t>
        <w:tab/>
        <w:tab/>
        <w:tab/>
        <w:tab/>
        <w:tab/>
        <w:t xml:space="preserve">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The FRIENDLY Compression Assistan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</w:t>
        <w:tab/>
        <w:t xml:space="preserve">    Copyright (c)  1989-1992</w:t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</w:t>
        <w:tab/>
        <w:t xml:space="preserve">     By Ronald L. Sullinger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</w:t>
        <w:tab/>
        <w:tab/>
        <w:tab/>
        <w:tab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</w:t>
        <w:tab/>
        <w:tab/>
        <w:tab/>
        <w:tab/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</w:t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</w:t>
        <w:tab/>
        <w:tab/>
        <w:tab/>
        <w:t xml:space="preserve">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</w:t>
        <w:tab/>
        <w:t xml:space="preserve">     v 2.0</w:t>
        <w:tab/>
        <w:t xml:space="preserve">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</w:t>
        <w:tab/>
        <w:tab/>
        <w:tab/>
        <w:t xml:space="preserve">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</w:t>
        <w:tab/>
        <w:t>Attica Software</w:t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</w:t>
        <w:tab/>
        <w:tab/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</w:t>
        <w:tab/>
        <w:tab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\</w:t>
        <w:tab/>
        <w:tab/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</w:t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\</w:t>
        <w:tab/>
        <w:t xml:space="preserve">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</w:t>
        <w:tab/>
        <w:t xml:space="preserve">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</w:t>
        <w:tab/>
        <w:t xml:space="preserve">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</w:t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\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</w:t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z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z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ica ZIP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Friendly Compression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pic</w:t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Introduction to ATTICA ZIP ASSISTANT . . . . . . . . . . . . . 2</w:t>
      </w:r>
    </w:p>
    <w:p>
      <w:pPr>
        <w:pStyle w:val="PreformattedText"/>
        <w:bidi w:val="0"/>
        <w:jc w:val="left"/>
        <w:rPr/>
      </w:pPr>
      <w:r>
        <w:rPr/>
        <w:tab/>
        <w:t xml:space="preserve"> 1.  AZA Overview . . . . . . . . . . . . . . . . . . . . . . . 2</w:t>
      </w:r>
    </w:p>
    <w:p>
      <w:pPr>
        <w:pStyle w:val="PreformattedText"/>
        <w:bidi w:val="0"/>
        <w:jc w:val="left"/>
        <w:rPr/>
      </w:pPr>
      <w:r>
        <w:rPr/>
        <w:tab/>
        <w:t xml:space="preserve"> 2.  System Requirements. . . . . . . . . . . . . . . . . . . . 3</w:t>
      </w:r>
    </w:p>
    <w:p>
      <w:pPr>
        <w:pStyle w:val="PreformattedText"/>
        <w:bidi w:val="0"/>
        <w:jc w:val="left"/>
        <w:rPr/>
      </w:pPr>
      <w:r>
        <w:rPr/>
        <w:tab/>
        <w:t xml:space="preserve"> 3.  Technical Support. . . . . . . . . . . . . . . . . . . . . 3</w:t>
      </w:r>
    </w:p>
    <w:p>
      <w:pPr>
        <w:pStyle w:val="PreformattedText"/>
        <w:bidi w:val="0"/>
        <w:jc w:val="left"/>
        <w:rPr/>
      </w:pPr>
      <w:r>
        <w:rPr/>
        <w:tab/>
        <w:t xml:space="preserve"> 4.  Registration Information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5.  Software License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Quick Start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1.  Getting Started. . . . . . . . . . . . . 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2.  A Suggested Use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Using ATTICA ZIP ASSISTANT . . . . 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1.  Explanation of the Program and the Main Menu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2.  Setup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ab/>
        <w:t xml:space="preserve"> 3.  Conversion Setup . . . . . . . . . . . . . . . . . . . . .12</w:t>
      </w:r>
    </w:p>
    <w:p>
      <w:pPr>
        <w:pStyle w:val="PreformattedText"/>
        <w:bidi w:val="0"/>
        <w:jc w:val="left"/>
        <w:rPr/>
      </w:pPr>
      <w:r>
        <w:rPr/>
        <w:tab/>
        <w:t xml:space="preserve"> 4.  Zip Option Menu. . . . . . . . . . . . . . . . . . . . . .13</w:t>
      </w:r>
    </w:p>
    <w:p>
      <w:pPr>
        <w:pStyle w:val="PreformattedText"/>
        <w:bidi w:val="0"/>
        <w:jc w:val="left"/>
        <w:rPr/>
      </w:pPr>
      <w:r>
        <w:rPr/>
        <w:tab/>
        <w:t xml:space="preserve"> 5.  Unzip Option Menu. . . . . . . . . . . . . . . . . . . . .14</w:t>
      </w:r>
    </w:p>
    <w:p>
      <w:pPr>
        <w:pStyle w:val="PreformattedText"/>
        <w:bidi w:val="0"/>
        <w:jc w:val="left"/>
        <w:rPr/>
      </w:pPr>
      <w:r>
        <w:rPr/>
        <w:tab/>
        <w:t xml:space="preserve"> 6.  Director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ab/>
        <w:t xml:space="preserve"> 7.  List Zip File. . . . . . . . . . . . . . . . . . . . . . .20</w:t>
      </w:r>
    </w:p>
    <w:p>
      <w:pPr>
        <w:pStyle w:val="PreformattedText"/>
        <w:bidi w:val="0"/>
        <w:jc w:val="left"/>
        <w:rPr/>
      </w:pPr>
      <w:r>
        <w:rPr/>
        <w:tab/>
        <w:t xml:space="preserve"> 8.  File Conversion. . .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ATTICA ZIP ASSISTANT Error Messages. . . . . . . . . . . . . 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</w:t>
        <w:tab/>
        <w:t xml:space="preserve"> INTRODUCTION TO ATTICA ZIP ASSISTA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AZ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for the PKZIP and PKUNZIP file 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AZA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ca Zip Assistant is a user supported program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leased under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A is a user interface program to make working with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quick and easy.  AZA is not a stand alone program.  A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PKware's PKZIP and PKUNZIP to func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programs are copyrighted shareware progra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on many BBS's and registered through PKWARE,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in Attica Zip As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     Siz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ZA.BAT -</w:t>
        <w:tab/>
        <w:t>89  Batch file containing needed parameter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program to run properly.  Always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file to execute Attica Zip Assi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 -    175  Prints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AORDER.DOC -   1442 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ZAREAD.1ST -   2341  Important information</w:t>
      </w:r>
    </w:p>
    <w:p>
      <w:pPr>
        <w:pStyle w:val="PreformattedText"/>
        <w:bidi w:val="0"/>
        <w:jc w:val="left"/>
        <w:rPr/>
      </w:pPr>
      <w:r>
        <w:rPr/>
        <w:tab/>
        <w:t>AZA20.DOC -  47385  Reference Manual for Attica Zip Assistant</w:t>
      </w:r>
    </w:p>
    <w:p>
      <w:pPr>
        <w:pStyle w:val="PreformattedText"/>
        <w:bidi w:val="0"/>
        <w:jc w:val="left"/>
        <w:rPr/>
      </w:pPr>
      <w:r>
        <w:rPr/>
        <w:tab/>
        <w:t xml:space="preserve">  AZA.HLP -  48179  Help file accessed through F1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 any point in the program</w:t>
      </w:r>
    </w:p>
    <w:p>
      <w:pPr>
        <w:pStyle w:val="PreformattedText"/>
        <w:bidi w:val="0"/>
        <w:jc w:val="left"/>
        <w:rPr/>
      </w:pPr>
      <w:r>
        <w:rPr/>
        <w:tab/>
        <w:t>AZIPA.EXE - 168939 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</w:t>
        <w:tab/>
        <w:tab/>
        <w:tab/>
        <w:t>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A will run on any IBM PC or compatible with DOS 2.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with at least 512K of memory and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and PKUNZIP version 1.1 or higher is required to ru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AZA 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ca Software programs, please call for assistance o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il your comments and questions to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tica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Ron Sullinger</w:t>
      </w:r>
    </w:p>
    <w:p>
      <w:pPr>
        <w:pStyle w:val="PreformattedText"/>
        <w:bidi w:val="0"/>
        <w:jc w:val="left"/>
        <w:rPr/>
      </w:pPr>
      <w:r>
        <w:rPr/>
        <w:tab/>
        <w:t xml:space="preserve">  505B SW 11th Street</w:t>
      </w:r>
    </w:p>
    <w:p>
      <w:pPr>
        <w:pStyle w:val="PreformattedText"/>
        <w:bidi w:val="0"/>
        <w:jc w:val="left"/>
        <w:rPr/>
      </w:pPr>
      <w:r>
        <w:rPr/>
        <w:tab/>
        <w:t xml:space="preserve">  Bentonville, AR  7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lephone:  (501) 273-0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leave questions and comments and find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ttica Zip Assistant by calling the Hermit Hid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t (918) 342-3410.  Thanks to the Sysop, Pat Si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 xml:space="preserve">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ttica Zip Assistant easy and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you can become a registered user.</w:t>
        <w:tab/>
        <w:t>A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you will receive a printed manual and a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AZA.  You will also receive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dates to the program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version number of the softwa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ly using, and where you got the progra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, including pric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ttica Software at the following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tica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Ron Sullinger</w:t>
      </w:r>
    </w:p>
    <w:p>
      <w:pPr>
        <w:pStyle w:val="PreformattedText"/>
        <w:bidi w:val="0"/>
        <w:jc w:val="left"/>
        <w:rPr/>
      </w:pPr>
      <w:r>
        <w:rPr/>
        <w:tab/>
        <w:t xml:space="preserve">     505B SW 11th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Bentonville, AR  7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501) 273-0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ca Zip Assistant  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2 (c)  Ronald L. Sulling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 and distribute Attica Zip As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fee is charged for use, copying or distribution without</w:t>
      </w:r>
    </w:p>
    <w:p>
      <w:pPr>
        <w:pStyle w:val="PreformattedText"/>
        <w:bidi w:val="0"/>
        <w:jc w:val="left"/>
        <w:rPr/>
      </w:pPr>
      <w:r>
        <w:rPr/>
        <w:tab/>
        <w:t>written consent from the author.(User groups may charge</w:t>
      </w:r>
    </w:p>
    <w:p>
      <w:pPr>
        <w:pStyle w:val="PreformattedText"/>
        <w:bidi w:val="0"/>
        <w:jc w:val="left"/>
        <w:rPr/>
      </w:pPr>
      <w:r>
        <w:rPr/>
        <w:tab/>
        <w:t>a reasonable diskette and copying f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files of Attica Zip Assistant must be distributed together</w:t>
      </w:r>
    </w:p>
    <w:p>
      <w:pPr>
        <w:pStyle w:val="PreformattedText"/>
        <w:bidi w:val="0"/>
        <w:jc w:val="left"/>
        <w:rPr/>
      </w:pPr>
      <w:r>
        <w:rPr/>
        <w:tab/>
        <w:t>except for AZANAME.DAT, which is the file for displaying the</w:t>
      </w:r>
    </w:p>
    <w:p>
      <w:pPr>
        <w:pStyle w:val="PreformattedText"/>
        <w:bidi w:val="0"/>
        <w:jc w:val="left"/>
        <w:rPr/>
      </w:pPr>
      <w:r>
        <w:rPr/>
        <w:tab/>
        <w:t>registration name on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entitles you to us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to make any needed backups. Site licen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  <w:tab/>
        <w:t xml:space="preserve"> Please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assume no liability for damage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 use of this product or as a con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se of this product.  The person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bears all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ttica Zip Assistant easy, and conveni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registration of $19.00 would be apprec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version of the software that you currently h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received your copy, and the name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title page showing to whom it is regis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ame may be up to 24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QUICK 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allow you to get a feel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nd give you a few ideas on some ways to star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ductively in a shorter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s to put all of the files on the hard disk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y where they are to reside.</w:t>
        <w:tab/>
        <w:t xml:space="preserve"> Probably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for them is in the same subdirectory where PKZIP and PK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cated.  If the files are on a diskette in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simply copy them over to the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PY A:*.* C:\ZIP\   (If the subdirectory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you must first make it:  MD C:\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compressed, you must uncompress them with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KUNZIP -e A:AZIPA20.ZIP C: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ZA to run the program.  The first time it is ru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aken into SETUP.</w:t>
        <w:tab/>
        <w:t>Refer to the section on SET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se screens.  After SETUP is complet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run AZA from any subdirectory.</w:t>
        <w:tab/>
        <w:t>Simply type in A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choose between Compressing a File and Un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depending on which action you expect to accomplish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Compress a File and you will be taken to a men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of the options available from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Command Line at the top of the screen is the exa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sent to PKZIP when F10 is pressed.  Any menu ite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 or deselected as needed.  AZA will put the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order.</w:t>
        <w:tab/>
        <w:t>When an item is selected that require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or there are options within the option to be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pop up for data entry or menu selection.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, a checkmark is placed beside the menu ite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command is placed in the proper place within the Zi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Press Enter to select an item that has a checkmark by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mark disappears and the corresponding portion of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removed.  You may clear the entire Zi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any time by pressing F2.  F2 also toggles the '-^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'-^' causes PKZIP to display the command line wh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ressing files.  The 'Uncompress a File' menu follow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ress a file, highlight '1: Enter Zip File Name'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ype in the name of the Zip file you want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to eight characters may be entered.  '.ZIP' is option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put it in the Zip Command Line.  Select '2: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' (press 2 or use the arrow keys) and press Enter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*.* to compress all files within the subdirectory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Press F10 and PKZIP will be executed and th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easy.  Of course, if that were all that is ever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KZIP, AZA wouldn't be needed at all!  It would be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 from the DOS command line.  But what about whe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ip only selected files within a subdirectory, or certa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fferent subdirectories?  Maybe you need to look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to see what files it contains, and/or extract only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n other words, make use of the rich selection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PKZIP and PKUNZIP.  This can quickly becom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ious and time consuming if you have to type it all i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AZA makes it all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do an example of making a Zip file of selected fil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.  Select '1: Enter Zip File Name', and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name of the new Zip file.</w:t>
        <w:tab/>
        <w:t>Now press F3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.</w:t>
        <w:tab/>
        <w:t>If you are not in the subdirectory where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you could press 'G' and type in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you want to go to.  Another way is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 or a subdirectory and press Enter.  Step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 in this way until you are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Use the arrow keys to move down the fil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bar to mark a few files you want to compres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After marking a few files in this manner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  <w:tab/>
        <w:t xml:space="preserve"> You will be taken to a small window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 to be Zipped'.  If you selected three or less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sted on the data entry line separated by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more than three files, a temporary li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reated containing the names of all the files and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  <w:tab/>
        <w:t xml:space="preserve"> PKZIP will use this temporary file to retrie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names.</w:t>
        <w:tab/>
        <w:t>Press Enter twice to complete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</w:t>
        <w:tab/>
        <w:t>At this point you could select other options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such as 'Encrypt Files', 'Move Files', 'Creat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', or whatever options might be appropriate.  To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summary of what an option does,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  Press F10 to proces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what can be done in the Director.  Press F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 window appears.  Press 'W' to toggle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indow sizes and decide which one you like the b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for a summary of commands.  The Director is a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perform all of the normal operation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and subdirectory maintenance.  As seen earli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used to pull filenames into the Zip and Unzi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Press the '/' or the right or left arrow key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bar, or use the single key commands within th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a '.ZIP' file and press 'L' to list the content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ppear and display the statistics of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in the Zip file.</w:t>
        <w:tab/>
        <w:t xml:space="preserve"> You can mark these file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pull them into the Command Line just as you cou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.</w:t>
        <w:tab/>
        <w:t>This is an easy way to extract only certain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ip file. (Remember, to extract files using PKUNZIP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'Decompress Files' from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A SUGGESTED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keep certain programs compressed in Zip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isk space.  All of the related files to each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d into their own Zip file and kept either on hard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oppies.  When it comes time to run the program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zipping all of the files, run it from the Director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and press 'L' to list it's contents.</w:t>
        <w:tab/>
        <w:t>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ccess to some of it's files such as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help file, simply mark them with the spacebar. 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rked, highlight the program file to be execu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to run the program.  All of the marked files and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file will be Unzipped and the program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program, the same files will then be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returned to the list window.  You may als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y highlighting it and pressing 'V' to view i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zipped and your viewing program will be called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rased and you will be returned to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USING ATTICA ZIP ASSISTA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menu structure of Attic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and explains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 xml:space="preserve"> EXPLANATION OF THE PROGRAM AND THE 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ca Zip Assistant is designed to bring all the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and PKUNZIP to the user's fingertips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complete menus.</w:t>
        <w:tab/>
        <w:t xml:space="preserve"> Needing to remember all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meters is a thing of the past with AZA, and PKWA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ucture is strictly followed to allow the use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instead of a select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A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elp may be obtained from anywhere within the program simp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. A help screen will appear pertaining to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r menu item you 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hen at a menu, there are two ways to move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Use the arrow keys, or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you wish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he complete command line that will be sent to the ZIP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at the top of the Zip or Unzip menu screen.  A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uts the different segments of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per order, so menu items may be entered in an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rased and reselec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hen entering information into a field you may eras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he end of the field by pressing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he Director can be entered by pressing F3 to view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pull in filenames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You may look at the contents of a ZIP file or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file by pressing 'L' from within th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  �����������������������������������������͸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  � A T T I C A   Z I P   A S S I S T A N T 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  �</w:t>
        <w:tab/>
        <w:tab/>
        <w:tab/>
        <w:tab/>
        <w:tab/>
        <w:tab/>
        <w:t>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  �</w:t>
        <w:tab/>
        <w:t xml:space="preserve">   Registered to:  Jamie Van Johnson</w:t>
        <w:tab/>
        <w:t>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  �����������������������������������������;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>������������������������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���������������������͸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� C: Compress Files   �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�</w:t>
        <w:tab/>
        <w:tab/>
        <w:t xml:space="preserve">     �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� D: Decompress Files �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�</w:t>
        <w:tab/>
        <w:tab/>
        <w:t xml:space="preserve">     �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� S: Setup</w:t>
        <w:tab/>
        <w:t xml:space="preserve">     �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 xml:space="preserve">       ���������������������;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 xml:space="preserve"> ���������������������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  Copyright</w:t>
        <w:tab/>
        <w:t xml:space="preserve"> (c)  Ronald L. Sullinger  1989-1992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Move</w:t>
        <w:tab/>
        <w:t xml:space="preserve"> Enter</w:t>
        <w:tab/>
        <w:t>Select Option</w:t>
        <w:tab/>
        <w:t xml:space="preserve"> Escape</w:t>
        <w:tab/>
        <w:t xml:space="preserve"> Quit</w:t>
        <w:tab/>
        <w:t>F1  Help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ZA is typed at the command line, the program loa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between menu items, or en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menu item to go directly to it.  The activ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functions are listed in the information area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Compress Files" to go to the Zip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Decompress Files" to go to the Unzip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Setup" to configure AZA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for a program overview and a block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 xml:space="preserve">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Program Setup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Enter the full path where Attica Zip Assistant is located...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 xml:space="preserve">       C:\UTIL\ZIP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 xml:space="preserve">   Enter the full path where PKZIP programs are located...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 xml:space="preserve">       C:\UTIL\ZIP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 xml:space="preserve"> Enter the full path where a temporary file may be placed...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 xml:space="preserve"> C:\TEMP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 xml:space="preserve">     Enter the full path where AZA.BAT may be placed..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>C:\BATCH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>Enter the viewer to be used to view files..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 xml:space="preserve">      (Viewer Name)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llows you to configure AZA to your system.</w:t>
        <w:tab/>
        <w:t>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here is used to initialize the program for prop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ntry field asks for the full pathname where Attic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is located.  The first time the program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ly active path will be displayed.  If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n change it.  The next entry asks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of where the PKZIP programs are located.</w:t>
        <w:tab/>
        <w:t>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ull pathname where a temporary file may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mporary file is the AZA image that is created when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KUNZIP is called, or when the "Execute Command"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laced in a subdirectory that will not be z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*.* as the search specification.  If this is do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will be caught in the zip.</w:t>
        <w:tab/>
        <w:t>A good plac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bably the same place where Attica Zip Assistant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nter the full pathname where AZA.BAT should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atch file by which Attica Zip Assista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executed.  It uses the information in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needed parameters.  It should be located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n the path statement of the AUTOEXEC.BAT file, so A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ecuted from any subdirectory or disk. 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select a viewer.  You may enter the name and pat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viewer or editor.</w:t>
        <w:tab/>
        <w:t xml:space="preserve"> If it is not in the path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 xml:space="preserve"> CONVERSION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Conversion Setup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the full path, filename, and needed parameters of the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ression program. Enter the extension of the compressed files.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#1</w:t>
        <w:tab/>
        <w:t xml:space="preserve"> LHA 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Ext #1</w:t>
        <w:tab/>
        <w:t xml:space="preserve"> LZH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#2</w:t>
        <w:tab/>
        <w:t xml:space="preserve"> PKPAK -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Ext #2</w:t>
        <w:tab/>
        <w:t xml:space="preserve"> ARC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#3</w:t>
        <w:tab/>
        <w:t xml:space="preserve"> 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Ext #3</w:t>
        <w:tab/>
        <w:t xml:space="preserve"> ��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#4</w:t>
        <w:tab/>
        <w:t xml:space="preserve"> 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Ext #4</w:t>
        <w:tab/>
        <w:t xml:space="preserve"> ��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#5</w:t>
        <w:tab/>
        <w:t xml:space="preserve"> 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Ext #5</w:t>
        <w:tab/>
        <w:t xml:space="preserve"> ��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#6</w:t>
        <w:tab/>
        <w:t xml:space="preserve"> 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Ext #6</w:t>
        <w:tab/>
        <w:t xml:space="preserve"> ��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#7</w:t>
        <w:tab/>
        <w:t xml:space="preserve"> 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Ext #7</w:t>
        <w:tab/>
        <w:t xml:space="preserve"> ��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#8</w:t>
        <w:tab/>
        <w:t xml:space="preserve"> 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 xml:space="preserve"> Ext #8</w:t>
        <w:tab/>
        <w:t xml:space="preserve"> ��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 is pressed, the Conversion Setup window appea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used to enter the information needed to conve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in other formats to ZIP files.</w:t>
        <w:tab/>
        <w:t>The original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d or erased unless you enter 'Y' after being pro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simply extracted from the other forma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d. The compression programs must be available for us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ZI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programs default to LHA and PKPAK.  The prope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if it is not correct.  Just add i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change the command completely.</w:t>
        <w:tab/>
        <w:t xml:space="preserve"> If you don't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may change them.  Enter the full pathname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long with any parameters needed for extraction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extension in the Ext field.  This is what A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s on to determine which command to use, so there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grams that use the sam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used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m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[PROGRAM NAME AND OPTIONS] [COMPRESSED FILENAME] [AZIPA PA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UBDIRECTORY \AZATMP)(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[PKUNZIP AND OPTIONS(default is -m)] [DESTINATION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 subdirectory if blank)][ZIP FILENAME] [AZIPA PA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ubdirectory \AZATMP)(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'BAD COMMAND OR FILENAME' in dos when trying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double check the path and program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ZIP OPTIO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Zip Command Line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</w:t>
      </w:r>
      <w:r>
        <w:rPr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Zip Option Menu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: Enter Zip File Name</w:t>
        <w:tab/>
        <w:tab/>
        <w:t>M: Move File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: Enter File Names</w:t>
        <w:tab/>
        <w:tab/>
        <w:t>O: Time &amp; Date to Latest File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: Add Files</w:t>
        <w:tab/>
        <w:tab/>
        <w:tab/>
        <w:t>P: Recursed Paths(Use with R)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B: Path for Temporary File</w:t>
        <w:tab/>
        <w:t>Q: Enable ANSI Comment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C: Individual File Comments</w:t>
        <w:tab/>
        <w:t>R: Recurses Subdirectories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: Delete Specific File</w:t>
        <w:tab/>
        <w:tab/>
        <w:t>S: Encrypt Fil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: Compression Method</w:t>
        <w:tab/>
        <w:tab/>
        <w:t>T: Zip Files =&gt; Specified Date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: Freshen Files</w:t>
        <w:tab/>
        <w:tab/>
        <w:tab/>
        <w:t>U: Update Zip File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: Help Screen</w:t>
        <w:tab/>
        <w:tab/>
        <w:tab/>
        <w:t>V: View Technical Information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: Update Files</w:t>
        <w:tab/>
        <w:tab/>
        <w:tab/>
        <w:t>W: Hidden or System Files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J: Mask/Unmask File Attributes</w:t>
        <w:tab/>
        <w:t>X: Exclude Fil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K: Retain Original Date of File</w:t>
        <w:tab/>
        <w:t>Z: Create Zip Comment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: Compression Program License</w:t>
        <w:tab/>
        <w:t>$: Volume Label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lect  Esc Back  F1 Help  F2 Clear ! Auth  F3 Dir  F10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the selection of the different options of PK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Zip Command Line which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ommand that will be sent to PKZIP for processing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a menu item, use the arrow keys, or to go directly t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number or letter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that is required for a command is #1.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to be worked upon. #2. the filenam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the files to be worked with, if need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t in the current subdirectory, a path is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. The last thing that is needed is the option or option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peration you want to perform.  When creating a new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no option is necessary, but may be used whe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ca Zip Assistant will put the different options in thei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o you may enter them in any order and remov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needed.</w:t>
        <w:tab/>
        <w:t xml:space="preserve"> At this point you may press F3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to look at the filenames and pull in the wanted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command line.</w:t>
        <w:tab/>
        <w:t xml:space="preserve"> Some options have differen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selected from, and these, when selected wi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or entry window for completion. 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a field, it may be blanked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short overview of a specific option, move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the menu item and press F1.</w:t>
        <w:tab/>
        <w:t xml:space="preserve"> For detailed inform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options refer to PKWARE's manual for PKZIP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not go into detail to duplicate the op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3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end the finished command line to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operational keys are lis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return you to the Main Menu Window.  The F2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Zip Command Line.  It also toggles the -^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s PKZIP to display the command line while it is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 key toggles the Authenticity command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in PKZIP only if you are registered through PKWARE,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opens th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 xml:space="preserve"> UNZIP OPTIO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Unzip Command Line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Unzip Option Menu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: Enter Zip File Name</w:t>
        <w:tab/>
        <w:tab/>
        <w:t>N: Extract Only Newer Files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: Enter Destination Path</w:t>
        <w:tab/>
        <w:t>O: Overwrite Existing Files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C: Extract Files to Console</w:t>
        <w:tab/>
        <w:t>P: Extract Files to Printer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: Extract Files with Paths</w:t>
        <w:tab/>
        <w:t>Q: Enable ANSI Comment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: Extract Files</w:t>
        <w:tab/>
        <w:tab/>
        <w:tab/>
        <w:t>S: Decrypt File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: Freshen Files</w:t>
        <w:tab/>
        <w:tab/>
        <w:tab/>
        <w:t>T: Test File for Corruption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: Help Screen</w:t>
        <w:tab/>
        <w:tab/>
        <w:tab/>
        <w:t>V: View Technical Information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J: Mask/Unmask File Attributes</w:t>
        <w:tab/>
        <w:t>$: Restore Volume Labe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: Decompression Program License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Enter Select</w:t>
        <w:tab/>
        <w:t>Esc Back  F1 Help  F2 Clear  F3 Dir  F10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the selection of the different options of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the Unzip Command Line which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ommand that will be sent to PKUNZIP for processing.</w:t>
        <w:tab/>
        <w:t xml:space="preserve">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a menu item, use the arrow keys, or to go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press the number or letter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that is required for a command is #1.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to be worked upon.  #2. the pathname where the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when extracted, or the filenames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the files within the Zip file if it is not *.*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fault.</w:t>
        <w:tab/>
        <w:t>#3. The other thing needed is at least o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"E: Extract Files".  Other options may be used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re appropriate.  Attica Zip Assistant will put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eir proper order, so you may enter them in an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 and replace options as needed.</w:t>
        <w:tab/>
        <w:t>At this poin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irector to look at the filenames and pull the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into the command line.  Some options ha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rom which to select.  These will open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4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end the finished command line to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operational keys are lis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return you to the Main Menu Window. 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clear the Zip Command Line. It also toggles the -^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s PKZIP to display the command line while it is pr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ing.  The F3 key opens the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 xml:space="preserve"> DIREC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     Current Directory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 xml:space="preserve">  C:\DO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� ��������� ���  &lt;,&lt;&lt;&lt;,&lt;&lt;#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    (DIRECTORY AREA)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Subdir Size :</w:t>
        <w:tab/>
        <w:t>&lt;&lt;&lt;,&lt;&lt;&lt;,&lt;&lt;#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Free Space  :</w:t>
        <w:tab/>
        <w:t>&lt;&lt;&lt;,&lt;&lt;&lt;,&lt;&lt;#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Total Files :</w:t>
        <w:tab/>
        <w:tab/>
        <w:t>&lt;&lt;#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Files Marked:</w:t>
        <w:tab/>
        <w:tab/>
        <w:t>&lt;&lt;#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 / Menu ��������� F1 Help 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mall window version of Director.  Press 'W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ack and forth between the small and lar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5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Current Directory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 xml:space="preserve">   C:\DOS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NAME</w:t>
        <w:tab/>
        <w:t xml:space="preserve"> EXT</w:t>
        <w:tab/>
        <w:t xml:space="preserve">  SIZE</w:t>
        <w:tab/>
        <w:t xml:space="preserve">   DATE</w:t>
        <w:tab/>
        <w:t xml:space="preserve">    TIME  ATT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  �������������������������������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  � ��������� ���  &lt;,&lt;&lt;&lt;,&lt;&lt;#</w:t>
        <w:tab/>
        <w:t xml:space="preserve"> &lt;#-##-&lt;#  &lt;#:##�  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    (DIRECTORY AREA)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  ��������������������������������������������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  Subdir Size: &lt;&lt;&lt;,&lt;&lt;&lt;,&lt;&lt;#  Free Space: &lt;&lt;&lt;,&lt;&lt;&lt;,&lt;&lt;#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  Total Files:</w:t>
        <w:tab/>
        <w:t xml:space="preserve">  &lt;&lt;#  Files Marked:</w:t>
        <w:tab/>
        <w:t xml:space="preserve">   &lt;&lt;#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 / Menu ������������������������������ F1 Help 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ull sized window of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 is used to manipulate files without leaving AZ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normal dos commands concerning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rectly supported by Director.  Other commands o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ecuted by using the eXecute command. 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commands are shown a little later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mands are single key accessable, or if you pre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en a menu bar by pressing  the slash key (/)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 or right arrow keys.  Press F1 for a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also be pulled into the ZIP command line.  This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nd trouble of typing them manually.  If more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are marked to go to the command line, the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eature of PKZIP is used.  A temporary ASCII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in it is created and the name of the Lis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command line with a @ in front of the name.</w:t>
        <w:tab/>
        <w:t xml:space="preserve">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multiple files from different subdirectori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ed in.</w:t>
        <w:tab/>
        <w:t xml:space="preserve"> Simply go in and out of Director as needed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6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ummary of the Director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Left or Right</w:t>
        <w:tab/>
        <w:t>Opens Director menu</w:t>
      </w:r>
    </w:p>
    <w:p>
      <w:pPr>
        <w:pStyle w:val="PreformattedText"/>
        <w:bidi w:val="0"/>
        <w:jc w:val="left"/>
        <w:rPr/>
      </w:pPr>
      <w:r>
        <w:rPr/>
        <w:tab/>
        <w:t xml:space="preserve"> arrows or /</w:t>
        <w:tab/>
        <w:t>A menu will open across the top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llow you to pick and choose amo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fferent commands available in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Up or Down</w:t>
        <w:tab/>
        <w:t>Move up or down one entry</w:t>
      </w:r>
    </w:p>
    <w:p>
      <w:pPr>
        <w:pStyle w:val="PreformattedText"/>
        <w:bidi w:val="0"/>
        <w:jc w:val="left"/>
        <w:rPr/>
      </w:pPr>
      <w:r>
        <w:rPr/>
        <w:tab/>
        <w:t xml:space="preserve">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Page Down</w:t>
        <w:tab/>
        <w:t>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Page Up</w:t>
        <w:tab/>
        <w:tab/>
        <w:t>Move up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Home</w:t>
        <w:tab/>
        <w:tab/>
        <w:t>Move to fir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End</w:t>
        <w:tab/>
        <w:tab/>
        <w:t>Move to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B</w:t>
        <w:tab/>
        <w:tab/>
        <w:t>Brows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ZA will call the viewer program selec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up.</w:t>
        <w:tab/>
        <w:t>This allows you to enter any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within that program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C</w:t>
        <w:tab/>
        <w:tab/>
        <w:t>Copy a fil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indow will open for you to enter the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you want the file or files to be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.  If no files are tagged, the highlight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copied.</w:t>
        <w:tab/>
        <w:t xml:space="preserve"> If there are tagged files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will be copied.  You may select wheth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write files with the same name, skip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he same name, or be prompted for the deci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files of the same name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D</w:t>
        <w:tab/>
        <w:tab/>
        <w:t>Open directory maintenanc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Directory and Remove Directory are 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E</w:t>
        <w:tab/>
        <w:tab/>
        <w:t>Erase a fil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indow will appear for you to verify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nt the file or files to be erased. If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re, then press Y.  Any other key will abo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  If no files are tagged,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will be erased, else the tagged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F</w:t>
        <w:tab/>
        <w:tab/>
        <w:t>Set the file search spec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.* (All files) is the default.</w:t>
        <w:tab/>
        <w:t xml:space="preserve"> You may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ny valid file specification. For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ight want to look at only the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subdirectory.  You could change the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ation to *.TXT and only the fil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xtension of TXT will be display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also select from this window wheth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to display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7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G</w:t>
        <w:tab/>
        <w:tab/>
        <w:t>Go directly to specified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I</w:t>
        <w:tab/>
        <w:tab/>
        <w:t>Change active drive (Lo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 L and a window will appear for you to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tter of the drive you want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J</w:t>
        <w:tab/>
        <w:tab/>
        <w:t>Jump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indow will appear to allow entry of a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.</w:t>
        <w:tab/>
        <w:t xml:space="preserve"> The search may be separated by a peri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earch for name and/or extension.  Only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ch as is needed to make the entry uniqu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ired.  For instance, T will find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that begins with a 'T'.  .Z will fi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file with an extension that begins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Z'.  PK.E will find the first file that beg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'PK' and has an extension that begin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L</w:t>
        <w:tab/>
        <w:tab/>
        <w:t>List contents of a ZIP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indow will appear that displays a list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s contained inside the Zip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f-extracting file created with ZIP2EXE.EX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er to the section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M</w:t>
        <w:tab/>
        <w:tab/>
        <w:t>Move a fil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indow will appear for you to enter the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you want the file or files to be moved t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 files are tagged, the highlighted fi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moved, else the tagged files will be mo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may only be moved to different sub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P</w:t>
        <w:tab/>
        <w:tab/>
        <w:t>Print a fil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print files to a printer with this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o files are tagged, the highlighted fi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printed, otherwise the tagged files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 one after the other.  You may cancel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job by pressing P to open the print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n pressing C to cancel.</w:t>
        <w:tab/>
        <w:t>This command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PRINT command.</w:t>
        <w:tab/>
        <w:t>It is load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ZA.BAT file.  If you have problems with pri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the parameters of the PRINT comma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ZA.BAT to make sure they are set properl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system.  It should work under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s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Q</w:t>
        <w:tab/>
        <w:tab/>
        <w:t>Creates a Self-extracting Zip fi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IP2EXE.EXE, of the highlight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8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R</w:t>
        <w:tab/>
        <w:tab/>
        <w:t>Renam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indow will appear for you to enter the new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.  If files are tagged when you attemp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name a file they will be untagged.  Wild ca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* and ?) may not be used in the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S</w:t>
        <w:tab/>
        <w:tab/>
        <w:t>Sor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indow will appear for you to choose wha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rt the subdirectory on.  The option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, Extension, Size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T</w:t>
        <w:tab/>
        <w:tab/>
        <w:t>Tag all files in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U</w:t>
        <w:tab/>
        <w:tab/>
        <w:t>Untag all files in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V</w:t>
        <w:tab/>
        <w:tab/>
        <w:t>View highlight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ZA will call the program selected in setup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ighlighted filename after it on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W</w:t>
        <w:tab/>
        <w:tab/>
        <w:t>Change window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are two Director windows to choose betw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rger window displays all of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.  The smaller window only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name, extension,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X</w:t>
        <w:tab/>
        <w:tab/>
        <w:t>Execute a command in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window will appear for you to enter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legal dos command may be entered and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e another program from here.  AZA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e itself to disk and execute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the command is complete, AZA will re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self and resume at the plac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Z</w:t>
        <w:tab/>
        <w:tab/>
        <w:t>Convert files that are compressed in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s to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Space</w:t>
        <w:tab/>
        <w:tab/>
        <w:t>Tag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  <w:tab/>
        <w:t>Enter</w:t>
        <w:tab/>
        <w:tab/>
        <w:t>Pull highlighted or tagged files in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IP command line.  If there are more than th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tagged, a List File is created.  It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II file that contains the tagged filen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@ is put in front of the filename to al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KZIP that it is a List File. This is a fea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PKZIP to allow a list of several file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ipped.</w:t>
        <w:tab/>
        <w:t xml:space="preserve"> These List files are erased when AZA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ed.</w:t>
        <w:tab/>
        <w:t xml:space="preserve"> If Enter is pressed while a sub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highlighted it goes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9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  <w:tab/>
        <w:t xml:space="preserve"> LIST ZIP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Zip Listing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TEST.ZIP is a Zip file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ab/>
        <w:t xml:space="preserve"> NAME</w:t>
        <w:tab/>
        <w:t>EXT  SIZE LENGTH  DATE</w:t>
        <w:tab/>
        <w:t xml:space="preserve"> TIME  RATIO  METHOD  PATH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EXEC BAT  219   279</w:t>
        <w:tab/>
        <w:t>3-07-92</w:t>
        <w:tab/>
        <w:t xml:space="preserve"> 1:32p</w:t>
        <w:tab/>
        <w:t>22%    SHR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Files   1</w:t>
        <w:tab/>
        <w:t>Files Tagged   0  Uncompressed Size</w:t>
        <w:tab/>
        <w:t xml:space="preserve">   279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Enter Select  Esc Back  F1 Help  Space Tag</w:t>
        <w:tab/>
        <w:t xml:space="preserve"> R Run</w:t>
        <w:tab/>
        <w:t>V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appears when 'L' is pressed from Director with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an EXE file created by ZIP2EXE.EXE is highlight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hows the statistics of all of the files within the 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compressed size, and Length is the uncompress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pulled into the Zip or Unzip Command fil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Director.  Files may also be tagged and untagg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run by pressing 'R'.  If any other files ar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, such as a help file or configuration fil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Be sure to have the program to be executed highligh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R'.</w:t>
        <w:tab/>
        <w:t xml:space="preserve"> You will then be asked for any needed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on to the program.  The files will be Unzipped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be run.  When the program is exited th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rased and you will be returned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view a highlighted file by pressing 'V'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ped and the viewing program is called with the fil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mand line.  When the viewer is exited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nd you are returned to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0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</w:t>
        <w:tab/>
        <w:t xml:space="preserve"> FILE CON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 File Conversion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Converting File  TEST.ARC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 Zip File Name  TEST.ZI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Destination Path  C:\TEMP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 PKZIP Options  C:\UTIL\ZIP\PKZIP -m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Program to use  C:\UTIL\PKUNPAK -e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   Is it correct?  (Y,N)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appears when 'Z' is pressed from Director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ed in another format is highlighted.</w:t>
        <w:tab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extensions must have already been enter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Setup window.  I have tried to make this proces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s possible while trying to allow the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ing able to change whatever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is the new ZIP filename to b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extension is optional,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is the full pathname where the ZIP fil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ield is the PKZIP name along with any neede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  -m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 is the program to be used to decompress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A pulls it from the Conversion Setup window.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you may press 'N' and the next program field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will appear.</w:t>
        <w:tab/>
        <w:t xml:space="preserve"> Keep pressing 'N' until the correc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When ready press any other key and the conver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version you will be asked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.  Press 'Y' to erase, or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F5' to convert all compressed files in the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ust be of a type that is in Setup.  File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tensions that match will be skipped.  Converted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name as the original file with the ZIP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files have been converted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ll marked files.</w:t>
        <w:tab/>
        <w:t xml:space="preserve"> These will be the origina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erase them or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1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 ATTICA ZIP ASSISTANT 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en using AZA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planation of each message along with possib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not be accessed.</w:t>
        <w:tab/>
        <w:t xml:space="preserve"> File is write-protected, read-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has occurred in reading or writing a fil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A is not able to write to a necessary file, or rea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sk.  Either a disk error has occurred, or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A could not fi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A cannot find AZA.HLP.</w:t>
        <w:tab/>
        <w:t xml:space="preserve"> Make sure that AZA.HLP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ubdirectory as AZ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has been corrupted. Probably the data file AZA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ZA.DAT and run setup again.  This will re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robabl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has been corrupted. Probably the data file AZA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ZA.DAT and run setup again.  This will re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robabl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enough memory to properly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too many TSR program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has been corrupted and is no longer valid.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reboo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2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A could not locate the given path.  Check for proper path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tup, or that you entered the correct path if in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has been corrupted. Probably the data file AZA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ZA.DAT and run setup again.  This will re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robabl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has been corrupted. Probably the data file AZA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ZA.DAT and run setup again.  This will re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robabl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tor on disk could not be found.  Possible hard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iles are open than dos is configured for. Chec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 statement in CONFIG.SYS, and increas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A WRITE-PROTECT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A is trying to write to a disk that is write-pro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write-protect tab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3</w:t>
        <w:tab/>
        <w:tab/>
        <w:t xml:space="preserve">       Attica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