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ARC 1.01 File Compression/Decompression Utility      Registration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UTIL JUN93 COMPRESSION UTILITY BACKUP DOWNLOAD UPLOA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ezarc101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.JAMES VT-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ARC was designed to make easy work of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/Decompression tasks. A must for anyon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to the world of file transfers..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ARC also makes a fantastic, easy, way to BACKU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entir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re all VT-Xpress software products, EZ-ARC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asily understood and used by novice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ing &lt;Drop-Down Type&gt; Menus can be easily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Arrow-Keys o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 PC, PC-compatible 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1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SDA Format is (c)Copyright 1993 The SDN Pro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