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Conver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 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You can upload it to BBSs,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iends, etc.  Please distribute it in the archive ZIPCVT20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this file, ZIPCVT.EXE, CVTREG.FRM,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valuate Zip Converter for a period of 1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use it beyond this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ill receive instructions that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gistration notice from appearing. 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alid for all future versions of Zip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$5 for a single user 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nd a check (US funds drawn on a U.S.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750 Sawtell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lver City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rint and fill out the included registration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TREG.FRM.  Otherwise, please include your na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 to appear when the program runs) and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write or send E-Mail for quantity and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questions and comments via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gory.Sherman@f129.n1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urce BBS (310)371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R DS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 in File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message for Gregory Sherman in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verter will change your version 1.1 ZIP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x.   The program can be run o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l ZIP archives in a specified directory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 It can be used on both hard and floppy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termines the version of a ZIP fil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n archive that is already in 2.x format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are unzipped with the -d option (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).  The new archives are created with the -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store subdirectories), -o (set archive date to la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) and -ex (maximum compression) options  (se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more information).  ZIP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vert ZIP files within a ZIP file (one leve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ZIPCVT.EXE and the new versions of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rectory included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  Run ZIPCVT from a hard drive with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for temporary files created by ZIPCVT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verter is run from the DOS command line with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vt &lt; . | filename | directory-path&gt; [-r | -z comment-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" instructs Zip Converter to work o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name" can be of the form "name" or "name.zip". 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rectory-path" is of the form "c:\dir1\dir2\".  The final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parameter "-r" instructs ZIP Convert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from the ZIP archives it conv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parameter "-z" instructs ZIP Convert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to the ZIP archives it converts. "comment-pathnam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a plain ASCII text file that contains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 "zipcvt lib2" will convert the file LIB2.Z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 to 2.x forma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b: -r" or "zipcvt b:\ -r" will conver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rive B's root directory, removing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\progs\libs\bak\" will do the conversion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n \progs\libs\bak\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\term\dls\ -z \utils\comment.txt"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 files in \term\dls\, ad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tils\comment.txt as comments to all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." will convert ZIP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 Converter is provided "as is".  Use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gory Sherman disclaims all warranties, including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d of ZIPCVT.DOC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