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'R 3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0 Single-User Registration              $39.95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0 Network Registration (5 - User)      $1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0 Network Registration (10 - User)     $2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0 Network Registration (20 - User)     $3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0 Network Registration (50 - User)     $4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3.0 Network Registration (100 - User)    $50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$1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/Handling (U.S. = $5.00, Foreign Orders = $12.50)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To Thi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