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ZIP'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ZIF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users  may  now create ZIP'R Information Files (.ZIF Fi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ZIF Editor.  These .ZIF  files  contain the setting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specific programs through ZIP'R, and can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ZIP'R command line by typing "ZIPR PROGRAM.Z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 may also be used to edit .IN and .OU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'R program defaults, which are normally stored  in the ZIP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 now  register  ZIP'R  via telephone, FAX, or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Visa/MC, American Express,  or  Discover  credit  car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via telephone can receive a temporary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to immediately register their copy of ZIP'R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DOC for new pricing/packag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ZIPR.EXE, ZIPRN.EXE, and ZIFEDIT.EXE have been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sume 1/5 the space of their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 test  systems,  the  ZIP'R  files  load  faster  using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