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 r c h e r y1   D a t a b a s 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First Release May 26, 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Version 1.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R e g i s t r a t i o n    F o r 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information  on how to regist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the Archery1 Database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1 is copyright protected by LR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allowed to use this program for thirty days(30) and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find that Archery1 is of use, you are required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LRM Software. All use of Archery1 must cease aft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y days(30) trial period if user ha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nical Support is Provide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 is by mail only. 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roblems please write in detail exactly what you did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. Please ensure that you include your full nam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the version of Archery1. Address for LRM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plies will be sent to you by mail unles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. If you request that I contact you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please let me know the time corresponding to CS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where you can be contacted at by coll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Register Archery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ill out the form and send it along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R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istration fee of $40.00 + $5.00 for shipping will en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continue using Archery1.  When you register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atest version of Archery1 with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s removed and your club name placed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top of data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complet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���</w:t>
      </w:r>
      <w:r>
        <w:rPr/>
        <w:t>ͻ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LRM Software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Lorne R. Moffat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255 MacDowall Cres.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Prince Albert, Saskatchewan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Canada, S6V 6N5            �                �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���</w:t>
      </w:r>
      <w:r>
        <w:rPr/>
        <w:t>ͼ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Mailing Address: 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_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_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_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umber(Optional): ______________________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ty.           Description                        Amount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_____    Archery1.exe                     $40.00   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hipping &amp; Handling Add           $5.00   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 xml:space="preserve">Total Payable                             ________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yment:  [ ] Cheque  [ ] Money Order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k Type:  [ ] 5 1/4" 360k          [ ] 3 1/2" 720k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lease enter your Club Name  (Maximum 30 Chars)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____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 Please Print so I can Read it )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M Software disclaims all warranties that may have bee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ressed or implied.  LRM Software will not assume any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ability for the loss of monetary values or incidental o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sequential damages. This also includes the direct or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irect but not limited to the use of the Archery program b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person, company, Non-Profit Organization or Club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___________________ Signature________________________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