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lds 16 Information Fields About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EATURES - cont  Book Libra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Book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W   SAMPLE.BLF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DBH   SAMPLE.K1      PRINTER.PTR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.DOC     SAMPLE.K2      EPSON.CFG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_UTIL.IWF     HPII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IBMPRO.CFG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 vendors, users groups and BB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Book Librarian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distribution fee does not exceed $10.00.  If you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 fee exceeds $10.00, you must write for written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5 Released Jan 29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: (1) Added memo report - prints memo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dded printer selection to utility menu..dro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driver database program DBPR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Fixed bugs in custom report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Fixed bug that caused query screen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be ignored  when printing repor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