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B O O K   L I B R A R I A 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Versi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1.5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User's Guid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by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Lemuel D. Turn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TurboSystemsCo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P.O. Box 965368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Marietta, Ga. 30066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404-516-8575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404-591-4988(FAX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-1992 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-1992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 LIBRARIA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91-92 TurboSystemsCo and Lemuel D. Turn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documentation, and user interface.  Marietta, Ga.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 of Americ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d use copies of this "shareware" version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LIBRARIAN software product (including the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), on the express condition that you do not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yment, commercial benefit,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tion or distribution, or change this license agre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.  *(Shareware distributors, user's groups and B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arge a distribution fee not to exceed $10.00, without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.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rom users enables us to develop additional features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the BOOK   LIBRARIAN product.  Your pay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4.95 + $4 S/H would be greatly appreciated; send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965368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nding in your payment, along with your name, mailing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, and where you heard about the BOOK  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and obtained your copy, your copy of BOOK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gistered with us.  This will enable you to receive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, (2) announcements of future releases,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(3) a printed manual and discounts on additio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OF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ARE DISCLAIMED. BY USING THE BOOK LIBRARIAN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GREE THAT NEITHER TurboSystemsCo NOR ANY OF OUR EMPLOY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R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OR FOR ANY DAMAGES WHATSOEVER. EVEN IF WE ARE APPR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OSSIBILITY OF SUCH DAMAG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may not be reversed-engineered or disassem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certain trade secrets and confidenti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 LIBRARIAN is a trademark 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LIBRARIAN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BOOK LIBRARIAN, please fill out the form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Shareware Copy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Check[ ]   Money Order[ ]  VISA[ ]  MC[ ]  AMEX[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ma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 : ______________________________________ Exp Date: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ECKS AND MONEY ORDERS 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BOOK  LIBRARIAN 1.5s      |  $34.95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Ga Residents Add Sales Tax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/Handling+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= $4      |      Shipping/Handling Fee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= $8  +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format:  [ ] 5.25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$ .50 for 3.5 disk ***    [ ] 3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his completed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Order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ing 1-800-257-7221. 10am - 6:30pm Eastern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onday - Frida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FAXED TO: 404-591-4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ack-Up 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Book Librarian 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-up 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Screen 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enu 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Keys 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nd Mouse Usage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perations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Entry Fields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Records 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Records 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d Function 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ok Window 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owse Function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Function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Screen Fields 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ype Menu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Menu 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Menu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Menu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Formatter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r Fields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 Example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Index Corrupt Files 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lt; i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SystemsCo has a strong commitment to customer support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only to registered users.  Howe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experience problems getting the program to ru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s prior to registering, we will attempt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the owner and president of TurboSystemsC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Book Libraria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.  While we don't think you'll eve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 by Mr. Turner's membership in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, registered users have an additional ave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customer support disputes if they can not be resol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user's satisfaction.  See statemen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-related problem with an ASP member by contacting that m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for member's products.  Please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at 545 Grover Road, Muskegon Mi. 49442-9427 or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ssage via easyplex to ASP 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LIBRARIAN is an easy to use book database managemen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deal for managing a personal, professional, church, cl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usiness library.  You can quickly search your library by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, Subject or Book type.  Can print reports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lds 16 Information Fields About Each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itle, Author (first &amp; last), Subject, Book Type, E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, Copyright Year, Catalog #, ISBN, Purchase Date, Pri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, Location, Note1, Not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memo field that can hold up to 30 line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ight fixed format reports, plus a self design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Can print on continous form 3 X 5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ubject, Author or Book Type in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90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Memo field only uses disk spa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1 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OOK LIBRARIAN you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PC/XT/AT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least 51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floppy drives or 1 hard disk and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lor monitor (CGA,EGA,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(capable of print in compressed mod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features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/PC-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both keyboard and mou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familiar with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ok Librarian disk should at a minimum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.  If all the files listed below ar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is disk, please notify TurboSystemsCo of the sour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o we can provide them a correct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additional files added by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DBW   SAMPLE.BLF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DBH   SAMPLE.K1      DBLANG.LAN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.DOC     SAMPLE.K2      PRINTER.PTR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_UTIL.IWF               EPSON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PMENU.MEN               IBMPRO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          HPII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YOUR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 backup copy of the program disk.  If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DOS manual for back-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2 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BOOK LIBRARIAN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we remind you again to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sk.  Refer to your DOS manual for back-up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ur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you set up a directory specifically for Book Librar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root" directory normally "C:\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\BOOK  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t the default to the new sub-directory b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OOK 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working copy disk in drive A;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Book Librarian on a dual floppy disk syst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is required is to make a backup (copy) of the Book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 and use the backup (copy) as your working disk. 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eed to format a blank floppy disk to hold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o load and start-up Book Librar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README.DOC file on the distribution disket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your working copy disk of Book Librarian and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. To enter Book Librarian, (1) boot your syst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disk, (2) place your working copy in drive 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lank formatted disk in drive B, (3) at the A&gt; promp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and press RETURN, and the shareware notice screen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, (4) after the shareware notice screen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to continue and the file selection screen 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Use the cursor to select a data file.  All Book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have the extension .BLF.  If you select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BLF the file will be displayed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 3 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SYSTEM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data file on a different drive, press the contro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rive letter.  For example to select a data file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, press the control key and the letter B together. 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press the F2 function key, enter a name for the fi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characters long.  Do not enter an extension,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F will be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 STAR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Book Librarian, (1) start your system if not already sta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, (2) at the C&gt; prompt, type CD/BOOK or the name of the subdir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y you copied the Book Librarian master disk files, (3) type B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ENTER/RETURN key and the program will load. 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file see section under Dual Floppy Start-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use Book Librarian or if you change prin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stall your printer for use with Book Librarian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printer, select U)til from the Main Menu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)elect Printer from the next menu.  The menu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selections. (1) Epson and Compatibles, (2) IBM Propr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, (3) HP Laser Series II and Compatibles, (4)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5) TS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printer, select the highligted letter or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cursor over the printer and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on-laser and some laser printers are compatible with the Ep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BM ProPrinter.  If your printer is not an Epson or IBM Pro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manual, it is probably compatible with one 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ppropiate  printer.   If you have a laser printer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will not work with any of the first thre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should select the Generic Printer.  When you use the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rinter control codes are sent to your printer. 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ble to print the Comprehensive and Index Cards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lace your printer in compressed mode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lso the headings will not be printed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election (5) TSC, is used to load a custom driver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reated by TurboSystemsCo.  If none of the fir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with your printer then contact TurboSystemsCo.  W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nstruct a driver for you.  Please provide the manufact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cet one of the printers and the reports don'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always reset or turn your printer off then 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rying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4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le Selection Screen is displayed, the Main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displayed.  The screen contains 16 data entry fields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and the Command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 provides Book Librarian with a selection of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atabase management functions.   Each menu item can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highlighted letter, or by using the arrow keys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ver an item and pressing ENTER, or by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of each menu item is provided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      Displays the next book tit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       Displays the previous book tit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  Use this feature to rapidly locate any Title, Auth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, or Boo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       Displays the first book in Title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      Displays the last book in Title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Edit the book currentl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       Add a new book to the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 To delete the book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   Displays the Search Selection Screen.  Search the li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y file using multiple selection criteria.  Ma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on the Data Entry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    Allows you to display the book records in tabular f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 in a browse window, scroll through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by Title, Author, Subject or Boo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t         Displays the report selec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Exits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Displays context sensitive help about menu items o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fields.  The F1 key is no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+'V'     Pressing the ALT key and pressing 'V' will display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reen to alter the delay before the screen sav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entries are 5 to 600 seconds.  Enter 0 to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save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The same as Quit, also Alt+'X' has sam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      Add a new item, but copy field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5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key listed below are in effect when entering data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Data Screen and other screens where data can b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Displays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Displays file name field on Data File Selec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The field is deleted from the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eld and the cursor is placed back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The key is used to end editing.  If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, the data is written to a data file.  On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, control will be returned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Key is used to exit from data entry while using the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dit functions.  The changes made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are cancel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Pressing ENTER/RETURN while in a data entry field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of the field and moves the cursor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Causes the cursor to move to the left and erases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Toggles between insert and overwrite of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Moves the cursor to the previous field if no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 ARROW   Moves the cursor to the next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ARROW    Moves cursor to lef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ARROW    Moves cursor to righ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AND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Librarian can use both the keyboard and a mouse or a comb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of both.  There are three direct equivalen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nd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mouse button is exactly equal to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right mouse button is exactly equal to the Esc(ape)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and right button pressed together, (o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n a three button mouse) is exactly equal to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6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how to add, edit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cord is the process of typing information into blan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record to your book file select Add from the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A, or by using the mouse or arrow keys to highligh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left mouse button or pressing the ENTER/RETUR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begins with the Title field (top left) and proceed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ight, top to bottom.  At the bottom of the screen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up to 30 lines of information in the memo fiel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emo field is like a mini-wordprocessor, all edi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nd words are automatically wrapped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emo field only uses space in the database if you e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.  The program allocates space in increments of 25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book information to disk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function key.  If you press ESC or the right mouse butt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field, the information is erased and is not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p/down arrow keys and or the mouse to revisi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nd edit the information prior to pressing F10 or ESC.  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 field, you must press CTRL+PAGE-UP to exit the mem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 back up to 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7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ENTRY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cord in the book file contain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Holds the book title, up to 43 charact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primary index field.  The first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inde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        Enter the book edition number, 1st, 2nd, 3r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Enter the general subject of the book, mathmatic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s, etc.  An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Enter the type of book, Childrens, Medical,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, Catalog etc. An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          Enter the number of pages contained in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(last)    Holds the last name of the author, an index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(first)   Holds the first name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     Enter the year the book was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          Enter the price paid for the book or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 Date        Enter the date the book was bought or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#           Enter Dewey Decimal system #, or your ow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to identify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BN            Enter the 14 digit IS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r       Enter the name of the books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      Enter the location of the publisher or can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location of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1           Can hold miscelle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2           Sames as not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30 line scrollable memo area.  Can be us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ynopsis, review or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 record select Edit from the menu by pressing E or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or the mouse.  This function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ecor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ompleted making changes to a field or fields, press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hanges are saved to your boo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8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ING RECOR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while editing the record that you don't want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, press the ESC key and the changes will be era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informatio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record displayed select the Del function from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menu.  A prompt is displayed to confirm deletion of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to 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provided in the program to search your d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the FIND key and the SEARCH key.  The BROWSE key also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ok at your database in tabular format and is also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.  The FIND function is quicker and easi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earch function allows more compl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key rapidly locates a book by Title, Author(last nam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r Boo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FIND from the command menu a pop-up menu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oices is displayed: Title, Subject, Type,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choices from the menu or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.  If you select Title, the following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tle To Find or ENTER/RETURN For Al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prompt is displayed for the other choices if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above allows you to specify a string to search f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ENTER/RETURN.   If you press ENTER/RETURN ke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search string, then the data file is displayed inde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elected choice in the List Book Window.  The curs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earch string is entered, the data fil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ok Window and the cursor is placed on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 the search string.  If the search string i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prompt displays saying An Exact Match Not Foun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placed on the record that comes closest to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9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FIND FUN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FIND function the data base is displayed in a p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ist Book Window.  You can use the arrow keys, mouse, Ta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Up and Page Down keys to scroll through the data ba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moves the cursor right 10 characters, Shift+Tab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10 characters.  The Page Up and Page Down keys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and down 10 lin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way to move through the data base or find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to type a letter or word from the keyboar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ok Window is displayed.  For example if the you typ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 then the cursor will move to the first entry or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starts with C.  To move the cursor to anoth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 list type another letter, for example U which would dis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 CU in the left lower corner of the window.  The curso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CU location in the data base.  If Author was 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and you typed CRUISE, the cursor would move to Crui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ase.  To erase the letters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window press the Delete or Backspace key to er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You can enter other characters to move abou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For example enter the letter A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, then press Delete to erase the character and enter Z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end of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s available to change the List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options are displayed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(1) Brief, (2) Zoom (3) Resize and (4) mo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ok Windo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Brief - Limits display to only key fields. Can speed that 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s are accessed when paging around data in the fi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 'B' 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Zoom - List Book Window expands to full screen.  Press ALT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Resize - Allows you to change the size of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mouse.  You can only change the position of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ght side of the window.  To activate press ALT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Move - Allows you to move the window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 Press ALT 'M'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only one record in the Database matches the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n the record is displayed on the main data ent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in the fi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essing ENTER/RETURN when the cursor is over one of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Book Window will display the book on the m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0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 works identically to the FIND function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enter a string to search for.  The func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through you database indexed by Title, Subject, Auth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Type.  You should use this function if you just want to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data without looking for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unction can only perform searches on one of the ke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 can perform searches on up to 10 field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specific search criteria using logical operator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selection is chosen, the book Query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long with the menu choices Edit, Reca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llows you to fill-in the book Query Screen,  Recal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reviously saved selections and allows you to load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fill in the book Query Screen.  Qu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SCREEN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fields on the screen used to set up the search c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ra: Field, Comparator, Value and Log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Press ENTER/RETURN to pop up a pick list of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tested. NOTE: There are 4 fields for Auth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_F, Author_L, and  Author.  For examp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uthor_L if looking for a last name only match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imon".  Use Author to match a first and last name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urt Sim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Press ENTER/RETURN to pop up a pick list or type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ven operators.  This field defin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you wan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Enter the value to be compared/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p       Select AND/OR from the pop up list to ente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criteria.  Enter "END" and/or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ation of a Field, an Operator and a Value forms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riteria.  When two basic criteria is joined togeth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Op, this forms a selection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valuates each selection pair separately and comb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progressively from top to bottom to determine if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selection criteria.  You can enter up to fiv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identical to the data entry screen is display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"****** Searching ******"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atch is found the following menu is displayed: "Next, 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".  The mouse does not work with this menu.  Next sta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process again to find the next match.  Edit functio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on the data entry screen.  Quit stops the search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1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screen appears when Rpt is selected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On the screen is five menus which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where to list the report, whether to list all or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oks, the index to use,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arrival at the scree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, Continue, Quit.  Edit allows updating of the screen,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report to be listed, Quit returns you to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YP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Report lists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  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Report lists Auth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Report lists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, and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Type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 Lists Book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, Title and Autho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tion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Lists Title, ISB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#, Purchase Date, and Price.  Total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  A pre-formatted report that can be listed only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inter or text file.  The report list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database except for th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Cards     Report listed on 3 X 5 continous form index 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not be listed to the screen.  All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 except f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        You select the fields to place in report.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ns are made using the Report Format Screen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Prints all fields, plus the contents of the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on a single sheet of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       When selected the report is listed to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When selected the report is list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          When selected, you are prompted for a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file.  Do not add an extension. 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 adds the extension .TXT.  The file creat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dited by any wordprocessor capable of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2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       List all book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       When selected, you will set-up selection criteria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ry Screen to list the desired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sort order in which you want your report listed.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itle, Author, Subject and Type.  Selecting  Title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to be listed in alphabetical order by book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ingle or Double to print the Title, Author, Subject,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tion and Custom reports with single or double line 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has no effect The Index Card and Comprehensiv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ustom report is selected from the Report Type Menu,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r screen is displayed after completing the curren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select the fields to be included in you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you want the field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eld    Enter the name of the field you want prin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/RETURN while the field is blank for a pop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fields to select from.  Selecting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list will print last name, first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. Choose L-MARGIN to set the size of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   This is a display only field and you can not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displays the number of character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dth    This field allows you to specify the width 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s that you want the field to occupy on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is added to the Line Width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 Select YES(Y) when the Field Widt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Width and you want all the fiel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 The extra characters will be wrapp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line.  The field information can occupy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lines if wr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3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If you select NO(N) and the Field Width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Print Width, the extra characters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either YES or NO when the Field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s than or equal to Print Width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dth    Display only field.  The field displays the wid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occupy as each Print Field and Print Wid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 NOTE:  If the Line Width exceeds 79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reports or for standard carriage print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will not be formatted properly when lis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a wide carriage printer, the repor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129 characters wide.  The program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in regular print and not in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print long lines, I suggest you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ort to a disk, and import the re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wordprocessor, format and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emonstration of the use and non use of Wrap on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Field Width for Title is 43, the selected Print Wid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 The first line of the example below is with YES for Wra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s with NO for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               Author     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Logistics Engineering And  Blanchard   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gistics Engineering And  Blanchard   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Librarian datafile indexes are contained in four index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K1, *.K2, *.K3, *.K4.  The "*" symbol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your datafile.  Occasionly indexes become corrupted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index looses its relationship with the datafile from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generated. One of the possible causes of corrup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ss of power or a sever power spike while oper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or exiting the program without selecting *Quit*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One of the symptons of corrupted index files, is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out of order when using the find or brows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mptom is the receiving various error message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uplicate Key", or "Unexpected End of Fi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*do not* need to Re-Index your files periodically as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.  Your index files are automatically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ptimized by the program.  The *only* time you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your files are when you have an indicatio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s are corrupted.  However, Re-Indexing when not neede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urt or help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Re-Index program, type BLFIX at the DOS prompt (i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place that you type BL to start Book Libraria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 your file just like when you start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4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