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FIL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1.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The most recent update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Notice of major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ersonalized copy of B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FIL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license @ $  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 @ $ 129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FILER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