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  ���    ������         ��   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�  �� ��   � �� �         ��� ���  ��   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��   ��    ��           �������  ��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��   ��    ��    ����   �� � ��  ����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�������    ��           ��   ��  ��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� ��   ��    ��           ��   ��  ��   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   ��   ����          ��   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base of Feline Symptoms and Ail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2, Jim Ly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MED.DOC 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       Purpose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 start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Menu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ptoms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ilments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Setup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 Effects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oding Windows........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Supplied...........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Products...........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laimer................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MED.DOC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     CAT-MED is a database of common feline symptom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ilments. It allows you to quickly determine wha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of symptoms might mean, and also to see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ptoms may be associated with a given ail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       To install on a floppy or hard drive, simply copy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      the distribution files to a directory of your cho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upgrading from a previous version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install the new version into a new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disk and then delete all the files from the o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. Several files from the old version are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er used. You'll have to setup you colors ag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n't like the factory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the program by typing CATMED at the DOS prom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force the screens to display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ochrome, start the program by typing CATMED /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. This should not be necessary on monochr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, since CAT-MED will detect what typ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card you have and display it's scree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       Context sensitive help is available at all tim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1 key to get hel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MENU   There are five Main Menu functions. They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mptoms - This function display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mptoms. You can select a Sympt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a group of Symptoms, and then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list of associated Ail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ilments - This function display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ilments. You can select an Ailm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then see a list of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mpto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Med SetUp - This function allows you to al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lors, and turn sound effect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ploding windows On or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nfo - Tells how to contact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it - Returns you to the operating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MED.DOC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PTOMS    This function lets you select a symptom or a gro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symptoms and view a list ailments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election(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ptoms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ist is in alphabetic or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SPACEBAR to Tag/UnTag the symptoms you w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nclu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"U" to UnTag all the symptoms. This l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tart with a clean sl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ENTER when you have tagged all the sympto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sh to investigate. If no symptom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ged, the single hi-lited symptom is sel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ESC to qu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Symptoms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you have selected symptoms and pr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, you are shown this review lis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ptoms you sel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ENTER accept this list of sympto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ESC to qu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ilments for Selected Symptom(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you have accepted the review lis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ptoms, you are shown this alphabetic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ilments that are associated with the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symptoms you sel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is list of ailments, you can then cho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and view the symptoms that are associ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at ail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ANY LETTER key to move to the next ail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ing that let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ENTER to view the symptoms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i-lited ail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ESC to qu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MED.DOC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ptoms for Selected Ail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ist is in probable occurance order,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, 2 or 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1, 2 or 3 to move to the next symptom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probability of occura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ESC or ENTER to qu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please see the section "COMMANDS" for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that are always available while view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symptoms or ail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MED.DOC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ILMENTS    This function lets you select an ailment and view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symptoms associated with that ail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ilments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ist is in alphabetic or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ANY LETTER key to move to the next ail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ing that let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ENTER to view the symptoms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i-lited ail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ESC to qu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ptoms for Selected Ail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ist is in probable occurance order,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, 2 or 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1, 2 or 3 to move to the next symptom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probability of occura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ESC or ENTER to qu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please see the section "COMMANDS" for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that are always available while view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symptoms or ail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MED.DOC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    These commands are always available while view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symptoms or ail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ARROW KEYS, PGUP and PGDN keys to move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own the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CTRL-PGUP to move to the top of the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hold down the CTRL key and press PGU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CTRL-PGDN to move to the end of the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hold down the CTRL key and press PGD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ENTER to move to the next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ESC to return to the previous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F1 for Hel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MED.DOC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      You can change the screen colors used by CAT-M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       This function is reached by selecting CATMED 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you select COLOR SETUP, you must choos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to change by moving the hi-lite ov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red choice and pressing ENTER. You can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the factory DEFAULT COLORS or MONOCHROME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you select an area, a color sample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LEFT/RIGHT ARROW KEYS to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ground col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UP/DOWN ARROW KEYS to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 col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finished making changes, select S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from the menu to put your changes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, or ABANDON CHANGES to ab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       You can turn ON or OFF the various beeps and boo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FFECTS     that sound at various times. This func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ched by selecting CATMED SETUP from the m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LODING   You can turn ON or OFF the exploding window eff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    This function is reached by selecting CATMED 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WORK     CAT-MED is network aware, and can be used o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 without probl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      The following files are supplied with CAT-MED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IED    any of these files are missing please conta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auth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med.bin      config.dbf      advert.do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med.cga      helptext.dbf    catmed.do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med.exe      helptext.dbt    order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lptext.ntx    summary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pdate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MED.DOC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    I can be reached by U.S. mai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im Lyn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O. Box 14019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n Island, NY 103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Mode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serv            71210,235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doNet              1:278/627, NMH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erences: Clipper, Dba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ayNet (RIME)      conferences: Clipper, Dba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Link (ILink)    conferences: Clipper, Dba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t-Net              conferences: Ca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    CAT-MED is a Sharewar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free to copy and distribute CAT-M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COMMERCIAL use provided it is not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y, and this document accompanies the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ubs, user groups and disk distributors may charg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minal fee for expenses and handl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isn't free; it is a distribution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gives you a chance to try software before buy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. If you try a Shareware program and continue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, you are expected to regis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ration fee for CAT-MED is $15.00 per cop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entitles you to lifetime technical suppor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grade notices, and one free upgrade to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ease. Registered copies also have the adverti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remo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register by mail or phone. To regist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see the separate ORDER.DOC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MED.DOC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      Other programs available from the auth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EF - a documentation tool for Dbase and Clipp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bases that allows you view and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base structures, index express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cross references between them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 and edit descriptions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base field to provide more extens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DBCALC - a programmer's Hex/Decimal/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cula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order an evaluation copy of these progra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refer to the seperate ADVERT.DOC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LAIMER  The author makes no warranties, expressed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lied, including, but not limited t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rchantability or fitness for any partic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.  In no event shall the author be liabl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rect or consequential damages arising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of the CAT-M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