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very easy to operate from this main (moving bar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is best.  Execute program with "GO".  Using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 will put you in business.  Other details are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L I G H T N I N G  L E T T E R S  M A I N  M E N 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Help ......................  -#  Explains general step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Input Data ................  -#  Builds current address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Browse/Edit Records .......  -#  Review or change addres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Print Letters .............  -#  Print form letters or memo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Output Labels .............  -#  Print mailing label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List Addresses ............  -#  Print current address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Transfer names to Addr-Bank  -#  Add addresses to Addr-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Review Addr-Bank File ...... -#  Scroll through Addr-Bank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Write Addr-Bank to print ... -#  Print a list of Addr-Ba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DOS Command ...............  -#  Run DOS, then retur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Erase Addr-Bank ............ -#  Erase all Addr-Bank CAUTION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Change Form Letter ........  -#  Edit/Modify Mailing.cb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Quit ......................  -#  End program, return to DO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Type a letter or move the highlight bar and press Ent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