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KABLE RELATIONAL REPORT WRITER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egistered version of Gary Prefontaine's SuperLib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library was used in the development of the report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et of these functions which is called by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REPORT.LIB with the gracious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Prefontaine.  It is only with this expressed per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writer could be made available in link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requires very little from the user beyond poin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action and hitting the ENTER key. It was designed this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You can pass your own corporate logo or title to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.  Simply DO _d_rpt WITH "Your Corporate Logo"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lipper program.  Please refer to DEMO.PRG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creates three distinct types of reports.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uses just one primary file.  A relational report type one us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nd secondary file.  There is one record in the second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imary record.  A relational report type two uses both a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.  There are multiple secondary records for each prim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detemines which type 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port is essentially the same process for all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 Report Writ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 all of the purchases for customer 100, display a subtotal, spac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 printing and summing the purchases by customer 200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ngle file report with the subtotal option for ORDE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and secondary files from a scoll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s you wish to include in the report from scrol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SELECT KEY FIELD OF PRIMARY FILE AS FIR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IMARY &amp; SECONDARY FILE KEYS MUST BE IDENTICAL WHEN CREAT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MAIL LABEL DEFINITION FOR THE FIRST TI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permits the creation of standard, large, or 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mailing labels.  Simply take the Process Mail Labelst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You will be asked to choose a primary fil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.  Next you will be given the opportunity to quer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you desire.  In this manner you can select to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s or cities according to 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abel module.  Assign the label file a unique and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ify contents option.  Press F2 to choose fiel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label you wish to create.  Follow the prompts and pres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.  Be sure to choose the proper format and dimens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perimenting with the other options you'll find that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cords and print only them if you choose.  You can now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labels and recall the new label definition you've just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 certain to choose the proper format and dimens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option.  You can make adjustments to the default s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index files keyed on the fields by which you want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rintout.  If you want labels to be printed in zipcode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use of the test pattern and correct your alignmen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use of the query builder to select or filter your prima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bels if you don't wish to create a label for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and stop printer output with ALT-C if your label run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nter.  It's not the most sophisticated way to do 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rks and no harm will be done to your files.  Reme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LT-C to pause and stop output to the printer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p after 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sample label definition (MAIL.LBL) is provided on your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eriment with changes and printing by selecting it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Mailing Labels option from the report cre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