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4RPT.EXE has been tested on a variety of MS-DOS computers and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made to ensure that the program is error free and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Ralph Tartaglia, however, makes no claims or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erformance or suitableness for business use.  Absolutely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 are offered for DB4RPT.EXE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DB4RPT.EXE at your own risk.  The author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of any kind resulting from your use of DB4RPT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