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See.COM -- 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DBSEE [d:\PATH\FileName.D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C:\DB\MY_DB.DBF   {Displays PATH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MY_DB.DBF         {Displays db file in CURREN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                  {Instructions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a dB III file on the screen.  The "first"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structure.  This is helpful when you are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at you defined... when you created the data 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displayed (sequentially).  Instruction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Escape to QU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will provide the user with a PATH option, 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files in the current directory.  Instru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If an erroneous PATH is input, you will cras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ill occur by simply putting "DB" rather than "\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Gary D. Moore, and Crescent Software (QuickPak Pro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I give credit to Ethan Winer and all the staff a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QuickPak Pro Library.  dBSee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Professional BASIC v 7.1, and PDQ v 3.0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dBSee is NOT intended to compete with "any"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st:  It was written to "freely" distribute.  Please include: DBs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See.DOC  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s.  You may make the check payable to "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" or Gary D. Moo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all businesses, governmental agencies (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tax payer funds), and not-for-profit entities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dBSee with Gary D. Moore.  Includ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and how dBSee will be used.  I, Gary D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the right to grant "use" of dBSee.COM.  A small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rom such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  Crescent Software programming tools and other (f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re available at 203-438-5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BSEE.COM, DBSEE.DOC                    Version:  1.15    92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 to:  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miths Creek, MI  4807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