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data base files to Word Perfect secondary merge fil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Newdorf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cho Santa Fe, CA  92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bara J. Fe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:  73170,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619) 942-0688 (ask for Barba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619) 942-9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is a copyrighted SHAREWARE program.  You are free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for thirty days and to distribute it freely to you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ssociates.  Please distribute the self-extracting archive fil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individual files.  If you use this program beyond the thirt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l, you are required to register your copy.  If you include an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in a system for resale, you must register each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.  See Page 16 for registration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dPerfect Merge package contain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EXE --  Interactive translation utility (Try this firs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DOC --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$$$.DBF --  Required configuration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.EXE  --  Batch translation utility (dPerfect B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BTEST.BAT --  Sample batch program using dPerfect 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OBJ --  Clipper function for inclusion in Clipp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CLIPP.PRG --  Sample Clipper program using dPERFEC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REGIS.TER --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READ.ME   --  A list of files in the arch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you. If you are unable to resolve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SP member by contacting the member directly, ASP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 The ASP Ombudsman can help you resolve a dispute or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member, but 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write to the ASP Ombudsman at 545 Grover Road, Muskegon, MI 49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CompuServe 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dBase is a registered trademark of Ashton-Tate.  Word Perfec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 of WordPerfect Corp. Clipper is a registered trad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antucket Corp. FoxBase and FoxPro are registered trademarks of F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MERGE FILE . . . . . . . . . . . . . . . . . . . . . . . . .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source data base file:". . . . . .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key expression to create index:". . . . . . . . . . . .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R enter path and filename of existing index:"    . . . . . .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Word Perfect secondary mer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reated:". . . . . . . . . . . . . . . . . . . . . . .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record selection criteria:" . . . . . . . . . . . . . .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re are ___ records that meet your criteria". . . . . . . .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rk fields to be included with the PLUS key:". . . . . . . .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ant to save these parameters as a setup file? [Y/N]" . . . .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o you want to print a summary sheet? [Y/N]". . . . . . . . .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PERFECT MERGE CONFIGURATION .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nfiguration Parameters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ord Perfect version:". . . . .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e format:" . . . . . . . . .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mporary delimiter:" . . . . .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gical values:". . . . . . . .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lor monitor:" . . . . . . . .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uropean character set:". . . . . . . . . . . . . . . . . . .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Configuration File. . . . . . . . . . . . . . . . .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 . . . . . . . . . . . . . . . . . . . . . . . . .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 of Registered Owner:". . . . . . . . . . . . . . . . . .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gistration Key:". . . . . . . . . . . . . . . . . . . . . .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Offer . . . . . . . . . . . . . . . . . . . . . . .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dPERFECT MERGE. . . . . . . . . . . . . . . . . . . . . . . .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s . . . . . . . . . . . . . . . . . . . . . . . . .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etup Files. . . . . . . . . . . . . . . . . . . . . . .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Word Perfect Supported . . . . . . . . . . . . . .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Word Perfect Merge Files . . . . . . . . . . . . . . . .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apabilities of dPerfect Merge . . . . . . . . . . . .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Tilde (~) Character . . . . . . . . . . . . . . . .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sk Space Required. . . . . . . . . . . . . . . . . .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Working Files. . . . . . . . . . . . . . . . . . . .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DOS Configuration Required . . . . . . . . . . . . . .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Key Expressions. . . . . . . . . . . . . . . . . . . .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 Criteria. . . . . . . . . . . . . . . . . .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VERSION OF dPERFECT MERGE . . . . . . . . . . . . . . . . .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Batch Version of dPerfect (dPERFBV.EXE). . . . . .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ch File (dP_BTEST.BAT) . . . . . . . . . . . . . .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FUNCTION dPERFECT() 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Syntax. . . 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Arguments . 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Return Value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Usage . . . 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lipper Program (dP_CLIPP.PRG). . . . . . . . . . . .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. . . . . . . . . . . . . . . . . . . . .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. . . . . . . . . . . . . . . . . . .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PERFECT MERGE . . . . . . . . . . . . .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. . . . . . . . . . . . . . . . . . . . . . . . . . . . . .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i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data base files to Word Perfect secondary me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program enter dPERFECT at the DOS command lin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trial version, press any key to pass the registration scree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pause for 3 seconds). Answer each question followed by [Enter]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between fields, use [Up arrow] and [Down arrow]. To proce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ing additional questions, use [F10] to continue.  To exit to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, use [Esc]. To clear a response field, use [Ctrl-Y]. 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from a directory listing, use [F2].  To select a field nam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list, use [F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source data base fil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ource data base which will be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 a Word Perfect secondary merge file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ny valid dBase III Plus, Clipper, Foxbase, Foxpr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data base.  Pathnames are required if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is not in the current directory.  The ".DBF"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ptional. If you enter a filename that doesn't ex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 valid data base, you will get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require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directory listing use [F2].  Ente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you wish to view, including a DOS file skelet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ldcard characters "?" or "*". To view all fil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*.*" skeleton.  To view a listing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just press [Enter]. 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use [Up arrow], [Down arrow], [Home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d].  To select a file, use [Enter].  To ex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without selecting a fil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ter key expression to create index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field.  If you wish to dynam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 index for your data base, enter a singl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a compound key expression (e.g. STATE+CITY)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 will be sorted on this expression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mailing labels in zip code order, enter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field name from your data base.  If you en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expression or field name, you will not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.  Memo and logical fields are not allowe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this question, press [Enter]. For more example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ey Index Expressions" on Pag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created is erased before exiting the program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field from a list of field names, use [F4]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through the list use [Up arrow], [Down arrow], [Ho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[End].  To select a field name from the list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.  To exit the list without selecting a field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R enter path and filename of existing index: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field.  If you wish to sort your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an existing dBase III compatible index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index.  You do not need to include the ".ND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If you enter a filename that does not exist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xit this field.  If you enter a filename that is not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, you will receive an error message. You cannot ente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dex filename and a key expression to be inde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directory listing use [F2].  Ente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you wish to view, including a DOS file skelet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ldcard characters "?" or "*".  To view all fil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*.*" skeleton.  To view a listing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just press [Enter]. 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use [Up arrow], [Down arrow], [Home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d].  To select a file, use [Enter].  To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without selecting a fil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Word Perfect secondary merg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the file to be created and is 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If the file exists, you will be promp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message.  The file extension is optional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pecify an extension, ".SF" is used.  The merg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Word Perfect 5.1 format unless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pecifies otherwise.  For information on chang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s of Word Perfect, see "Change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" on Page 4.  For more information 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to create merge letters, see "Using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s" on Page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ter record selection criteri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field. You may enter any valid dB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logical expression (up to 79 characters in lengt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you can use record selection to only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for clients whose balance is greater than zer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prospects from Tennessee.  This is an advanced fea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an illegal expression, you will recei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. (See "Record Selection Criteria" on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s and legal operators).  Record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will not appear in the merge file. To ski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, just press [Enter] and each record in you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file will be converted to a record in the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ssist in creating your expression, you can use [F4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rom  a list of field names. 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use [Up arrow], [Down arrow], [Home] and [End]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rom the list, use [Enter].  To ex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field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re are ___ records that meet your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wish to re-enter the criteria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with the conversion, enter [N] or [F10]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ecords doesn't seem correct, enter [Y] and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sponses and your record selection criteria. 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records are NOT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rk fields to be included with the PLUS ke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 from your data base will be displaye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field in your Word Perfect merge file, use [+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use [Space], [Enter], [Up arrow] or [Down arrow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mark at least one field.  Memo fiel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and will not appear in the field list or the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default format for date fields is MM/DD/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 04/30/90).  Logical fields are converted to "Y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". To change the format of either dates or logical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Change dPerfect Merge Configuration" on Page 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lude all your database fields in the merge fil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5] Include all fields.  To navigate between scree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, use [Page up] and [Page down]. 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with your field selection, use [F10]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ant to save these parameters as a setup file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-use these responses to create a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other time, (or to use with dPerfect BV) enter [Y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then be prompted for the name of the setup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an extension for the setup file -- dPerf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file with the extension ".MEM". You will be w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etup file already exists.  A setup file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your responses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Source data bas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Expression to creat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File name of existing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Word Perfect merg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Record 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Fiel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up file, however, does NOT save any of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configuration file.  To use the setup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Using Setup Files" on Page 7.  A setup file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batch version dPerfect BV (see Batch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on Page 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o you want to print a summary sheet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mmary sheet will detail all of your responses an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eld that you included along with its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. The Word Perfect 5.1 field names are {FIELD}1~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ELD}2~, etc.  The older versions of Word Perfec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 ^F1^,^F2^ etc.  The summary sheet is a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 for creating your Word Perfect primary merge fil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inted to DOS port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Word Perfect 5.1 primary merge file, you can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 field names (e.g. {FIELD}1~),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numeric data base field names (e.g. {FIELD}zipcode~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WP 5.1 allows a maximum of 100 alphanumeric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, you can mix the use of both styles in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.  For example, if your dPerfect merge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 field names, you can use your data base field n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100 fields, and the numeric field nam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field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PERFECT MERG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from the configuration screen without saving your change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sc] at any time.  To save your changes use [F10], or answer "Y" to "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".  To return all values to the defaults, use [F5]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nfiguration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version:    (1)  WP 5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:             (1)  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delimiter:     (1)  tilde (~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values:          (1)  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:           (1)  Allow automatic detection of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character set:  (1)  Do not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ord Perfect versio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create a 5.1 compatible mer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version parameter is set to (2) WP 5.0 or (3) 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  When you first retrieve the merge file in 5.0 or 5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will reformat for your default print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Word Perfect 5.1 primary merge file, you can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 field names (e.g. {FIELD}1~),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numeric data base field names (e.g. {FIELD}zipcode~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WP 5.1 allows a maximum of 100 alphanumeric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, you can mix the use of both numeric and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. For example, if your dPerfect merge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 field names, you can use your data base field n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100 fields, and the numeric field nam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field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 forma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ate format is "03/30/90".  To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format (e.g. "30/03/90") use option (2) DD/MM/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ates like "March 30, 1990" use option (3) Month 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emporary delimit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uses a temporary delimiter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s.  The default is the tilde (~) charact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 base includes the use of the tilde,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 that is NOT in your data.  Options are the ca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^) and the horizontal bar (|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ogical valu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values are converted to "Y" or "N"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(2) YES/NO or (3) Yes/No or (4) yes/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lor monito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automatically detect whether your mon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or monochrome.  Some "color" monitors, however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olors as shades of gray -- making it very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dPerfect Merge screens in color mode. 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choose (2) Force use of monochrome (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ptops).  Your new color choice will not take effec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ime you use dPerfect 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uropean character se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convert the high Ascii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128 to 175, if you choose (2) Convert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characters, such as umlauts and accents.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conversion, choose (1) Do not conve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uses dPERF$$$.DBF to 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nd to coordinate the naming of tempo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ple users.  This file must be in the DOS pat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users on a network are not all us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(e.g. different version of Word Perfect)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ust have his own copy of dPERF$$$.DBF in his path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data base is erased or becomes corrup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it from your original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your copy of dPerfect Merge (along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dPerfect Merge, a printed manual and 90 days of support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registration key.  Input this key number along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 to bypass the initial registration screen. 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ntered your registration info,  your registration name will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ricing and an order form, see Page 16.  For more informatio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dorf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cho Santa Fe, CA  92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bara J. Fe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: 73170,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619) 942-0688 (ask for Barba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619) 942-9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ame of Registered Own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registration name (either an individua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name) exactly as shown on your registration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gistration Key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registration key that is provi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letter.  You will not exit this fiel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valid registration key.  To exit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key, leave the field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!! -- when you register, you are entitled to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ory subscription to CompuServe Information Ser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ggest national on-line information data 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.  You will receive a private user ID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a $15 usage credit (up to 2 1/2 hours connec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300 baud), and a complimentary subscri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's monthly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-sensitive help screens are available from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input field, by use of [F1].  Press any key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Set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setup file, enter it as a / parameter to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OS command line. For example, to use set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ZIPS.MEM, start the program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/allz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given the opportunity to change any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.  To continue without any changes, press [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times.  A setup file will save ALL of your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Source data bas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Expression name to creat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File name of existing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Word Perfect merg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Record 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Fiel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up file will not save the configura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Word Perfect version, or data format).  Set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d with the interactive version (dPERFECT.EXE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with the batch version (dPERFBV.EXE). 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used with the Clipper functio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PERFECT.OBJ).  For more information on creating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see "Want to save this parameters as a setup fil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Page 3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Word Perfec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Word Perfect version is 5.1.  To create a 5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compatible merge file, change the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(from the main menu).  Word Perfect 5.1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 data base field names --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primary merge files using your data base field 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5.1 allows a maximum of 100 alphanumeric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 Additional fields can be accessed by their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 (e.g. {FIELD}101~). For more information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Word Perfect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Word Perfect Me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creates a Word Perfect secondary merge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file is the list of variable data (such as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, phone numbers) that is merged with you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(primary file) to create form letters, mailing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 To create the primary merge file (the actu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, or mailing label format), use Word Perfect.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?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 codes for each variable field [Shift-F9], using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 or alphanumeric (WP 5.1 only) field name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inted summary sheet from dPerfect Merge, will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remember the field names and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 the merge from within Word Perfect, use [Ctrl F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erge] and name your secondary and primary fil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, see your Word Perfect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Uses for dPerfect Merge include mailing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ized form letters, data base publis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, and li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apabilities of dPerfect Me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operate in a network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multiple users to access common data bas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locking. If your source data base is un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d use, you will be given the opportunity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y or exit.  The configuration file dPERF$$$.DBF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the DOS path.  This file is used to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ing of temporary files among multiple us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s the configuration parameters. If individua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have different dPerfect Configuration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dPERF$$$.DBF on a local or private drive. 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requires Read/Write/Create/Delete privile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so that it may create and dele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Tilde (~)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!!  If your data contains the tilde (~)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MAY have trouble converting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because the tilde is used as a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ing character during the conversion.  To resol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licts, change the delimiter charact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sk Spac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requires approximately twice the sp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 you wish to create.  For example, if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is 10 MB in length and you are converting 30%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to a merge file, dPerfect will require 3 MB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disk space and 3 MB for your merge fil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ing 6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Work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creates and erases a variety of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files.  If the program is interrupted by a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, or the system is rebooted while dPerf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, the temporary files will NOT be eras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files are created in the current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amed "DP$$$xxx.*"  where xxx is a number from "0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"99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DOS Configuratio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requires DOS 3.1 or greater and 512Kb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orks on dBase III Plus, Clipper, Fox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xBase or compatible data bases and supports "ndx"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Clipper "ntx" index files are suppo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(S'87) function dPerfect() in dPERFECT.OBJ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supports up to 1024 fields per data base and 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fields per merge.  dPerfect creates secondary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r either Word Perfect 5.1, 5.0 or 4.2. 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ontain "Files=10" or greater.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, consult your DOS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dPERF$$$.DBF must b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ath.  This file is used to coordinate the nam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files among multiple users,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and registration parameters. If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n a network need to have different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arameters, place dPERF$$$.DBF on a lo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Key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 Type      Meaning                    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C         Concatenation                 STATE+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N         Addition                      TAX+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D+N       Adds days to date             ORDER_DATE+AR_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N       Subtracts days from date      CLOSE_DATE-LEN_ESC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D       Elapsed days between dates    SALE_DATE-LIST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OS()    D         Convert date to character     DTOS(SALE_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()     N         Convert numeric to character  STR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()     C         Convert character to numeric  VAL(CHAR_AM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consider the data type of your fields when creating a key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.  Use DTOS(date_field) to convert dates to charact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or indexing.  To create multiple level sorts, use concate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sort by state, followed by city, followed by sold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last name and firs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+CITY+DTOS(SOLD_DATE)+LAST_NAME+FIRST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                                   Recor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 Type      Meaning                    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C,N,D     Equal to                      ZIPCODE="9256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 or #   C,N,D     Not equal to                  STATE &lt;&gt; "T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C,N,D     Greater than                  AMOUNT &gt;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        C,N,D     Less than                     AMOUNT &lt;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=        C,N,D     Greater than or equal to      AMOUNT &gt;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=        C,N,D     Less than or equal to         AMOUNT &lt;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         C         Contained within              PROD_TYPE $"123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ND.     L         True if both expressions      STATE="TX" .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rue                           AMOUNT&gt;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OR.      L         True if either expression     STATE="TX" .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                            AMOUNT&gt;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NOT.     L         True if expression is false   .NOT. STATE = "T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N         Addition                      AMOUNT+TAX &gt;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C         Concatenation                 FIRST+LAST="JOHNSM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D+N       Adds days to date             ORDER_DATE+10 &lt; 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N         Subtraction                   GROSS-NET&gt;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N       Subtracts days from date      SHIP_DATE-10 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D       Elapsed time between dates    SHIP_DATE-ORDER_DATE &gt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N         Multiplication                AMOUNT*TAX_RATE &gt;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N         Division                      TOT_AMT/AVG_PRICE &gt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 criteria must be logical expressions --  express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 to either .T. (true) or .F. (false).  In addition to the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above, any valid Clipper function may be used (e.g. !EMPTY(AMOUN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consider the data type of the fields that you are selec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data fields must be enclosed in quotes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CODE is a character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CODE = 90304          Not a valid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CODE = "90304"        Is a valid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VERSION OF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Version of dPerfect Merge allows batch processing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, and does not require any keyboard input. dPERFECT BV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 to specify all the input parameters. It is designed to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DOS batch file, from a DOS menu or from any program that ca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.EXE files.  It allows a programmer to integrate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customized system, without training the end-user on dPerfect Me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will clear the screen before executing, and restor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up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Batch Version of dPerfect (dPERFBV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setup file for dPerfect BV, firs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version (dPERFECT.EXE) and save your inpu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.  After the setup file has been saved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from the DOS command line or in a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the setup file is a required parame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BV sets the DOS ERRORLEVEL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= 1      Successful completio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= 2      Fat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n error, the user is warned as to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-- and is prompted to "Press Return To Continu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only user input that is required. 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ccessful completion, the user is returned to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without requiring any user keystrokes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dPerfect BV does NOT warn before writing over an existing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ch File (dP_BTEST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This batch file assumes a setup file named "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otherwise, the merge file will not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/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2 GOTO no_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Creation of merge file success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Word Perfect can be started with a macr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will do the merge.  The following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the macro is named "MER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/m-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_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An error prevented the creation of the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FUNCTION dPERFEC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lipper (Summer '87) programmers, dPerfect() is provided as an 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file to include in your lin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"MERGE.SF", AR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ERGE.SF" is the filename of the merge file to be creat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 sure to include it in quo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 is the field selection array, indicating which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o be included in the merge file.  For a fiel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, the corresponding array element must be "+"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value, and the field will not be included in the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ARRAY parameter is optional. 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all fields will be included in the merg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examp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returns the number of records that are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erge file, as well as setting the DOS errorleve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1   Successfu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2   No merge file wa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3   Configuration record bu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4   No records in source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5   No fields included in selectio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6   Temporary file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7   Cannot open/write/close merg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alling the dPerfect() function, a data bas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 Any indices or filters that are in u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 file.  This provides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TX index files which are not supported in the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PERFECT.EXE) or batch (dPERFBV.EXE) versions of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.  SET DELETED ON/OFF will affect whether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are proces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merge.sf" exists, it will be rewritten without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error trapping included in dPerfect(). 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will be handled by Clipper (for example,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disk space).  Other errors will result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() &gt; 1.  Upon exiting dPerfect(), your sour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will be selected and the record pointer will be at T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and its original colors will be resto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will be on and DATE will be set to either AMERIC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TISH (depending on the setting of your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$$$.DBF).  This configuration file must be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.  There is no user input required at any tim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ecution of dPerfec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lipper Program (dP_CLIPP.PR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This assumes a database named "databas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an index named "data_ntx"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filter expression named "data_fil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atabase                       &amp;&amp; select your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DEX TO data_ntx              &amp;&amp; optiona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ILTER TO &amp;data_filtr          &amp;&amp; optional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array[FCOUNT()]            &amp;&amp; create optional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ILL (array,"+")                  &amp;&amp; fill with pl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[1] = SPACE(1)                &amp;&amp; DO NOT translate 1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= dPerfect("merge.sf",array) &amp;&amp; create "merge.s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() = 1                &amp;&amp; successfu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STR(count)                      &amp;&amp; display #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"Sorry -- dPerfect Error!"      &amp;&amp; error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before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If you try a Shareware program and continue using it, you ar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.  Copyright laws apply to both Shareware an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as stated below. 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, just like commercial authors, and the programs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able quality. (In both cases, there are good programs and bad on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difference is in the method of distribution.  Sharewa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method, not a type of software. You should find soft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s your needs and pocketbook, whether it's commercial or Share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system makes fitting your needs easier, because you can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buy. And because the overhead is low, prices are low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dPerfect Merge must accept this disclaimer of warranty: "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 is supplied as is.  The author disclaims all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, without limitation, the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f fitness for any purpose. The author assumes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s, direct or consequential, which may result from the use of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is a "shareware program" and is provided at no char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for evaluation.  Feel free to share the self-extracting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ystem.  The essence of "user-supported" software is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computer users with quality software without high prices, an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incentive for programmers to continue to develop new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is program useful and find that you are using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inue to use dPerfect Merge after a 30 day trial perio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registration payment of $27 to Newdorf Research.  The $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will license one copy for use on any one comput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dPerfect Merge must register and pay for their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Perfect Merge within 30 days of first use or their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drawn.  Site-License arrangements may be made by contacting New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.  Anyone distributing dPerfect Merge for any kind of remu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contact Newdorf Research at the address below for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uthorization will be automatically granted to distributors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(ASP) as adhering to its guidelines for shareware distribu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distributors may begin offering dPerfect Merge immediately.  (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dorf Research must still be advised so that the distributor can b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-to-date with the latest version of dPerfect Mer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dPerfect Merge along to you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valuation.  Please distribute the self-extracting archive file (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individual files) and encourage them to register their cop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it useful.  All registered users will receive a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dPerfect Merge, a printed manual and a registration ke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ypass the initial regist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latest version of dPerfect Merge, a printed manual, 90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via phone, fax, mail or CompuServe --  AND you are entitl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introductory CompuServe subscription and $15 usage cred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Your registered copies of dPerfect Merge will not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-License arrangements may be made by contacting Newdorf R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ing                        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y:            5 1/4" disk:                    3 1/2" disk: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10            $24 + Shipping          $25 +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ize:  [  ] 5 1/4"                 [  ]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:_________  X  Price: $_____________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Sales Tax (7.75%)      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/Handling     QTY: ______ X $______       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U.S.                $3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Mexico/Canada       $4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Other Foreign       $7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Enclosed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check or money order (in US funds drawn on US bank, please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dorf Research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cho Santa Fe, CA  92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Registered Owner: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ist name or company exactly as you wish it to appear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Person: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:________________________________ State:_________Zip: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______)___________________CompuServe User ID: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get your copy of dPerfect Merge?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: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. . . . . . . . . . . . . . . . . . . . . . . . . . . . Page i,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Processing. . . . . . . . . . . . . . . . . . . . . . . . . .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t . . . .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. . . . . . . . . . . . . . . . . . . . . . . . . . Page 1,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er '87 . . . . . . . . . . . . . . . . . . . . . . . . . 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s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. . . . . . . . . . . . . . . . . . . . . . . . . .Page i,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. . . . . . . . . . . . . . . . . . . . . . . . . . . . . .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. . . . . . . . . . . . . . . . . . . . . . . .Page 4,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. . . . . . . . . . . . . . . . . . . . . . . . . .Page 5,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Y]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0]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2] . . . . . . . . . . . . . . . . . . . . . . . . . .Page 1,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4] 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5] . . . . . . . . . . . . . . . . . . . . . . . . . .Page 3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Merge File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.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ase III Plus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records . . . . . . . . . . . . . . . . . . . . . . Page 2,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 . .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at. .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bar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de. .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. . . . . . . . . . . . . . . . . . . . . .Page 1,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 Required . . . . . . . . . . . . . . . . . . . . . . . . .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. . . . . . . . . . . . . . . . . . . . . . . . . . . . . . . . .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_BTEST.BAT. . . . . . . . . . . . . . . . . . . . . . . . Page i,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_CLIPP.PRG. . . . . . . . . . . . . . . . . . . . . . . . Page i,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_READ.ME. . . . . . . . . . . . . . . . . . . . . . . . . . . . . .Pag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.EXE . . . . . . . . . . . . . . . . . . . . . . . . . . . . . .Pag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$$$.DBF. . . . . . . . . . . . . . . . . . . . .Page 5, Page 8,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BV.EXE . . . . . . . . . . . . . . . . . . . . . . . . . . . .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OBJ. . . . . . . . . . . . . . . . . . . . . . . . . . . 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. . . . . . . . . . . . . . . . . . . . . . . . . . . . 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s . . . . . . . . . . . . . . . . . . . . . . . . . . . .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characters . . . . . . . . . . . . . . . . . . . . . . . . .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, logical. . . . . . . . . . . . . . . . . . . . . . . .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 . . . . . . . . . . . . . . . . . . . . .Page 3, Page 4,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. . .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. . . . . . . . . . . . . . . . . . . . . . . . . .Page 3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. . . . . . . . . . . . . . . . . . . . .Page 1, Page 3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 . . . . . . . . . . . . . . . . . . . . . . . . . .Page 1,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Extensions. . . . . . . . . . . . . . . . . . . . . . . . .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DBF 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MEM .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DX . . . . . . . . . . . . . . . . . . . . . . . . . .Page 2,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SF. . . . . . . . . . . . . . . . . . . . . . . . . . . . . . .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. . . . . . . . . . . . . . . . . . . . . . . . . . . . . .Pag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s . . . . . . . . . . . . . . . . . . . . . . . . . . . . . 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s. . . . . . . . . . . . . . . . . . . . . . . . . . . . .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Bar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. . . . . . . . . . . . . . . . . . . . . . . . . . . Page 1,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Expression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Expression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Expressions . . . . . . . . . . . . . . . . . . . . . . . .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T1. . . .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monitors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. . . . . . . . . . . . . . . . . . . . . . . . . . . . . . .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. . . . . . . . . . . . . . . . . . . . . . . . . . . . .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. . .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. . . . . . . . . . . . . . . . . . . . . . Page 2,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dPerfect Merge . . . . . . . . . . . . . . . . . . . . . .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key. . . . . . . . . . . . . . . . . . . . . . . . . . .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Setup File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Criteria. . . . . . . . . . . . . . . . . . . . . . . . . .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. . . . . . . . . . . . . . . . . . . . . Page 3, Page 7,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. . . . . . . . . . . . . . . . . . . . . . . . . Page i,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. . . 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data base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Sheet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. . . . . . . . . . . . . . . . . . . . . . . . . . Page i,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working files . . . . . . . . . . . . . . . . . . . . . . .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lde . . . . . . . . . . . . . . . . . . . . . . . . . . . .Page 4,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. . . . . . . . . . . . . . . . . . . . . . . . . . . . . .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 . . . . . . . . . . . . . . . . . . . . . . . . . .Page 2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. . . . . . . . . . . . . . . . . . . . . . . . . . .Page 2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 . . . . . . . . . . . . . . . . . . . . . . . . . .Page 2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. . . . . . . . . . . . . . . . . . . . . . .Page 3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merge file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merge file . . . . . . . . . . . . . . . . . .Page 2,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. . . . . . . . . . . . . . . . . . . . . . . .Page 4,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