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Express Label Printer V1.5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rder form to pay by check.  Should you opt to pay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 the  first  page  of  the  manual  (FEDEXLBL.DOC)  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Yes, please register me for one copy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Label Printer V1.5 @ $35.00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Please license the following users/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two copies    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three copies 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our copies          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ive copies           145.00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need more  copies, please  contact the  author for  a sit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hipping and handling US ONLY! $4 x ______ copies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hipping and handling INT'L ONLY! $10 x _____ copies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: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s my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28 Borden Avenue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Pleasant, NJ 08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any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dress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ity      :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hone (w) :(___)___________ Fax 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understand that by sending in this check that I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titled  to   full use  of the  software as  outlined  b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s stated in the manual.  I will also receive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find out about Fed Ex Label Printer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obtain your evaluation copy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