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Base template that can be used with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program for keeping a Firearm database of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make any modifications to this Template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nd Upload your own version to a nearby BBS, but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o give it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LREADY HAVE THIS TEMPLATE do NOT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!  You will lose all of your current DATA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sure if you have this TEMPATE you should copy these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ir own directory and then run the Wizard(c) to view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The Wizard(c) Data Base and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Data Base program available on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 It will be in a file titled WIZARDxx.ZIP where xx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.  You should obtain a copy of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template(s) includ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Wizard(c) Template Editor program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BBS's.  It will be in a file titled WIZTPLxx.ZIP where xx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number.  You should also obtain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you can try out editing and creating your ow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The Wizard(c) or The Wizard(c)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ocal BBS, please inform your SYSOP to get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The Wizard(c) and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you can do that by filling out and mail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Data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(c) Data Base and it's companion The Wiza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Editor allow you to create your own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s!  The goal was to create a Data Ba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user to do several tasks that would make it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data and DISPLAY graphics files and HEAR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from the Data Base.  This Data Bas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easible for everyone. Here are the main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) Simple entry of all data in the user's 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) Plays back SOUND selections from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definition of a SOUND Data 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 the SOUND files from the most pop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s on the market, Sound Blaster, Sound Ma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n the internal speaker using Covox Sou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) Displays IMAGES from the users data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, from a IMAGE fiel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ll popular graphics files including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F, PCX, TGA, IFF, LBM,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) Creates custom printouts of data in the Data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orma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) Allows the user to easi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from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) Allows sorting on any 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) Zoomabl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Wizard(c) Templat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features of The Wizard(c) Templa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)  Easy entry and creation of new Templat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)  Ability to size and relocate pop-up entry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used by The Wizard(c)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)  Auto conversion of previous data files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yp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)  Ability to move any field around the scree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a screen, 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)  Allow the user to paint a MEMO field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location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)  Let the user change the order of the field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entered from The Wizard(c)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as written specifically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 and 100% compatibles and it will func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 as long as that machine is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software, you will need an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tible computer with a minimum of 640K of mem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 (express or implied)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roduct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copyright owner/author may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for any 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oss of profit or other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cause of an inability to use the softwar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gree to thi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98O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send $49.00 in US funds payable to Bret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page to the address listed above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dd $5.00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me for ____ copies of The Wizard(c)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and Template Editor) at $49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The Wizard(c) in the following disk format  3 1/2"  ___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5 1/4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got my Unregistered version of The Wizard(c) from 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my 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 State: ____ 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on using The Wizard the most fo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ost favorite Wizard feature is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EAST favorite Wizard feature i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'd like to see added to Wiz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mputer I have __________,  Hard Disk Size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&amp; Resolution __________,  Sound Card 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images at $5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solution and Colors! (MAX 640x480 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gitize ___ enclosed sounds at $4.00 US each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ompression and Sampling rate, and Sound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