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 HOME ACCOUN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your interest in this package.  HAC is aimed at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wishes to maintain a record of transactions on checking, sav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ccounts without the complexity of a full double-entry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recommended that you print a copy of the user's gui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use HAC.  This guide is in the file MANUAL.PRN and ru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pages.  It is formatted for 80-column printers, has a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left margin, and for best alignment with continuous statione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top of form to about 1 inch below the perfora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eviously used an earlier version of HAC, be sure to check th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sts changes in this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sk for no registration fee for the use of HAC.  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ound at the back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Coxwell, 30 Alford Road, Sutton-on-Sea, LN12 2HH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