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1 cannot use datafiles created with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3.0.  A conversion program is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ert the Household Register disk into drive A or B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command prompt (C:\&gt; or any other hard drive letter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. (2) Type A:INSTALL or B:INSTALL (3) Press the ENTER key. (4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tain a formatted disk or format a disk to place the program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program disk in Drive A or B. (3) Place the previousl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 disk in the opposite drive. (4) Log on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, if it is drive A, you should see the A:\&gt; prompt. (5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(6) Follow the on screen prompts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directory name eventhough you are installing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You should except the default directory li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after installation, type HR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starts you will see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en the Main Menu Screen. Select item 1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rogram to start entering your data.  After item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ou will see the FILE SELECTION SCREE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flashing around MYSTUFF. Select this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data.  If you elected to install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commended, you will see SAMPL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 also.  Upon first us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AMPLE files to explore the program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.  If you don't like the name MYSTUFF for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the F2 function key while the FILE SELEC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installation program is entered by selecting option 4</w:t>
      </w:r>
    </w:p>
    <w:p>
      <w:pPr>
        <w:pStyle w:val="PreformattedText"/>
        <w:bidi w:val="0"/>
        <w:jc w:val="left"/>
        <w:rPr/>
      </w:pPr>
      <w:r>
        <w:rPr/>
        <w:t>on the Main Menu Screen.  HR is set-up to work with Epson</w:t>
      </w:r>
    </w:p>
    <w:p>
      <w:pPr>
        <w:pStyle w:val="PreformattedText"/>
        <w:bidi w:val="0"/>
        <w:jc w:val="left"/>
        <w:rPr/>
      </w:pPr>
      <w:r>
        <w:rPr/>
        <w:t>printers and compatibles.  You are given five choices (A) Epson</w:t>
      </w:r>
    </w:p>
    <w:p>
      <w:pPr>
        <w:pStyle w:val="PreformattedText"/>
        <w:bidi w:val="0"/>
        <w:jc w:val="left"/>
        <w:rPr/>
      </w:pPr>
      <w:r>
        <w:rPr/>
        <w:t>MX,RX,LQ and Compatibles (B) IBM Pro Printer and Compatibles, (C)</w:t>
      </w:r>
    </w:p>
    <w:p>
      <w:pPr>
        <w:pStyle w:val="PreformattedText"/>
        <w:bidi w:val="0"/>
        <w:jc w:val="left"/>
        <w:rPr/>
      </w:pPr>
      <w:r>
        <w:rPr/>
        <w:t>HP Laser/Deskjet and Compatibles (D) Generic and (E)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should choose A, B, or C.  However if your printer</w:t>
      </w:r>
    </w:p>
    <w:p>
      <w:pPr>
        <w:pStyle w:val="PreformattedText"/>
        <w:bidi w:val="0"/>
        <w:jc w:val="left"/>
        <w:rPr/>
      </w:pPr>
      <w:r>
        <w:rPr/>
        <w:t>does not print correctly try the Generic printer (D).  You should</w:t>
      </w:r>
    </w:p>
    <w:p>
      <w:pPr>
        <w:pStyle w:val="PreformattedText"/>
        <w:bidi w:val="0"/>
        <w:jc w:val="left"/>
        <w:rPr/>
      </w:pPr>
      <w:r>
        <w:rPr/>
        <w:t>be able to print all reports except Total Value- Lg, Index Cards</w:t>
      </w:r>
    </w:p>
    <w:p>
      <w:pPr>
        <w:pStyle w:val="PreformattedText"/>
        <w:bidi w:val="0"/>
        <w:jc w:val="left"/>
        <w:rPr/>
      </w:pPr>
      <w:r>
        <w:rPr/>
        <w:t>(3 X 5) and Rolodex Cards.  You should also be able to print these</w:t>
      </w:r>
    </w:p>
    <w:p>
      <w:pPr>
        <w:pStyle w:val="PreformattedText"/>
        <w:bidi w:val="0"/>
        <w:jc w:val="left"/>
        <w:rPr/>
      </w:pPr>
      <w:r>
        <w:rPr/>
        <w:t>reports if you can manually set-up your printer for compressed</w:t>
      </w:r>
    </w:p>
    <w:p>
      <w:pPr>
        <w:pStyle w:val="PreformattedText"/>
        <w:bidi w:val="0"/>
        <w:jc w:val="left"/>
        <w:rPr/>
      </w:pPr>
      <w:r>
        <w:rPr/>
        <w:t>print prior to 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Other - use to access future printer drivers developed by</w:t>
      </w:r>
    </w:p>
    <w:p>
      <w:pPr>
        <w:pStyle w:val="PreformattedText"/>
        <w:bidi w:val="0"/>
        <w:jc w:val="left"/>
        <w:rPr/>
      </w:pP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dex Cards (3 X 5) and Rolodex Cards cannot be printed</w:t>
      </w:r>
    </w:p>
    <w:p>
      <w:pPr>
        <w:pStyle w:val="PreformattedText"/>
        <w:bidi w:val="0"/>
        <w:jc w:val="left"/>
        <w:rPr/>
      </w:pPr>
      <w:r>
        <w:rPr/>
        <w:t>correctly on a Laser or Deskjet printer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new printer drivers, the following files if on your</w:t>
      </w:r>
    </w:p>
    <w:p>
      <w:pPr>
        <w:pStyle w:val="PreformattedText"/>
        <w:bidi w:val="0"/>
        <w:jc w:val="left"/>
        <w:rPr/>
      </w:pPr>
      <w:r>
        <w:rPr/>
        <w:t>hard drive are no longer needed and my be deleted/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dditional TurboSystemsCo program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book database management system is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your personal, church, club or coporate library.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disk size. Each record can hold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Author, Type, Subject, Edition, Pages, Copyright Year,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g#, ISBN, Purchase Date, Price, Publisher, Location, 2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a Memo Field. The Memo Field can store up to 3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rints numerous reports to the screen,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Features context sensitive help, mouse support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Also features outstanding search and find procedures;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Title, Author, Subject or Book Type.  Regular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boSystemsCo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Suggested    | Discount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Name:        |   Retail Price | Your Price | Qty | Co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ousehold Register  |     $34.95     |  $34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deo Librarian     |     $34.95     |  $26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ok Librarian      |     $34.95     |  $26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undMasterDb Plus  |     $35.95     |  $26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l of the above    |    $140.80     | $100.00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Discount prices only good when ordered at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ame time Household Register is ordered.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$8.00 outside of               Shipping &amp; Handling**  | $4.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rth America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5.25" [ ]    3.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 payable to and mail form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1-800-257-7221. 10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to : 1-404-591-4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serve account you can regis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y typing GO SWREG after logging on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             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 Register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                   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                   3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SoundMasterDb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each program above on Compuse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.95 + $4.00 Shipping and Handling. Discount pricing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page is not available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 program through the Compuserv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the registration price of the program is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s of Dec 26, 1992 SoundMasterDb Plus is not i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vice database, but it should be li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, 1993 or 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