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useho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Lemuel D. Tu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ber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89-1992 By Lemuel D. Turner and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ing Address: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96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ietta, Ga. 3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4-516-8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X 404-591-4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: Log to A or B drive and type INSTALL    TO Start: Type 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ehold Register is a full featured menu driven easy to u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maintains a detailed list of everything you own.  Each i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ategorized by location, category, owner and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can easily customize the pop-up menus for the Location (24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ions), Category (24 selections) and Owner (8 selections)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p-up menus can be turned off if desired and data can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into the three fields rather than using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atabase can hold 99,999 items the program supports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atabases.  On screen help is provided for each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lines are automatically displayed for each data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hensive reports section of the program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examine every aspect of his/her possessions.  The tot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lists the inventory items and computes the tot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ory using purchase price or replacement price.  A fiv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mmary report computes the total value by category, loc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 and provides many valuable statistics about the inventor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percentage change between the purchase price an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.  A warranty report is also provided that will prove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racking warranty information.  A total of seven reports are av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which can be listed to the screen, printer or a disk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ports can be printed on continous form Index or Rolodex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featured and comprehensive search/selection modul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list only those itmes that meet the specified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database is included to allow quick examination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  Complete Home/Office invento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IQU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Customizable pop-up menus for data entry that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Movable command line menu - the command line menu can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on the bottom or top of the screen.  Can be switch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th by the touch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12 easy to use database management function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data entry screen.  Next, Prev, Find, Top, Last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, Copy, Del, Search, Report an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Nine reports that can be listed to screen, printer or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report can be indexed by category, location, owner or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 Each entry automatically indexed by category, location,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 Performs searches on any combination of fields using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 Displays a list of items indexed by category, location,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tem in less than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384K RAM   (2) Printer  (3)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ICES PROVIDED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The latest version of Household Register withou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Customer Support by Phone, Mail, FAX, Compuserve, GENIE or Prodi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Advisement of upgrades which are provided at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Catalog of addtional products and discounts o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PRICE: $3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OUSEHOLD REGISTER 2.0/.1s/.11s/.12s - 3.0s - 3.1s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0 Chan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A replacement value field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The Item field is now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The "Find Screen" has been enhanced to allow scrolling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fields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The "Summary Report" can now be printed without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otal Value" report.  The "Summary Report" now provid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screens/pages of information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A larger "Total Value" report has been added tha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to a printer or disk.  The "Description Field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placement Price Field" has been added to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 The "Total Value" report gives you the option print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either purchase price or replacement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 Reports can be listed using single or doubl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 Users can enter thier own report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 The menu command line can be switched from the bottom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cree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  Files are not compatible with earlier versions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rovided with a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)  Re-Index module included in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2)  Increased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arge Report can now be indexed on all index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ome Printer Driver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orrected a bug that caused reports not to pri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've moved--new address for registration/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, also new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wo new report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Items names now listed in alphabetical order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tegory, Owner or Location index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dded automatic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Fixed bug that caused on part of report to be prin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port was list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Corrected Rolodex report so it would print cor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1/6 X 4 rolodex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Corrected the Laser/Deskjet drivers so all report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ly, except for 3 X 5 cards &amp; Rolodex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Corrected Epson printer driver so that the Tot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rge report prints correctly on Epson MX-80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Simplified the printer selection/installation screen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         EXE  Main program file for Househo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         OVR  Overlay files used by Househo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         DOC  User Manual for Househo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       DAT  Text file for item categories u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        DAT  Text file for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      DAT  Text file of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   DEF  Printer code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HLP1     TXT  Help file for main data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HLP2     TXT  Help file for report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HLP3     TXT  Help file for report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HLP      TXT  Help file for printer selection scree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AMPLE     HRD  Sample databas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AMPLE     H1   Sample databas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AMPLE     H2   Sample databas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AMPLE     H3   Sample databas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AMPLE     H4   Sample databas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UFF    HRD  User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UFF    H1   User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UFF    H2   User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UFF    H3   User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UFF    H4   Uuser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ME     DOC  Start-up information for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   EXE 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   FIL  Installati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     PAK  Compress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    PAK  Compressed sample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  DOC  Start-up information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    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    DIZ  Short program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granted to shareware vendors, users groups and BB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Household Register to their libraries and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the distribution fee does not exceed $10.00.  If you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tion fee exceeds $10.00, you must write for writt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 Household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