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dd 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, SOF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odd" disk is not copy protected.  It is illega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program, other than personal backup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ritten permission from SOFT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RAX reserves the right to revise this software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obligation to notify any person of such revi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event will SOFTRAX be liable for loss of profi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ll or other indirect, special, or incidental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quential damages resulting from any def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, media, or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dd" is an easy to use program that provides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often not included in many dBASE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programs and applications.  Thes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 Optimal database size analysis, duplicate and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record checking, and distribution analysis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xecuted with a filter (selected search criteri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dd" does not alter database information in any way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modifications must be made i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or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al Size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mal database size analysis feature simply sca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nd reports the maximum amount of field us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numeric fields.  It is a useful aid for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and database structur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and Non-Duplicate Record Re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plicate and non-duplicate record reporting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you to find duplicate records and non-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hrough a menu-created "key".  The duplicate k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l or part of a field(s), and can be issued phone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unds like).  For convenience, the "key" can be sa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called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alysis is an indispensable tool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but is unfortunately not included in many pack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analysis has two modes of operation: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uto.  In the auto mode, the frequency dis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, date, and character fields can be gener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 mode has the same functionality as the aut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lso allows the user to customize the partition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dBASE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ode reports basic statistics such as total, aver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, max, variance, and standard deviation.  Some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(but interesting) statistics are also re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alysis keys can be saved and then re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ingle key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STALLATION 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data path 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database extension 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screen colors 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screen update speed (eliminate snow) 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printer port 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o analyze or ignore deleted records 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ELECTING DATABASE FILES 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VIEWING DATABASES 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REATING FILTERS (Searching) 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riven filters 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filters 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ing and editing saved filters 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OPTIMAL AND NON-OPTIMAL DATABASE STRUCTURE REPORTING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Optimal Reporting 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al Reporting 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UPLICATE AND NON-DUPLICATE RECORD SEARCHING 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a duplicate and non-duplicate key 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ing a duplicate key 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DISTRIBUTION ANALYSIS 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mode 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mode 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ing and editing manual mode keys 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dBASE functions 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BM PC/XT/AT or compatible     o  1 360K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OS version 2.0 or later       o  512K of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, dBASE III, and dBASE III Plus ar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Ashton-Tat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or "odd" is easily performed.  You may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th (that's where "odd" searches for database fil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atabase extension, the screen color,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speed, the printer port and chose to analyz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deleted records.  Most users will only need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th.  "odd" saves the changes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Change System setup" from the main menu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Dat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th is the drive and directory combin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dd" searches when trying to locate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ata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lect "Change data path" from the "System setup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upply the new data path, including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ion (A:, B:, etc...),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Databas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file extension that "odd" uses to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s can be modified so that applications tha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BASE III file format but name their files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ther than .DBF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atabas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lect "Change database extension" from the "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upply the new database extens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Scree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dd" supplies two different color schemes (monochro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- big deal, huh!).  Note that you may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option from the DOS command line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dd MONO" and pressing ENTER.  Don't type the qu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screen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lect "Change screen color" from the "System set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elect the new scre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Screen Updat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are susceptible to screen snow.  "odd"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o eliminate the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screen update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lect "Change screen update speed" from the "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elect the slow speed if your monitor is suscept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noise, otherwise select the fast updat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printer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lace where you can tell "odd" what printer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  If you send you output to a "COM" output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issue the appropriate DOS MODE command befo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printer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lect "Select printer port" from the "System set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elect the appropriate printer port.  Note that LPT1: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PRN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 or Ignoring Delete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se to analyze or ignore deleted records. 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files simply mark records as deleted to help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hat would otherwise be spent re-writing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a deletion were made.  Most packages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ck" command that can be used to eliminate th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alyze or ignore dele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lect "Analyze/Ignore deleted records" from the "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elect the appropriate op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ELECTING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files displayed when the "Select database 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activated from the main menu depends o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database extension that were set up in the "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" option.  If you don't see your database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ndow, review the data path and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ptions in the "System setup"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databas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isplay the available database files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lect a database file"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elect the desired database file by positioning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to the desired file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VIEWING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view any active database file by selecting the "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option from the main menu.  This optio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cords regardless of the "Analyzed/Ignor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" setting.  When a record has a deleted statu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dicated by "Del" in the status bar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ter is active the size of the view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.  This action is taken to remind you that a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 and to decrease the amount of time it may ta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tered records in large databases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filter by pressing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trokes control the "view"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- Goto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- Previous record Down arrow  - Nex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- Go to previous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- Go to nex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- Display previous page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- Display next page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  - Go to firs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  - Go to las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- Go to left most column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- Go to right most column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Home   - Go to firs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    - Go to las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arrow - Pan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arrow  - Pan to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CREATING A FILTER  (SEARC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filter, you can limit the record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iewing and analysis to those that meet a desir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Creating a filter can be a very powerful to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at should be fully explo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ethods available for creating a fil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s a menu-driven method and the second is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ethod.  When using either method, the created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saved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riven Fil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-driven method is easy to use and is completel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n.  You may use upper or lower case lette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search data; the search is not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selection can be compounded up to 7 tim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AND./.OR. compounding statements.  When ".OR." is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election criteria must be found in a record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tch.  When ".AND." is used, both selection criteria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in a record to have a match.  Statements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"AND" are evalu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dd" allows many types of operators to be entered, mos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familiar but some may need an explana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" operator is selected, character type data (not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ate) is compared in a left to right fash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eld.  For example, if the search criteria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tered as CODE=abc and the field "CODE"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bcd" then a match would occur.  Use the "=="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exact character strings.  The "$" operator search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ubstrings.  For example, "bc" is a sub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bcd" but "bd"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filters can be found at the end of this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till not sure how filters work, experim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a menu-driven fil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tart the filter procedure by selecting "Fil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" from the main menu and then select "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using men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osition the menu bar to the desired search fiel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Keep an eye on the search sequenc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s you created the filter, it will help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how the search will be perfor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osition the menu bar to the desired operator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The substring operator can only b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 may now save the filter or begin searching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appropriate option from th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If you desire to create a compound filter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ound operator (.AND./.OR) and return to Step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d to save the filter, enter a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t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t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fields can be found by: selecting the fie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"==" operator, leaving the entry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, and execut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il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ommand line entry method you can create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s that may not be produced using the menu-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  You may use any of the functions listed in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hen creating a filter.  The only rule is that the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turn a logical response.  For example, th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NO()&gt;5 (that's record number greater than 5 in Engli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ogical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command line fil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tart the filter procedure by selecting "Fil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" from the main menu and then select "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using dBASE languag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nter an expression that returns a logical respo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 may now save the filter by pressing F10 or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by pressing ENTER.  If you decided to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, enter a description of the filter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ing stored fil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cute, edit or delete a filter that was sav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ses, the stored filters must first be display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Filter the database" from the main menu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Recall a stored 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/edit/delete the fil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o execute the filter, position the menu b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filter and press ENTER.  Then press"Y" or "N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nt matche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o edit the filter, position the menu bar to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and press F10.  Edit the description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and press F10 to save the changes.  Press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o delete the filter, position the menu b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filter and press F8.  Press "Y" or "N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o the accidental erasur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exampl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LASTNAME   FIRSTNAME   STATE   DATE_IN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Abbey      Michael     MA      10/05/88   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Carson     Susan       CT      10/05/88   2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Dempsey    John        CT      10/05/88   3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Jones      Alicin      CT      12/05/88   4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Nelson     George      MA      12/05/88   4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Smith      Robert      ME      12/05/88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Williams   Jean        ME      12/05/88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election                               Record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    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LASTNAME &gt;= D                       3, 4, 5, 6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LASTNAME &gt; D .and. LASTNAME &lt; W     4, 5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LASTNAME &lt; D .and. LASTNAME &gt; W     1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STATE = M                           1, 5, 6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STATE == M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STATE == ME                         6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FIRSTNAME == John .or. STATE = CT   2, 3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DATE_IN &gt; 10/05/88                  4, 5, 6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DATE_IN &gt;= 10/05/88              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LASTNAME[substr] a                  1, 2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MOUNT &lt;&gt; 0.00                      1, 2, 3, 4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 OPTIMAL AND NON-OPTIMAL DATABASE STRUCTURE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al and non-optimal re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mal database structure reporting feature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hat is all too often omitted in dBASE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ing programs and applications.  This option sca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nd reports the maximum amount of field us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optimal field sizes is a useful ai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need to be generated or databas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are to be made.  The non-optimal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ports the current data bas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more information about the amount of field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ed in each field, see SECTION 7,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ort the structure or optimal struct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lect "Report the structure" from the main men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the present structure of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elect "Report optimal structure" from the main men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the optimal structure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DUPLICATE (and NON-DUPLICATE) RECORD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plicate and non-duplicate record reporting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elp you locate duplicate records and ver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non-duplicate records through a menu-created "ke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plicate key can consist of all or part of a field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a phonetic search option can be appl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ll or part of a field.  Phonetic search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sounds like" searching.  For example "SMITH" sound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MITH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phonetic searching be forewarned that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element exists in the field or portion o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being examined, the phonetic search on that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licable.  If that does occur however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to you.  Numeric elements are digits 0-9 and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non-duplicate search option is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the different groups that exist and their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For example, perhaps you expect 1 of 5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in the "STATE"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non-duplicate search option to verif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5 states are reported and also determine how many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ve states exist.  If more than 5 are repor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good chance a data entry mistake or a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may have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duplicate and non-duplicate record search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on a non-case sensitiv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a duplicate or non-duplicat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lect "Duplicate record search"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elect the key field you which to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a character field was selected you may then sel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: 1) The entire field,  2) A por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 3) The phonetic equivalent of the entire fie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4) The phonetic equivalent of a portion of the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desired option.  If you select to analy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 portion of the field, enter the star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positions and press F10 to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 may now execute a duplicate search, execute a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search, compound the search, or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key for later use.  If you desire to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select that option, enter a description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o save.  If you desire to use more than 1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cide whether a record is a duplicate or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, then select the compound option and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.  Execute a duplicate or non-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by selecting the respective opt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DISTRIBUT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a distribution analysis can provid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insight to the data that resides in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character fields.  For example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to spot trends, catch data entry errors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sions about modifying the database structure,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or isolate poorly schedule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alyzing numeric and date type fields,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hose date or value falls within an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is reported.  Fourteen partitions ar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 mode and up to 10 partitions are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ate or value to "fall" within a partition,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alue under analysis must be great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limit of the partition and less than the upper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rtition.  Date fields that do not contain da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but not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alyzing character fields from the auto mod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distribution of the trimmed length o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r the alphabetic distribution (A-Z) of th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rimmed length" of the field is simply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were typed in the field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MITH" is five characters long.  Reporting the "trimm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" can be used as an alternative to re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al Structure" (see section 6).  If you need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ifferent groups that may exist in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field (groups like states or zip codes) you must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the "manual mode" or the "duplicate record" analys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respective se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mod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uto mode is easy, simply select the fiel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after selecting the auto mode analysis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  In the auto mode all the dec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partition sizes are made for you.  After the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istogram) is displayed, you may choose to print it or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filter (see FILTER section) allows you to zer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particular partition or analyze selectiv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mod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 mode method requires a little more effor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ore flexibility.  Using the manual mod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a field list or enter a numeric or dat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  The expression entry mode provides the mea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mathematical, date, and conditional statements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nalys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expression mode entry, in the manual mod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own partitions.  In this way you can narrow i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partition or ignore other partition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create a filter first.  However, you may st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ter (see FILTER section) to zero in on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or analyze selectiv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 mode setup can be saved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auto and manual mode report basic statistic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tal, average, min, max, variance, and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uto-mode, some non-standard (but interes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also reported.  These statistics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 and max splits observed based upon a sorted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look at the following example, the min split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records that contain 33 and 34, and the 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occurs between the records that contain 5 and 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alysis is useful for analyzing schedules and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spersion that may exist i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sorted)   (sor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    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5  ---\ max sp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  20 ---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        33 ---\ min sp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        34 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n Auto Mod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an auto mode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lect "Distribution analysis (auto)"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elect the desired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a character field was selected, selected the "trim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" or alphabetic "distribution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fter the graph is displayed and statistic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you may send them to the printer or di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permanent record.  Select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Manual Mod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a manual mode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lect "Distribution analysis (auto)"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nd then select "Create a distribution tab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elect the desired field or press F10 to switch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entry mode.  If you select the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the expression must return a date or numeric 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PPENDIX A for a list of available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ess ENTER to continue to the partition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nter the desired partitions in ascending order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0 to analy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fter the graph is displayed and statistic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you may send them to the printer or di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permanent record.  In addition, you can sel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manual setup or edit the express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.  If you decide to edit the partitions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steps starting with step 2.  If you deci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setup, select that option, enter a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ing a stored distribution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all or Edit a saved distribution analy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cute, edit or delete a manual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that was saved.  In all cases, th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escriptions must first be display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Distribution analysis (manual)"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then selecting "Recall a stored 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osition the menu bar to the desired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xecute the selection by pressing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dit the selecting by pressing F10 and then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editing selection.  Press ESCAP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to abort any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o delete the filter, position the menu b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filter and press F8.  Press "Y" or "N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o the accidental erasur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dBA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functions that can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filters, and expressions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  If you're are not familiar with the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or syntax and desire to be, many good tex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t most book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ABS(n)                c=ALIAS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ASC(C)                n=AT(c1,c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=BOF()                 c=CDOW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CHR(n)                c=CMONTH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=CTOD(c)               d=DAT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DAY(d)                l=DELETE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DOW(d)                c=DTOC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DTOS(d)               l=EMPTY(e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=EOF()                 n=EXP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FCOUNT()              c=FIELDNAME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c=IIF(expl,exp1,exp2) c=INDEXKEY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INT(n)                n=LASTREC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LEFT(c,n)             n=LEN(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LOG(n)                c=LOWER(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LTRIM(c)              n=MAX(n1,n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IN(n1,n2)             n=MONTH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PCOL()                n=PR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RECNO()               c=REPLICATE(c,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ROUND(n1,n2)          n=SECOND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SUBSTR(c,n1,n2)       n=TI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TRANSFORM(exp,c)      c=TRIM(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TYPE("c")             l=UPDATE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UPPER(c)              n=VAL(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YEAR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N'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TRIM(c)         DBFILTER()     STRTRAN(c1,c2,c3,n1,n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PACE(n)       DOSERROR()     STUFF(c1,n1,n2,c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()           ISALPHA(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UPPER(c)         ISLOWER(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(c,n)          LUPDAT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()              RECS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(c,n)         SOUNDEX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(c) -&gt; character expression   c= returns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) -&gt; numeric expression     n= returns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-&gt; date expression        d= returns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) -&gt; logical expression     l= returns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