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123, copyright (c) 1991 b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b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AD Spreadsheet Interf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tember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erry Workman, P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leston, WV 2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IS 70717,35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123 for AutoCAD                                User's Guide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U s i n g   T a b 1 2 3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ab123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_WKS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A d d e n d u m 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.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L i c e n s e 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I n d e x  .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123 for AutoCAD                                User's Guide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U s i n g   T a b 1 2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123 is  a utility  that provides  the ability  to import  Lotus 123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hony spreadsheet  files into  an AutoCAD  drawing as  a  table of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ies, and if  desired, a cell  grid to enclose  the table. Tab123 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 the AutoCAD drawing  editor and will  read .WKS and  WK1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 The  program reads not  only the data from  the spreadshee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also calculated formula values. Formatting information; Column width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formats,  and cell  alignment are  also read  and used  to cre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Tab123 is  executed through an AutoLisp program  (TAB123.LSP)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 executable program  (READ_WKS.EXE). Tab123  works on  any  IBM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computer capable of running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Tab123 files from the distribution diskette (or  extract th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file) to your AutoCAD subdirectory, or to sub-directorie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AutoCAD can find them. READ_WKS.EXE can be in any director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OS PATH.  TAB123.LSP must be in a directory that  is in the Auto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path. If you are not sure of your DOS  or AutoCAD paths, plac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same directory  as ACAD.EXE (usually C:\ACAD). To insur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can find files in your support directory, add the followi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CAD=C:\ACAD\SUPPORT (or where ever your support files are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e   AutoCAD  command   SHELL   must   work  so 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_WKS.EXE can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Tab123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123 for AutoCAD                                User's Guide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ab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oad the AutoLISP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(LOAD"TAB12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ecu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TAB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/Draw/All/Parms/Exit/&lt;All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:     Loads  a spreadsheet file, an external DOS program (READ_WKS.EX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ecuted  to convert  the data  in a  range to  a format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LISP  can read.  A  file  named ACAD.123  is  created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containing the extrac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:     Draws  the  previously  loaded  table in  the  drawing.  You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 the table location,  and text size (if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has a text size of 0.0), and  if you wish a grid drawn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ACAD.123, created  in the  previous step,  is read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     Both Loads and Draws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s     Display / change Tab123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caleFactor/CharOffsetFactor/Exit/&lt;Exi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caleFactor: Centers  / spacing between  rows. A value of  2.0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  will space  rows  at 2.0  x text  height (determined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text style active or the height entered by th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OffsetFactor: Offset  of the first and last  character(s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 margins. A value of  1.0 (the default) will  make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1.0  x text  character width (determined  by the  AutoCA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Exits Tab123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_W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_WKS is the DOS executable program that does the actual extrac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heet file. This program can be used external to AutoCAD to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a .WK? file  in comma delimited format for use by othe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for  reporting. Read_WKS  operated  form  the  DOS command  line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and parameters to control it's operations. The switches /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Tab123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123 for AutoCAD                                User's Guide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READ_WKS &lt;switches&gt; &lt;filename&gt;.WK1 &lt;out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WK1 extension is added to &lt;filename&gt; if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must start with / or - and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   Debug diagnostic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___     Lotus Range [default A1..D25] (eg /RB11..F3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     AutoCAD LISP output (default output filename is ACAD.12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      Ignore repeating label cells (eg \=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     Unformatted (maximum precision) outpu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       eXpanded formatted report output, no delimiter, fully format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_       Separator / Delimiter character(s) (eg /S;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     Quiet, no display except erro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Password program - register Read_WK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    Help -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READ_WKS /RC19..F35 MYFILE MYFILE.P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 READ_WKS /A /RC19..F35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123 can  not read  version 3  Lotus, 123G  or SQZ  files. If  you us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Lotus  123 after version 2.2 or  a different spreadshee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g Quattro  or Excel) then  save your file  as a .WK1  or .WKS file,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s  (and many  other programs)  provide  can save  in thes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123 / Read_WKS  can not recalculate  you spreadsheet. If you  us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culation then be sure  to recalculate prior to saving  so that formu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be correc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 to extract tables from  very large spreadsheets then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he DOS program READ_WKS.EXE with as much memory  as possible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386 the programs  BigShell and SHROOM  will provide a large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.  SHROOM.COM is  included with  AutoCAD  release 11  and a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s available on Compuserve and many Comput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eveloping  your table  in Lotus 123  (or your  favorite spreadshe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sure that text does not overlap into the next cell. Set column wid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 value that  is just wider  than the values  and text.  Use "Comma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llars" formats to make large value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Tab123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123 for AutoCAD                                User's Guide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A d d e n d u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open file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: Misspelled filename or possible disk error (possibly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switch =&gt; X &l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known DOS command line switch was passed to READ_WK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memory to load  a spreadsheet file. READ_WKS does not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file  into memory, but  only pointers to cell  loca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nd can usually handle large  files with a minimum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  your  SHELL entry  in  your  ACAD.PGP file  or  use SHROOM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SHEL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dentified Cell. OpCode = XXh Length =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caused  by processing a  spreadsheet file format not  know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_WK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 testing  has been  made  to  ensure  that these  programs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No liabilities  are assumed in the use or misuse of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in data loss or damage. It is the users responsibility to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sults are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suggestions or comments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rry Workman, 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9 Nottingham 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leston, WV 2531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70717,35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4-744-7748 (after 7:30 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1991 by Mountain Software 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Addendum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123 for AutoCAD                                User's Guide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Tab123 is NOT public domain or free software,  bu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 as "shareware". You may try it out  to see if it is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If you  wish to continue to  use Tab123 you must  register.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re provided  with a password  to remove the  opening delay an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 in the form of  the original archived file only  may be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, but not sold (except  under license, or for a  nominal cop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sk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of this software are granted a  limited 30 day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ake an evaluation  copy for trial  use for the 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ab123  is suitable  for their  needs.  At the  end of  this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may either register your copy, or discontinue using Tab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 limited license to copy Tab123 only  for the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others and subject to  the above limitations. This license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distribution or copying of this software f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For distribution  in modified  form;  i.e., the  file contain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information MUST  be  included, along  with  the full  Tab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 of electronic bulletin board systems  (Sysops) are encoura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 TAB123xx.ZIP  for  downloading  by  their users,  as  long  as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123 registration licenses  you to use the product on  a regular ba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license cost for Tab123 is $20. You may purchase a disket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Tab123 for an additional $10. West Virginia resi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nclude 6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institutions, full-time students and BBS sysops can apply a 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. PLEASE include your educational institution letterhead (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), or a photocopy of your  most recent registration slip, or th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123 for AutoCAD                                User's Guide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 users a chance to try  software before bu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If you try a Shareware program and continue using it, you ar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gister.  Individual  programs  differ  on  details  --  some 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while others require it,  some specify a maximum trial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gistration, you get anything from the simple right to continu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 apply to  both Shareware and  commercial software,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 holder retains  all rights,  with a  few specific  excep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below.  Shareware authors  are accomplished  programmers, just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authors,  and the programs  are of comparable quality.  (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there are good programs and bad ones!)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 distribution. The author  specifically grants the right 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istribute the  software, either to  all and  sundry or to 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For  example,  some  authors require  written  permission  bef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suits  your needs and pocketbook, whether  it's commer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The  Shareware system makes  fitting your needs  easier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ry before you buy. And because the overhead is low, prices are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. Shareware has the ultimate  money-back guarantee -- if you 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of  Tab123 must  accept  this  disclaimer  of warranty:  "Tab123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as is. 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, without  limitation, the  warranties of  merchantability a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 for any  purpose. The  author  assumes no  liability for 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or consequential, which may result from the use of Tab123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123  is a "shareware program" and  is provided at no  charge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. 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 it away  altered  or as  part  of  another system.    The essenc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-supported"  software is  to  provide  personal  computer  user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 software without  high prices,  and yet  to provide  incenti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to continue to develop new products. 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 and find that you are using Tab123 and continue to use Tab123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sonable  trial period, you must make a  registration payment of $3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 Software.  The $30 registration fee  will license one copy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 one computer at any  one time.   You must treat this  softwar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and may  be freely moved from  one computer location to  another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 at another. Just  as a  book cannot  be read  by two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123 for AutoCAD                                User's Guide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Tab123 must register and pay for their copies of Tab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30 days  of first use or  their license is withdrawn.   Site-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ments may be made by contacting Mount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Tab123 for any  kind of remuneration must first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   Software  at   the  address   below   for  authorization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 automatically granted to distributors  recogniz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ASP)  as adhering  to its guidelines  for shareware  distribut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distributors may  begin offering Tab123 immediately  (However Mou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must  still be  advised  so  that  the  distributor can  be 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to-date with the latest version of Tab123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encouraged  to pass  a copy  of Tab123 along  to your  frie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rry Workman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wants to make  sure that the shareware principle works for  you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able  to resolve a  shareware-related problem with  an ASP membe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 directly, ASP may be able to help. The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elp you resolve a dispute or problem with an ASP member, but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echnical  support for members'  products. Please write to 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 at 545  Grover Road, Muskegon  MI 49442,  or send a  messag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 Software and Tab123 are trademarks of Mountain Software. MS-DO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ered trademark  of Microsoft  Corporation. PC-DOS  is a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 of  IBM  Corporation.  AutoCAD  is  a  registered  trademark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esk. 123 and  Symphony are registered trademarks of  Lotus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123 for AutoCAD                                User's Guide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 . . . . . . . . . . . . . . . . . . . . . .  3-5,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  . . . . . . . . . . . . . . . . . . . . . . . 3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EXE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. . . . . . . . . . . . . . . . . . . 1, 3-5,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s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. . . . . . . . . . . . . . . . . . . . 3, 4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 . . . . . . . . . . . . . . . . . . .  5,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. . . . . . . . . . . . . . . . . . . .  3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. . . . . . . . . . . . . . . . . . . . . . . 6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. . . . . . . . . . . . . . . . . . . . . .  3-6,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editor 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. . . . . . . . . . . . . . . . . . . . . . 7-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P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 . . . . . . . . . . . . . . . . . . . . . 3, 5,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. . . . . . . . . . . . . . . . . . 1, 5, 7-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. . . . . . . . . . . . . . . . . . . . . 3, 5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ROOM  . . . . . . . . . . . . . . . . . . . . .  5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