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UT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5,1986,1989 by Roy M. Barte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UT  was  written  for  Troop  273, Littleton, Colorado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for  any  troop  that  can  use  it. I do not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owever  the program  is not  public domain  and I  reser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the program and it's "look and feel".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 please  send  me  a  council  or  district  patch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 I will  return formatted  disks sent  to me,  5 1/4 or 3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h, or  I can mail a new disk for  $5 or $10 respectively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is likewise avail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y M. Barte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87 So. Coventry Lan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, Colorado 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3)795-220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mail R.BARTE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UT.BAS  was originally  written on  a TIPC  in MS-BASIC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ed in  1986. This new  version has been  rewritten in Turbo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1, compiled on a 386 clone and should run without revisio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compatible. SCOUT.EXE  chains two subprograms which must 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 disk.  The  compiled  version  is  dramatically  faster 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 basic.  Large  ramdisks  or  memory  resident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available memory and cause out of memory or string space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se first if you ha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or disk that you have should contai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UT30.DOC    SCOU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UT.EXE      SCOUT.000      SCOU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hree  SCOUT.*  files  must  be  on the same disk. SCOUT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 set Troop number  (5 digits) and  drive designator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ata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UT.CFG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STER.DAT   Name, address,phone,birthday,status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POS.DAT  Leadership positions held by all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.DAT  Advancement records of all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AWD.DAT Record of all skill award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ITBAD.DAT Record of all merit badge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AWRD.DAT Record of special awards(honor unit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WORK.DAT  Record of all Scouts' conservatio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WORK.DAT  Record of all Scouts' civic servi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a  separate file (CAMP1.DAT, CAMP2.DAT, etc.)  is cr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 for his camping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llows faster access to data since ROSTER.DA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 are  being  accessed   simultaneously  but  has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.   Most  floppy  disk  operating  systems  are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 of  112  files  in  the  root directory per disk.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solved  by creating  a subdirectory on  the disk and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from  there.  There  is no  limit to  the number 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dual drive system  the CAMP#.DAT files can be on a seco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rive  B:. SCOUTCFG allows you  to specify which drive  the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files are located on if different from the SCOU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uts' records can be marked as DROPPED, however their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eleted  but saved  for future  reference.  I  have a PUR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mpletely deletes a scout's record but I recommend not us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"edited" records with a blank date, the purg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ause later file read errors. If you think you need it,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 run "as is" on  a hard disk system  an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files  if in 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ur  Troop uses a  "Troop work hours"  system which requir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  to  accumulate  a  certain  number  of work hours on Troop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projects  to be  eligible for  camp outs  and other 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art  of  the  program  is  left  intact.   The  abov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camping data  files is the  same for "Troop  work hours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hould you choose to utilize this aspect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 is menu  driven.  PLEASE  READ THE  PROMPTS!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s  a blank entry (ENTER  KEY or RETURN KEY)  with no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you  to  a  menu.   The  ENTER  or RETURN KEY is used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ecurring  request has been  to be able to  edit other 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 the  ROSTER.DAT  to  correct  entry  errors.  The record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, though  not as elegant as the roster editing, fills that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MPING and WORK hours including Conservation and Civic Serv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included in the  edit routine. If  you find an  error in a scou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the  easiest thing to do is make a separate "CORRECTION" entry.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will need  to use  a different  date from  the original  error.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number for time or day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"delete"  a  wrong  award,  leadership  position, et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ENTER at the date prompt.  Later if you try to enter  aw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OUT program it  will tell you it is already entered.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back  to EDIT and  enter the correct  dates for the  awards or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ges.  You will  see the  award listed  with a  blank date. Ed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# with the now correc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main  menu in  SCOUT simply  hitting ENTER(return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will run EDIT  for you and you  can jump back and 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. ENTER(return) at the prompt in EDIT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is divided into right and left halves.  The lef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data  entry  routines,  the  right  half  is for the displa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 of  records.  The  data  entry  routines are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ROSTER: When editing a roster entry  hitting ENTER will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form saving  those entries not changed.  You  may mix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wer case BUT when  calling up individual records you 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ame convention.  (For simplicity  I have  done our record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ULT,DROPPED and  FATHER" are used as markers when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 word  in  the  "DATA"  section.  ADULT  is  for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ers, FATHER allows listing  a father separately in the  ro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ing track of work hours.  DROPPED is obvious.  These marker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recovery  routines by  selective inclusion  or exclus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of  DROPPED scouts are left intact  but not printed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s specifically asked for. There is a specific record for phone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or  work  phone  can be entered on the DATA line.  The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prints the first 11 characters of this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designate such  things  for the  Roster as PL, SPL, J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SM, ADULT ASM. With ADULTs I have been putting a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OTHER area as "W nnn-nnn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CAMPING:  The place, description and date are entered, th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. I enter date eg."1/23-24/86" but you can just enter first d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.   A separate program  is available for  the Denver are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Council camper patch an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WORK HOURS:  Conservation  and  civic service  hour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A single activity is entered and then each scout and his h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.  Our "Troop work hours" is also access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MERIT  BADGES:   This  has  been  changed.  The 14 requir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) for Eagle are listed on  the left. Other badges on the 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right  side  exceeds  20  badges,  additional badges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t the top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SPECIAL AWARDS, ACTIVITIES:  This is for  entering other a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ctivities on a scouts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 recovery routines are also self  explanatory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entering  data on  a couple  of scouts  then running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programs to  see what they do.   The revised program is 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n Epson or IBM printers. All brand specific initializatio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been removed  and only  common printer  commands are now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arallel  printer must be available via LPT1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INDIVIDUAL   RECORDS:  In  addition  to  single  complete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 this  routine  will  print  mailing  labels  (3  1/2  x  15/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),  rosters, the complete  records on all  the scouts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e  do this  before each  Court of  Honor to  see what has been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the  last  Court),  plus  allow  you  to view dat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rinting it, though you have to be fast with  the pause or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on scouts with larg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oster, Advancement on  All, and Skill  awards on scout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st class  print in compressed  mode and utilize  an entire 8 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paper.  All other printouts have a 1 inch left margin for p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 three ring binder. The rest  of the record routine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/or print out selected aspects of a scouts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INDIVIDUAL ADVANCEMENT:  You can also get a chronological 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 or  a  total  troop  advancement  listing.  Good for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master to see who is progressing and who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INDIVIDUAL  SKILL AWARDS:  A listing of  all scouts und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and their skill awards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otes on specific nuances (idiosyncrasies): Some prom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hich  end with a question mark are  asking you to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ppercase "Y" or "N" (Yes or No). Other prompts will ask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to  be input such as  "Do you want apples  (A) or oranges (O)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then enter the appropriate  response either "A" or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editing the  ROSTER (routine 1) the "NAME?"  promp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 last name.  It will  accept three letters and  retur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erson whose  last name starts with those three letters and a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 You  respond  with  a  "Y"  or  "N".  If "N"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for  the next name  with the same  first three letters.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IS SIGNIFICANT, if you use upper and lower case entering new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roster,  you must always use  upper and lower 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that prompt with "NAME?" require you to enter  the ENTI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The ROSTER.DAT file is then searched for that  name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be  prompted with  the full  name and  a "?".  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 you want  type "N" and the  next person with the  same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.  If a name is not found in the roster file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to "NAME?" again.  The ENTER key  or RETURN key alone at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ata entry prompt will return you to a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 reads the internal  "DATE$" (date string) 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.  This date is put on some records when they  are printed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execute the DATE  command when you  boot your system. 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run SCOUTCFG otherwise run 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