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EE310   --  CopyRight (c) 1990-1991 Ad Infinitu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 - Shows total and free Conventional and Expanded memory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extensive disk statistics.  Following ar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H  --  Shows thes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M  --  Shows only memory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D  --  Shows only disk statistics (of current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T x x x... --  Shows Terse disk stats.  x = driv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Ex --  Shows extensive disk stats ONLY for driv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D - Just like FREEM /D, just to save time and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T - Just like FREEM /T x x x.  Use like FREET x x x, wher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th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M - Just like FREEM /M, again to save time and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     --  Shows total and free memory, disk space, and disk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 /M  --  Shows total and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 /D  --  Shows total and free disk space, and extensive disk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 /T  --  Show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 /Ec --  Shows extensive disk stats for 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 /Ed --  Shows extensive disk stats for drive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 /T c: d: e:  --  Shows two-line stats for drives C, D, and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 c: d: e: --  Shows memory stats, and disk stats for drives C, 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in batch file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ON 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freem /m</w:t>
      </w:r>
    </w:p>
    <w:p>
      <w:pPr>
        <w:pStyle w:val="PreformattedText"/>
        <w:bidi w:val="0"/>
        <w:spacing w:before="0" w:after="0"/>
        <w:jc w:val="left"/>
        <w:rPr/>
      </w:pP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ON 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freem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ON 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freet %1 %2 %3 %4 %5 or @freem /t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1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