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Product Support Services Application Note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0363: MICROSOFT DIAGNOSTICS UTILITY (M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vision Date: 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isk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 PROVIDED IN THIS DOCUMENT AND ANY SOFTWARE THAT M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OMPANY THIS DOCUMENT (collectively referred to as a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ication Note) IS PROVIDED "AS IS" WITHOUT WARRANTY OF AN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IND, EITHER EXPRESSED OR IMPLIED, INCLUDING BUT NOT LIMITED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IMPLIED WARRANTIES OF MERCHANTABILITY AND/OR FITNESS FOR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TICULAR PURPOSE. The user assumes the entire risk as to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uracy and the use of this Application Note. This Applic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 may be copied and distributed subject to the follow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ditions: 1) All text must be copied without modification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pages must be included; 2) If software is included, all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the disk(s) must be copied without modification [the MS-DOS(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tility DISKCOPY is appropriate for this purpose]; 3) Al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onents of this Application Note must be distributed together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4) This Application Note may not be distributed for prof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1990-1992 Microsoft Corporation. All Rights Reserv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rosoft and MS-DOS are registered trademarks of Microsof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rporation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agnostics (MSD) is an MS-DOS-based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icrosoft customers and Microsoft Product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S) personnel with detailed technical information about a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components. This information can be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iagnose and solve problems with Micro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install MSD on your hard disk. (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 MSD on your hard disk, or if your compu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rd disk, you can run MSD from your floppy disk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enclosed GA0363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MSD.EXE and MSD.INI to your hard disk. At the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ollowing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\msd.*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copying MSD from a drive other than A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drive letter for "a" in the command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command copies MSD to your root directory;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estination if you prefer. Please refer to your "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and Reference" for more information o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 is an MS-DOS-based application that should be run from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The syntax for MS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 [/b] [/i] [/f &lt;filename&gt; | /p &lt;filename&gt; | /s [&lt;filename&gt;]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  </w:t>
        <w:tab/>
        <w:tab/>
        <w:t>Starts MSD in black-and-white mode. Use this optio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has a monochrome or LC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</w:t>
        <w:tab/>
        <w:tab/>
        <w:t>Specifies that no initial hardware detectio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option if MSD fails to sta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&lt;filename&gt; </w:t>
        <w:tab/>
        <w:t>Writes a complete MSD repor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ests information such as name, company,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phone number,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&lt;filename&gt; </w:t>
        <w:tab/>
        <w:t>Writes a complete MSD report 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requesting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 [&lt;filename&gt;] Writes a summary MSD report to the specifi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filename is specified, the repor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? </w:t>
        <w:tab/>
        <w:tab/>
        <w:t>Displays the MSD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S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drive and directory where you installed MS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command prompt, type the following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 MSD loads, an introduction screen is display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at MSD is examin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SD has loaded, you will see a menu bar at the top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13 buttons for viewing information on vari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To choose a button, press the ke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in the button's description. For example, press 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nformation about your video configuration.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the menu bar, hold down the ALT key and then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desired menu. For example, to choose the File menu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 and then pres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installed on your computer, you can poi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desired button 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a button, a window containing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appear. If there is more information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one screen, use the up and down arrow keys or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DOWN keys to scroll through the additional info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ouse, you can use the scroll bars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scroll through the information. After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information, press ENTER or choose the OK button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return to MSD's main screen. For window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uttons (such as an OK button and a Cancel button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to move from button to button or use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using MSD, choose Exit from the Fil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3 function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 Butt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buttons tha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's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</w:t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  <w:tab/>
        <w:tab/>
        <w:t xml:space="preserve">Displays computer manufacturer, processor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bus type; ROM BIOS manufacturer,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date; keyboard type; DMA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; and math coproces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</w:t>
        <w:tab/>
        <w:tab/>
        <w:tab/>
        <w:t>Displays a map of the upper memory area (U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the memory region from 640K to 10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  <w:tab/>
        <w:tab/>
        <w:tab/>
        <w:t xml:space="preserve">Shows your video card manufacturer, model and 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deo BIOS version and date; and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</w:t>
        <w:tab/>
        <w:tab/>
        <w:t>Displays network-specific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</w:t>
        <w:tab/>
        <w:t>Displays the operating system version,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of MS-DOS in memory (MS-DOS 5.0 only),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ystem was booted from (MS-DOS 4.0 or la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urrent environment settings, an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which MSD wa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</w:t>
        <w:tab/>
        <w:tab/>
        <w:tab/>
        <w:t xml:space="preserve">Shows the MS-DOS mouse driver version, mouse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use interrupt request line (IRQ)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ther information specific to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rts </w:t>
        <w:tab/>
        <w:tab/>
        <w:t xml:space="preserve">Dynamically displays the game car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p to two game devices or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s </w:t>
        <w:tab/>
        <w:tab/>
        <w:t>Displays the size of and number of bytes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and remot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 Ports </w:t>
        <w:tab/>
        <w:tab/>
        <w:t xml:space="preserve">Displays the port addresses of all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allel ports and dynamically displays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s </w:t>
        <w:tab/>
        <w:tab/>
        <w:t xml:space="preserve">Displays the port addresses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unications parameters of all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rial ports and dynamically displays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Status </w:t>
        <w:tab/>
        <w:tab/>
        <w:t>Displays the configuration of the hardware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Programs </w:t>
        <w:tab/>
        <w:tab/>
        <w:t xml:space="preserve">Displays the name, location in memory,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each</w:t>
        <w:tab/>
        <w:t xml:space="preserve">program loaded in memory at the time MS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 </w:t>
        <w:tab/>
        <w:tab/>
        <w:t xml:space="preserve">Displays the names of all device driver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time MSD wa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menu option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D's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tion 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e</w:t>
        <w:tab/>
        <w:tab/>
        <w:t>Searches for a specific file and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Report </w:t>
        <w:tab/>
        <w:tab/>
        <w:t>Prints a "faxable" report to a normal TTY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Script printer, 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</w:t>
        <w:tab/>
        <w:tab/>
        <w:tab/>
        <w:t>Exit the Microsoft Diagno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</w:t>
        <w:tab/>
        <w:tab/>
        <w:t>Lists the contents of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</w:t>
        <w:tab/>
        <w:tab/>
        <w:t>Lists the contents of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INI </w:t>
        <w:tab/>
        <w:tab/>
        <w:t xml:space="preserve">Lists the contents of your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.INI </w:t>
        <w:tab/>
        <w:tab/>
        <w:t>Lists the contents of your Microsoft Windows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Option 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Display</w:t>
        <w:tab/>
        <w:t xml:space="preserve">Shows memory allocation--the start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each block and its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rowser</w:t>
        <w:tab/>
        <w:tab/>
        <w:t>Searches selected ROM and RAM areas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h as "copyright" and "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mmand</w:t>
        <w:tab/>
        <w:tab/>
        <w:t>Allows for quick insertion of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ppropriate file; the list of command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ose from is stored in the [command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S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Printer </w:t>
        <w:tab/>
        <w:tab/>
        <w:t xml:space="preserve">Prints a page to test the conn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ption 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ab/>
        <w:tab/>
        <w:t xml:space="preserve">Displays Microsoft Diagnostics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