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encourage Shareware Vendors and BBS's to distribute RTDMON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is Shareware, and is Copyright 1992 by Jim Ols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reserved. Under no circumstances should a different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 Version 1.6 is NOT Shareware, and is for sale onl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rder. In the near future, I will be distributing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include both Shareware and Non-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future programs, without a notic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 not want to see 'BETA' or 'Non-Shareware' relea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vendors or BBS's. These releases are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registered customers only. If you enjoy my programs,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it of money to register. It will prove worthwhile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lease notice that I do not use 'crippleware' tact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lease is a fully functional program, withou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elays or missing functions. I intend to hold to this philos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rogram i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tated before, I welcome, welcome, welcome distribution.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charge more than $10.00 (US) for the disk.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BBS's or CompuServe also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long as the fee for such services does not co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$10.00 (US) to a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listing of the files contained in the File RTDMON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all of the files are intact and unmodified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write to me at PO BOX 1291, Naugatuck, CT 06770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ructions stating how to obtain a complet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ISTRIBUTE a Partial archive FILE!  The fil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TD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TDMON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T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TDMO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TDMON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RTDMON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