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SOFF BALLS 3.1 Registration Form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Jeff Elwood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Computator Software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2809 Lordshire Roa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Madison, WI 53719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(608)  271-1586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O REGISTER, send this form to the address above with a check 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money order for $29 (includes shipping and handling) payable to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author, Jeff Elwood.  International orders please add $5 and se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he check or money order in U.S. funds drawn on a U.S. Bank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WHEN YOU REGISTER, you will promptly be mailed a FREE copy of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current version of SOFF BALLS loaded with the games from the late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World Series.  If version 4.0 isn't finished when you register, you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will be sent a FREE copy as soon as it's available.  Other maj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upgrades (5.0 and later) will be offered to you for a smal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distribution charge.  Technical phone support is available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From: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Name:    _________________________________________________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Address: _________________________________________________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City:    _________________________________________________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State:   _______________ Zip: _________ Country: _________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I use the following size disk:  ___ 3 1/2 inch   ___ 5 1/4 inch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I will be using SOFF BALLS for: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___ Slowpitch Softball  ___ Fastpitch Softball  ___ Basebal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I got my copy of SOFF BALLS from: ___________________________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Comments: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______________________________________________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______________________________________________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______________________________________________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______________________________________________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______________________________________________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_________________________________________________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