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&amp;M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nnings, OK 74038-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918) 757-29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________________________________Stat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:____________________________Telephone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ize     5 1/4 360k__________  3 1/2 720k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    _____ 286    _____ 386    _____ 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price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