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͸��͸��͸  ��͸��͸�  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�  ���</w:t>
      </w:r>
      <w:r>
        <w:rPr/>
        <w:t>͸  �  ��  ��   ��  ver 1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;��;��;  ��;��;���;��   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 ��������������� �������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������ �� ������������ � 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 �������������     �����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Overview and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is my latest On-Line Game in the "FairWare" series.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game as realistic as possible. The pin action and bal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led by you. BBSBowl was written and 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EXE file was compressed using PKLite v1.14 to hold the siz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7k. I spent a great deal of time and effort into this game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ppreciate another great "FairWare" game. Throughou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ything preceeded by a "(+)" denote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in the game are done using the SPACEBAR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10-key pad (NUMLOCK ON). When you start the g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art - Quite obviously this will start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- This will quit the game immediately (you may press "Q" to qu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in the game. However, if you have a game in prog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your current score regardless of where you ar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igh Scores - Will show you the high scores (Up to the top 50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ructions - Will display the game instructions to the user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practice rolls. They may enter "I" as many ti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and get the practice rol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(S)tart the game the user information (time remaining, high gam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bottom right block. The ball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of the alley. The user simply uses the "4" and "6" keys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NumLock ON) to move the ball to the desired starting loca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the ball placed simply hit the SPACEBAR to start the "Curv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  Straigh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it the SPACEBAR a '�' character starts mov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o STOP the CurveBar hit SPACEBAR again. The more to the lef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Bar, the more left hook the ball will have rolling dow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o the right you stop it the more right hook the ba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, if you stop it in the center the ball will ro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"hold down" the spacebar or hit it more than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each time or it will take off for your next turn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 have put in a "Com_Flush_Rx" to try to prevent this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when or how long you might hold the spacebar down each time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op the CurveBar sit back and watch the ball roll and the p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simulate all of the true pin action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ossibilities and I think I got 'em all..whew! - All scoring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built into the game also. You may hit "C"omments ON/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toggle the comments off and on. There is also a "R"edra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redraw the screen in case of line noise or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ny other reason. Once you finish a game your score and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ulated and giv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Featur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1.4 has many nice features built into the .EX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 need three files to start the game! All othe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mall .EXE file - BBSBowl.exe only takes 38kbytes 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'd using PKlite v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mments in the game. Some of you may love thes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 of you may not. You may Enable/Disable the com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hitting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nfiguration Utility. Simply run Bowlcfg.ex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. "BBSBowl.cfg"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arrier Checking built-in. Will detect loss of carri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mmediately. Also writes "BBSBowl.log" indicating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comm routines. Supports COM1 through COM4 and locked bau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400 (I recommend NOT locking bauds for games but if you mu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support for RA/QBBS/RBBS (any that write "dorinfo1.de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PCBoard v12.x, PCBoardv14.x, Wildcat 2.x, Wildcat 3.x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e the generic Door.sys file used by Wildcat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Bowl has a built in feature to make all of the "Curve Ba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ll/pin action run at the same speed no matter what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at. That is, if you are connected at 1200 bau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etter chance (considering response time to curve bar)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and vice-versa. A very Nice Feature. This is also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t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 feature (5 minutes) - When a us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5 minutes it will exit the game and go direct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(This game is not counted agains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runs out of time before finishing the current game (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beep at 3, 2, and 1 minutes) It will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ut will NOT count the current gam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check for ANSI capability. Due to the graph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BSBowl supports only systems with ANSI graphics capa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n ANSI" systems attempts to play the game it will promp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can see the ANSI characters. At that tim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Y"es or "N"o to continue or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an ANSI and ASCII top 10 bulletin in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hat - Great little Chat window in the lower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nter Chat using "Alt-C" and exit with "Alt-X". When Cha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block returns and bow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 1.4 has a sysop configurable "Straight Roll" key function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5" key on the 10-key pad. This allows the user to hit the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oll a straight ball for some of those tough s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Support for up to 99 players. In UnRegistered mode only sup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Fully featured "Make-Up Days" (Not supported at all in unregistered 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ys are missed a user may select any previous un-played da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ake-up days allowed per day. (A user may play their ga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ree make-up days - Exit to the board and then come bac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ore make-up days etc until all days are made up)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ze this feature on purpose. If you want your users to kn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e it in your opening screen or whatever. If you don'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o spend all their time playing make-up days and allow only 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n you may not want to public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Your name and (optional) Board name in the closing screen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at good "Warm feeling" knowing that you registere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ut let's all of your games players know that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ysop configurable games-per-day option in the bowlcfg.ex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you must delete the existing bbsbowl.dat file due to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o suppor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hat when bowlwin.dat file is corrupt or missing (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nth's winner information" will create a new one with "The Cham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5000" points. Before ver 1.2 would end with run-time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BBS. Also bbsbowl.log is appended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adds full support for Multi-node systems. Nodes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The new bowlcfg.exe file now asks for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bsbowl.cfg is for and writes "BBSBowl#.cfg" (# = 1-9) for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ode the current config file is going to be written for.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imply write "BBSBowl 1" for node 1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owl1.cfg) or "BBSBowl 2" for node 2 configuration (using BBSBowl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or single node systems Please put 1 in bowlcfg.exe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n addition to Multi-node support also has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/sharing for Novell/LAN type systems for protection of bbsbow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file used by the game. Ver 1.4 should also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ugs I (and several users) have found FIXED!! I truly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completely bug free! (but if you find one I did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).. hee h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Bowl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&gt; Configuration file utility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&gt; Last month's wi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&gt; BBSBow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oc 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exe �&gt; 640x480x16 .pcx logo file for the new BBSBowl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ad .ans -&gt; Just a little ANSI file YOU MAY MODIFY announcing BBS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&gt; Fixes and enhancements in BBSBowl all version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only three files necessary to start the game. Let's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 This file has been PKlite'd with PKlite ver1.14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ly 36k. If you desire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 compressed .EXE file I will be happ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-Compressed version. Approx 100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 This is the configuration file utility. You must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game. It is a nice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you tell the game where to find your us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name to give the high score bulletins, you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 This is also where you put in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Please answer all question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EXE file. I make no assumption from previous time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e the file each time you run the utility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ANSWER ALL QUES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file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 This is a simple two-line ASCII text file holding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Nam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 This is the BBSBowl Registration for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for more information on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 This is quite simply a text files explaining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BSbowl version 1.4 - Please take a mintue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. All update information and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atest version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exe - This is a neat little 640x480x16 pcx file I wrote fo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bsbowl ver 1.4 - Please be sure to check it ou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owlogo" at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les Created during Run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at - High score data file created after each gam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users scores, high game, average, and make-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DO NOT EDIT OR MODIFY THIS FILE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LL CORRUPT. In other words,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result in corruption of bbsbowl.dat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layer plays a game it will be re-written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log - Should a user drop carrier or a related error occu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bbsbowl.log" will be created or appended sh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Also new in ver 1.4 - If the file bowlwin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 or missing it will re-create this file with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 and 5000 points" and note this in the bbsbow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 would quit back to the board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Installation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BSBowl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owlCfg.ex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files to a subdirectory of your choice: C:\Doors\BBSbow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ext run the Bowlcfg.exe file and answer all ques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'll run quickly through all of the questions in Bowl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creen to come up will ask for your BBS typ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your BBS type. Below is a list of the BBStype and the us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ach which is used by BBSBowl for all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BBS/RA/RBBS    -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Board v12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CBoard v14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dcat v2.x  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ldcat v3.x    --&gt; Door.sys/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screen will ask for which node the current config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 enter a "1" here. For multi-node system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Bowlcfg.exe file once for each node and change thi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for which this config file will be u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this one for node 1 put a "1" here and bowlcfg.ex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in a file called bbsbowl1.cfg. Run bowlcfg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node and put a "2" here. Bowlcfg.exe will write bbsbowl2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this time with the new comm port, user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for the second node. Continue this proces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command line (discussed below) put "BBSBowl #" where "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and which config file it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creen will ask for the full path to the userfil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/QBBS/RBBS generate the userfile "Dorinfo1.def". I nee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written, or if you copy it elsewhere, the path of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I need PATH ONLY - do not include the user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"C:\RA" or "C:\WILDCAT". If you get an error when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t says userfile bad or missing, please check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ext screen will ask for the number of games-per-day to allow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of BBSBowl now supports 1 to 3 games per day including make-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enter a 1,2 or 3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 IS A NEW FEATURE FOR VER1.1 - Allow the "Straight Roll" key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 request to make a key roll a straight ball. The "5" ke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-key pad) will roll a straight ball. No need to hit "SpaceBar"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"5" key and it will roll a straight ball from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"Y" here it will display "[5]  - Straight Roll"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rea. If you answer "N" this function is not availab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isplayed in the user information area. I feel this is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when it is enabled so I made it sysop configurable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xt it will ask for your COM PORT. Please enter only the Number 1,2,3,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ever COM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screen will ask for a locked baud rate (If used). If you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put the locked rate here. If you do not lock your baud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(I strongly suggest not locking the baud for 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blems with buffering between dissimilar modem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ing the action in many games etc. but If you must lock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Bowl supports locked bauds up to 384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xt it will ask for your Bulletin Board Name. Please enter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next Screen asks for the full path and FileName of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you want generated by the game. BBSBowl will creat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 showing the top 10 bowlers in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Last Screen asks for your Name and Registration Key Numb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the First letter of your first and last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BBSBowl I will give you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t this screen. Otherwise enter any number he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- for ver1.4 to work correctly you MUST run Bowlcfg.exe again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swer all questions. The "Straight Roll" key function was added here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questions asked in Bowlcfg.exe. This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bbsbowl.cfg"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Command Line Paramet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of the necessary files written to run the gam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as of version 1.3 has only one switch which must to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 1.4 now directly supports multi-node and multiple confi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ode number on the command line. A couple of examples a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single 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bowl 1"   -or-  "BBSBowl"  -&gt; if no node is given "node 1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"BBSBowl1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multi-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Bowl #"  -&gt; where "#" is the current node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BBSBowl#.cfg for the user information and comm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Only three steps are necessary to install BBSBo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BBSBowl.zip 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Bowlcfg.exe and answer all question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y batch file and/or Update any door menu/uti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Batch File Exampl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 type systems a batch file is not even necessary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e batch file would b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Wildcat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BBSBOWL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 1                ---&gt; (Ru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      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1                 ---&gt; (Ru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RA might be running it straight from a type 7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al Data Fiel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BBSBOWL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node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---&gt; (Change directory to the bbsbow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2          ---&gt; (will use "bbsbowl2.cfg" for userfile inform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2        ---&gt; (Change directory back to the second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is example for all multi-node systems replacing "2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ode number. Also must run bowlcfg.exe and answer the "nod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number and file/path/com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bbs batch files simply change directory to th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with "bbsbowl #" then change directory back to the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BSBowl reflects the concept of "Fair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long and hard and decided that I would charg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game. I feel that is a "Fair" pric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long hours I spent developing BBSBowl.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airWare" concept I also want to introduce a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. That is, If you and a buddy want to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gister two copies for $20.00 - That's $10.00 for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9 p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eatured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(optional) Board Name i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credible warm feeling in your heart knowing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 support provided for any bugs o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BBSBOWL.FRM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The Fishing Hole and its Co-sysop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s sustained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BSBowl. Also if the file has been modified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responsibility for it's use Whatsoever! The .EX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several machines, from XT's to 386's and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. If you should have any problems with this fil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FairWare Door Gam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A great yaht game. JFYaht ver 1.3 - A really beauti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4  - My Latest and Best! BBSBowl ver 1.4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or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llevue Rd                                         (615)646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 37221                                    fido-net  1:116/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