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E PROCEDUR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2 t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, read the chatman.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run BBS2CM.EXE for fileareaconversio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/F because defaultmode is n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erBBS's should add /T*T to the command line tempo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hatman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e the new CMP14.ARJ available for download b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1 t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se new required data p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ForceShell at the end of the Pa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nter your name in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fine the new securitlevels available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CESSARY because I changed a .CHT fileforma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HT files will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CMP11.ARJ with the new CMP12.ARJ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2.0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all EXE &amp;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C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specify one or more of the new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ecial CharZone's if your country ha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eed to be accepted by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se of Handles instead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place CMP.ARJ with the new CMP11.ARJ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ase *.CRC in your Chat Man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1.2 to V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your CHATMAN COMMAND LINE to the NEW on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file in the section devot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RA CHATMAN1.RAT can also be deleted, no long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lace all files with the newer version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a TEMP directory for sole use by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 the size of the (ram)disk you put the 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. Check CMSETUP /? for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CMSETUP and specify new features like your type of BB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system, the new tempfiles-directo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name CM386.EXE and CM386.CRC to CHATMAN.EXE and CHATMAN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GISTERED and use Chat Manager only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CMP.ARJ available for download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manual for the advantages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a CMFILES.CTL file or use ?2CM.EXE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? stands for your BBS, e.g. RA2CM.EXE, QBBS2C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LOCK_?.CHT files (changed to one file LOCKS.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1.0 to V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t all files in this archive in your CHAT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name your CHATMAN.SPY (if you use one) to CMSPY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CMSETU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 CHATMAN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CMSETUP to install new features lik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.D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se are example cfg files, not re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