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PROTOCOL V1.41 (C) 1993 I. 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Chat Manager Protocol or CMP for short. C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 for use with ALL communic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handle external protocols or jump to dos. (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, Procomm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of CMP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keys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cedure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peed Modems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me Improve CMP!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 FEATURES OF CMP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enables you to do the following things on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ing during your chats (with good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atting press ESC for the menu and choose 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multiple filenames (using wildcards like 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anager searches everything you want and automatic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. Existing files on your side are skipped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terrupted in a previous transfer (no matter wha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at the time) will be appended to (re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 chat will not interfere with your download, leav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tself will stop the transfer.  If you leave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ile downloading, you will be prompted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terrup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ourse you get to see downloadprogress etc. but tha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here, check it out while using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of AVATAR during your chats for fas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at Manager detects you're using CMP it switches to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. This means less bytes have to be sen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codes and lengthy string of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chatting that means. This works even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support Ava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un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age the sysop and you're using CMP, Chat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ll  notes to you and (check this out) you will h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u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 SPECIAL KEYS IN CMP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  Quit CMP, works all the time, CONNECTION IS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 Hangup, Breaks connection and exits.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ken by toggling the DTR line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modems, so make sure connection is l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keycombination. Most modems however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when DTR is toggled and otherwi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ed to do so using a (modemspecific) 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zalization string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Jump to dos. Gives you access to DOS, rememb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 some text of other chatters (buffers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) and filetransfers will be interupte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recommended for running programs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examine a file's size or so.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out of memory, so you'll have les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MP.EXE in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and install it as an external protocol (check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of your communicationsprogram) that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amete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/Px [/Dpath] [/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x          Required, SPECIFY your COMPORT for x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path       Optional, this the PATH where DOWN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in. If not specified downloa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u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 /DC:\TELIX\DOW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   Optional, Use this to SURPRESS display of the 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BAR on the last line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f you told the BBS to use as much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as you have that line is not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/N should be used. Normally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and have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   Optional, STOP LOGGING downloads to CMP.LOG.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ways be logged, but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 info from being written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Run CMP /X without other parameter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MP.EXE is in and it will CHECK itself FOR VIRUS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ofcourse not Bullet-Proof, but at least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ion whether the file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   Specify a DIFFERENT SCREEN WIDTH. 80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132 columns use /W132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creen should be in 132 columns mode at start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should start CMP from your communication package for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 downloaddirectory C:\DOWNS wi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.EXE /P1 /DC:\D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be able to do this straight form the commprg,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batch-file that contains this line or jump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batch/type it yourself when you ar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does use a Fossil if detected and this is recomm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bove 2400 BPS. Without a Fossil, CMP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se standard COM1-4 (at the mo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starting Chat Manager is easy. Chat Manager sends -#CMP#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llowed by 7 backspaces (Ascii #8)) at startup. Start CM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protocol/batchfile if this sequen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tart-Sequence for Chat Manager CMP Protoc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Ascii :      -#CMP#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   :      45 35 67 77 80 35 45 08 08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        :      2D 23 43 4D 50 23 2D 08 08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LEMATE specify External Protocol CHATMAN with Batch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TART.BAT for both up/download and Autostart if -#CMP#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cted. The batchfile CMPSTART.BAT is includ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but does not set the directory for download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/DC:\DOWNS to it or something alike to specif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oads have to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LIX you could write a script to autostart, but just as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ing CHATMAN as an External Protco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TART.BAT (included in this archive). To activate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Chat Manager type PageDown and select the CH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utostart is not possible, just start CMP wit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hen on-line and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MP only if you are IN Chat Manager, otherwise it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ct Chat Manager a few times and then exit (proper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HIGH SPEED MODEM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with CMP on high-speed conn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FOSSIL driver. These are available from many BBS'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ually decently documented. This is RECOMM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 and higher connections in the current version of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any problems with the fossil, CMP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extra commands on the commandline that you could 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Makes Chat Manafer DE-INITIALIZE Fossil after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it is left Hot for the terminalprogram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Make me improve it!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uce me to improve CMP! Sent 25 dutch guilder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amount in your local valuta CASH via regula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o Tops, Spreeuwenpark 13-II, 1021 GS, Amsterdam, Nether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