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TS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Optimized cod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Added a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Changed the High Score Bulletin to a Current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More Optimizing and removed several screen re-writ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Welcome screen and allowed betting on the BONUS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First official wide release. &lt;Let us know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Fixed the Bulletin display with the % sign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over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error checking routines to avoid the door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node should a basic erro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-- Re-compiled with new version of door kit code.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empting to add a question/answer flag so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/answer doesn't come up for the player during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Added capability for multi-bbs's, now supports: PCBoard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many more.. read facts.doc for all BBS'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 some internal code for smo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-- Re-compiled with new door kit that had erros handling the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info files. Faster routines and fixed error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-- Re-compiled with corrected version of doorfram for callinfo.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ter to continue error" and the "time" error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orrect files with this version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 Re-compiled with corrected version &lt;again&gt; of doorframe for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used in WildCat systems. They use to bring calle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 no time left.. Corrected once and for all &lt;we hope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-- Re-compiled for faster screen writes at 1200 and agai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t 3.0 that is finally decided to use the standard use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-- Re-compiled for faster screen writes and to handle all BBS'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listed at top of Facts.doc fi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--- Corrected all spelling mistak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-- Re-compiled with new doorframe. Nonstandard irq's now o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PCBoar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--- Re-compiled with new doorframe. Added faster routin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ed couple extra com port checks for lost carrier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--- Added option to have a facts.log file (which will grow)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player and time in doo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display correct answers if player is wro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n't suggest using it.. but for some of you that requested it..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d the long opening sequence.. now all commands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enu.. No More Going back to the Main Menu to 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 with newest version of DoorFramex for BasCom 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is much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--- Fixed screen displays for score and registration bar. Also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es with new doorframex for Bas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--- Re-compiled with new DoorFrame which now is capable of hand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softwares that run DigiBoards for more node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screen writes and you should find them faster now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er baud rat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