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GMAN.DOC -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(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on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9/8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house BBS - 301-645-8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 9600 baud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pport I/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Registration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 the unregistered version, the player's scor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 each time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saves the player's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s the game with their la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n the unregistered version, the high score can h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One player can occupy all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saves only the player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in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unregistered version allows a player to 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s they want with ten turns each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will allow a user to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 The sysop can set the number of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unregistered version uses only 35 different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ctionary. Words therefore can be repeat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uses all the word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words being reus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SYSOP.DOC and INSTALL.DOC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Help is given for installation on virtually every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.INS and HANGDICT.DAT belong in the same directory as HANG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If your BBS generates a dorinfox.def or some such file,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e copied to the same directory as HANGMAN.EXE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mand line arguments are listed and explained in SYSOP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s for most BBSes can be found in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HANGMAN.EXE (HAN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MAN.INS (HANGMAN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DICT.DAT (HANGMAN dictio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MAN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STALL.DOC (HOW to install HANGMAN on your BBS also read the info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(SYSOP command lines and Function Ke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(HANGMAN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(Registration Form) &lt;======= Registration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des.diz (File description file used on several bb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.EXE  This is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.INS  This is the instruction file that HANGMAN wil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. This file belong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M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DICT.DAT  HANGMAN dictionary file. This file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s HANGMAN.EXE.  This file can be edited or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MAKEDICTionry. (See Register.DOC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HI.DAT   Hall of Fame data file.  The game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ain this file in the same directory as HANG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reset the Hall Of Fam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HI.TXT   Hall of Fame text file.  The gam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s well.  These files are design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s.  By default it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s HANGMAN.EXE, but it can be 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d by use of the /Y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).  This files displays the all ti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, the three best from the previous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 This file will be generated by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used to keep track of the players current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HANGMA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