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 H O T - D I C E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5/02/1993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i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-Dice is a game played with two dice and a 3 x 3 boar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1 through 9.  The object of the game is to selec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y rolling the dice and selecting numbers that ad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the dice roll.  As they say, "You roll the dic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your chance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-Dice does not use a Demo Key nor does it expire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d.  In addition the makeup and play-ahead featur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HOT-DICE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Hot-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Hot-Dice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Hot-Dice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HOT-DICE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you may use the SHAREWARE (unregistered evalu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a reasonable period of time, which is normally thirty to six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 After this period you must either register your copy or dis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Hot-D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HOT-DICE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HD_SETUP.COM and fill in the fields that are presented. 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HOT-DI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lines required.  You can also run the setup program by typ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 at the DOS prompt without any parameters.  This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DICE HOT-DIC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T-DICE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HOT-DICE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-Dice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not function and the dedication line will not be implemen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game will reset the score board every 21 days (the re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of each month is normal) and continue as if it was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 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ei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T echo and will answer any questions addressed 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, RBBS-PC, Remote Access and T.A.G. directl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onverters (and any 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Setup Program to create the HOT-DIC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Locked DTE Rate from 300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BOOBYTRP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_SETUP.COM    &lt;--- Hot-Dic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HOT-DICE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HOT-DICE.CHP file and a new HOT-DIC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HOT-DICE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HD_SETUP.COM by either typing HOT-D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at the DOS prompt or executing the HD_SETUP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HOT-DI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HOT-DICE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Register     &lt;-- 55 character "Nag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Games Allowed Per Day (1 to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BBS System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s 11 and 12 (the dedication and Nag line) are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-DICE.EXE HOT-DI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HOT-DICE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HOT-DICE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-DICE.EXE HOT-DICE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You may use different configuration file names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UP program to create the configuration file and the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each node. For a short cut, you may create one fil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different names and edit the file with any text edito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keep all fields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Make sure the PORT number is correct for each node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File Naming and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 HOT-DICE HOT-DICE.C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2: HOT-DICE HOT-DICE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3: HOT-DICE HOT-DICE.C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1 - (503) 681-0543 (14.4 H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2 - (503) 640-0278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DO 1:105/314 (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:       Com-Dat II  (CM Mail Only - No Human ca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t Mail and File Requests of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DO 1:105/330 - V.32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you will probably se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my games and his.  This is because Rusty has provided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code needed to make a door game work.  It's my code for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Rusty's code that provides the Comm routines, scoring,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and just about everything else required to make this a working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played any of Rusty's games then you are missing ou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est games available for BB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 Copyright 1993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