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R D E R   F O R M / Galactic Overlor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sL Order Number: #107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with your credit card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please print out this order fo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your check or money order (U.S. dollars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nu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ooklyn Park MN  55443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/Prov: __________   Postal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copies of Galactic Overlord @ $20 a copy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and Handling add $5               = _____5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n-U.S. address please add $2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5.25"[   ]  or  3.5"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O DISK SIZE IS SPECIFIED YOU WILL RECEIVE 5.25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Serve ID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Galactic Overlord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