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FREQ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 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* NOTE *} If you are  ugpgrading from ANY previa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you will need to delete your MCFREQ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FREQ.SYS and re-enter the data. Al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 *.P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ture releases will not require  you to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 sorry 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ED.EXE is a  program used to create and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by MCFREQ,  the File Request Door.   You 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create the data files in order for the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:    If you ran an earlier version of MCFREQ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e  the  NEW  MCFreqEd  program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MCFreqEd, you will see the opening screen.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in  system of  PullDown  menus is laid 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Freq Info   This System    Other Systems   Maintenance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    -------------   ----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      Miscellaneous  List Systems    List Pending    Ex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Outbound Info  Add Systems     Kill Pending    Exit &amp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bound Info   Delete System   Kill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      Edit System     Re-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Node                     Ge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Paths                   View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ew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ither the mouse or your Cursor Keys to move around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displays the names of the programme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Any Key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 your copy of MC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Any Key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rmation Entered here is stored in Memory until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enter and modify general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  An input screen is drawn,  and you 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to move around through the input fields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rmation is correct, hit F10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Name goes here. This fiel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run MCFreq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 name of your BBS. Th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run MCFreq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ddress  Zone :     Net :      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 :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: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your FidoNet Address (or any 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\Filename To Your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 enter the  full path  and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 list of files. This is  us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are not requesting fil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on your system. When the user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nother system,  MCFreq  will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 match. If a match is found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told that the File Request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Drive:Path to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path to your DorinfoX.De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sually created in your bbs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 running a bbs that  creates a  QBBS  or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fo.BBS then this will be read als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required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ath can be over-ridd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MCFreq. See MCFre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full path to your OUTbou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 area. When the user reques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another system, MCFreq will create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message to the other system. Thi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is the file request. MCFreq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?.MSG file in this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Pa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where MCFram  will expec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that have  been  requested.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does the file request, it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ecieved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 just a  text  description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 find  the file  area which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he requested. Thi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it define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New Files Vi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Pa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 is where  MCFram  will mov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  This should be a  directory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to the users, so they can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BB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 full path  to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 description  file.  It sh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he same path as  File Path 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 the filename as well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BBS,  but we made this 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to  take advantage  of  Remote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ility to store the file descrip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 Path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 path  to your  messag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Fram   will  write  the  user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.   This messag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when his fil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 Typ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TYPE of messag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 -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- Fido compatabl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 - No 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 Boar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are using  R or Q as the  TYP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ust supply the message bas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mail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Lev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 VERY  IMPORTANT  that you 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enough level that your users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YSOP REQUES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request  allows the user to  reque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rom ANY system,  even if you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onfigured...  This is the ONLY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  available.  It will create a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f your  mailer  is set to  dial 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reques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 is also used as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run MCFreq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Requests Per Day Per Us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pecify a 0 here for unlimi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 day.  A 2 will limit each user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 2 file requests  each day.  This ro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time MCFreq is run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For Unlimited #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user with this level or high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by the above reques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For Unverified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user with this level or high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equest  ANY  file from the sys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ed.  No  Checks are do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does  not exist  on  your system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it check to make sure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system. The  user is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not they wish to  search the  oth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, and if they choose not to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quired to enter the descriptio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To Allow Re-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 user with  this level or high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Request  files  that  they  hav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, but have not yet arrived.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level because no checks are mad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 file was last requested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evel could  fill your  netmai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file request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llowed 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will  not  be allowed to reques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n extension that matches one of f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 configure here.  This way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users from requesting tons of GI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Log Files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llows  you to specify  whether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FREQ  and  MCFRAM to  keep  log 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isable to keep logs at least until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 Running On Node #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are running a multi-node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the node number on the command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run MCFREQ. If the mailer n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a user on another node  requests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FREQ can force the mailer to  rescan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netmail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Mailer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is to FD for FrontDoor,  DB for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 blank if not either of the abo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so MCFreq can force the mailer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 Rescan On File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is a  Y then whenever a fil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via MCFREQ or MCFREQED, the ma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ced to rescan for  outbound  netmai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force the file requests to be pro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ce. Again, this is only useful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Ma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full path to your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Fram will also  store its  In-Trans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 here.  They are .MCF files,  and MC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remove them when they ar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 Dorinfo1def on n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run RA as a multi node system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is to Y for Yes. This will mea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s will read  a  file  called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her than the node number. See MCFreq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will  verify  each  of  the paths and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bove.  If there is a bad one,  a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up with the problem indicated. If there are n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s,  then  nothing  will happen.  If there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, you can re-edit it with the abo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nformation on the systems which you will be do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pulls up a window and lets you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ing of the systems  you have  configured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 to exit the listing, scroll up an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 all the  information on this screen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inished,  press  F10  to exit. You will b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save this information. If you simply hit RETU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 name of the 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ddress  Zone :     Net :       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: 1:229/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 :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: 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other systems Fido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any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\Filename To Fil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enter the full path and filenam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's list of files. This lis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 systems daily to keep their li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. Try to keep a fairly recent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For Freqs If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 you  are  requesting  from  a  system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 a  password  for  file reques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 the  password  here.  If  not,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   If you add a password,  be sur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 the field seperator us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 uses  !   Check  your  mailer  doc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!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Numbe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 phone number for the BB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isplayed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Level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 the  access level  needed b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order for them to  access this  bbs 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s. If the user does not hav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, then they will not even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bb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Start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in the files list  that you have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and see what column number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at.  This is  configurable  beca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s contain file dates, and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Freqs/D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system  has a limit set, 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 the number of Freqs/Day from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enter  the  number here.  A  0 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imited  requests.  If the Maximum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reached, the user will be inform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MCFreq  will not allow the request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WILL allow you to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see Route.Doc for more inf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routing  requests for  this  system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 same address as ent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Throu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is set to Y for Yes, the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ble to  route their  request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o this  system.  If you set it to 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r  system will  refuse  to 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,  and  will  notify  the  sys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ing system that you do not allo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g for this  system.  This is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a system  configured for y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s long distance.  Routed request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 into accou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Attributes are preset, Local is turn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ileRequest is ON. These MUST be  ON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med logical to hard code th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onfigurable by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- Private   This will mark the messag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ate message to  the  sys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- Crash   This will  force the mail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 request  direct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b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- KillSent    Once the  file requ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t,  the   mailer  will  dele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- Hold   Mark the  file request  mess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LD.  It  will hold it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 calls you,  or you  conn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R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 systems highest baud r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name of the systems file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specify a MAGIC name her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 all systems configured  will be list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use the ARROW keys to move to the syste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. Hit SPACE BAR to tag this system for deletion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delete tagg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ystems  will be listed in a window. Hit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 you wish to edit. Information will be 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een exactly like the Add system screen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 open a window  and  list ALL 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. It will also show the Status of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move the records of unreciev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move the records of  reciev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ding file. This needs to be done from time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keep this file from growing too lar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have the .LOG file for reference if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nly function that can be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ommand line parameter. If you put MCFREQED 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ightly batch maintenance file, it will trim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nding file without you needing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can the pending file, and display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have been requested,  but not recie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TAG  any of these  files using 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exit  this screen, new file requ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,  and  the  mailer  will be  forced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scan is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a list of ALL the sys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. Cursor through the list and TAG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e SPACEBAR. You may tag as many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, and then hit RETURN.  MCFreqEd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request for each system, and force the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can if rescan is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This will create a file request DIR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ystem. Request Routing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ings up a window that contains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users download directory. Space bar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layouts. You can also move betwee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but for the directory where your mai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exit the configuration program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you entered in the 'This System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&amp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exit the configuration progra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the information entered in the 'This System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s that you add should be made aware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making  file requests  from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FREQ will create a netmail  message in the  .MSG 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 in your specified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, MCFREQED &amp; MCFRAM are copyright 1990 by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- ALL RIGHTS RESERVED.  You are granted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programs, and distribute them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form along with all documentatio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not charging money for this specif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claims about these programs except t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possible to make sure it does not tras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 am running it here myself, and have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NOT Public Domain, but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expected to  register  the software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  See the Register.Doc file for mor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so is a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contacted on my own BBS, and this is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sured of the message reach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or City Softw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579-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29/418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:485/207 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hawa Ontari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