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Request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F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t  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90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AM is the workhorse of the  MCFreq package.  It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all  the maintenance,  including  notifying users when the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rrived,  moving the requested files to  an area wher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 download  them from,  as well as handling  all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ques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AM searches for incoming files that users have requested via MC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ile is found in the  inbound file  directory it copi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rea specified in MCFreqEd and updates the list of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(FILES.BBS)  so your users may  download  them.  In additio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message to the user informing him/her  that the  reque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rrived and which area it may be down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AM also checks your  drive space  before copying each file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adequate space  left for the move.  It will leav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 100K  of  space remaining  after it is  completed. 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moved due to  insufficient space are left alone  and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pa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AM also handles  Routed File Requests.  See the ROUTING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how this is done. When a  Routed Request 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AM will  send  the file to the  system that  requested it,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file in your inbound area,  where you may then decids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it yourself,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pera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uggested that you install  MCFRAM  in a  batch file  that is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ach  incoming mail session.  This will ensure that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ved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AM requires a single command line parameter, the path to MCFREQ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MCFRAM D:\RA\MCFREQ    &lt;--- Acceptab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FRAM D:\RA\MCFREQ\   &lt;--- Also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ulti-Node &amp; Network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AM is now able to properly create messages to the user ev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on another node, if you are using the Remote Acc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. Thanks to Phil Mackay, Co-Author of Remote Access for fi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AM  was  originally  written by  Dave Villineau.  I  have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 Request Routing,  and  message base locking.  Any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CFRAM can be addressed to either Dave, or myself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us is to send  netmail  directly  to  us at  the  sys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This is  actually the ONLY  way you  will  definitely  reac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answer all comment/questions/suggestions via netmail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ng to poll back 24hrs after send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Villi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entur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08)454-9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Node: 1:324/2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6)579-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Node: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EX Node: 89:485/2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